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170" w:right="0" w:hanging="113"/>
        <w:jc w:val="center"/>
        <w:rPr>
          <w:b/>
          <w:b/>
          <w:color w:val="000000"/>
          <w:sz w:val="20"/>
          <w:szCs w:val="20"/>
          <w:lang w:eastAsia="en-US"/>
        </w:rPr>
      </w:pPr>
      <w:r>
        <w:rPr>
          <w:rFonts w:cs="Calibri"/>
          <w:b/>
          <w:bCs/>
          <w:color w:val="1C1C1C"/>
          <w:sz w:val="24"/>
          <w:szCs w:val="24"/>
        </w:rPr>
        <w:t>Wymagania edukacyjne z biologii 1 klasa - zakres podstawowy</w:t>
      </w:r>
    </w:p>
    <w:tbl>
      <w:tblPr>
        <w:tblW w:w="14634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2037"/>
        <w:gridCol w:w="2194"/>
        <w:gridCol w:w="2186"/>
        <w:gridCol w:w="2102"/>
        <w:gridCol w:w="2115"/>
      </w:tblGrid>
      <w:tr>
        <w:trPr>
          <w:trHeight w:val="365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Temat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oziom wymagań:</w:t>
            </w:r>
          </w:p>
        </w:tc>
        <w:tc>
          <w:tcPr>
            <w:tcW w:w="64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ocena dopuszczając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ocena dostateczn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ocena dob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ocena bardzo dobr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ocena celująca</w:t>
            </w:r>
          </w:p>
        </w:tc>
      </w:tr>
      <w:tr>
        <w:trPr>
          <w:trHeight w:val="51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i/>
                <w:color w:val="000000"/>
                <w:sz w:val="20"/>
                <w:szCs w:val="20"/>
                <w:lang w:eastAsia="en-US"/>
              </w:rPr>
              <w:t>Uczeń:</w:t>
            </w:r>
          </w:p>
        </w:tc>
      </w:tr>
      <w:tr>
        <w:trPr/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b/>
                <w:b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1C1C1C"/>
                <w:sz w:val="20"/>
                <w:szCs w:val="20"/>
                <w:lang w:eastAsia="en-US"/>
              </w:rPr>
              <w:t xml:space="preserve">                                                           </w:t>
            </w: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Rozdział 1. Badania biologiczne</w:t>
            </w:r>
          </w:p>
        </w:tc>
        <w:tc>
          <w:tcPr>
            <w:tcW w:w="64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7" w:right="0" w:hanging="0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Znaczenie nauk biologicznych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biologi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cechy organizm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dziedziny życia, w których mają znaczenie osiągnięcia biologiczn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orzystuje różnorodne źródła</w:t>
              <w:br/>
              <w:t>i metody do pozyskiwania informacj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jakie cechy mają organizmy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przykłady współczesnych osiągnięć biologicz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znaczenie nauk przyrodniczych </w:t>
              <w:br/>
              <w:t>w różnych dziedzinach życi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wiedzę potoczną od wiedzy uzyskanej metodami naukowym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cechy organizm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cele, przedmiot i metody badań naukowych </w:t>
              <w:br/>
              <w:t>w biologii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istotę kilku współczesnych odkryć biologicz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różne źródła informacji pod względem ich wiarygodnośc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ją współczesne odkrycia biologiczn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analizuje wpływ rozwoju nauk biologicznych </w:t>
              <w:br/>
              <w:t>na różne dziedziny życia</w:t>
            </w:r>
          </w:p>
          <w:p>
            <w:pPr>
              <w:pStyle w:val="Normal"/>
              <w:ind w:left="170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czym zajmują się różne dziedziny nauk biologicznych, np. bioinformatyka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0" w:right="0" w:hanging="0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Zasady prowadzenia badań biologicznych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metody poznawania świat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doświadczenie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obserwacj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teoria naukow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problem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badawczy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hipotez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prób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badawcz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próba kontrolna,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wniosek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etapy badań biologicz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sposoby dokumentacji wyników badań biologicznych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różnicę między obserwacją a doświadczeniem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problem badawczy od hipotezy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próbę badawczą od próby kontrolnej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czytuje i analizuje informacje tekstowe, graficzne i liczbow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dróżnia fakty </w:t>
              <w:br/>
              <w:t>od opin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, na czym polega różnica między obserwacją </w:t>
              <w:br/>
              <w:t>a doświadczeniem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formułuje główne etapy badań do konkretnych obserwacji </w:t>
              <w:br/>
              <w:t>i doświadczeń biologi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i omawia zasady prowadzenia </w:t>
              <w:br/>
              <w:t>i dokumentowania badan biologicz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lanuje przykładową obserwację biologiczną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onuje dokumentację przykładowej obserwacji biologicznej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etapy prowadzenia badań biologicz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cenia poprawność zastosowanych procedur badawcz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lanuje, przeprowadza </w:t>
              <w:br/>
              <w:t>i dokumentuje proste doświadczenie biologiczn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interpretuje </w:t>
              <w:br/>
              <w:t xml:space="preserve">i przetwarza informacje tekstowe, graficzne </w:t>
            </w:r>
            <w:r>
              <w:rPr>
                <w:rFonts w:cs="Calibri"/>
                <w:sz w:val="20"/>
                <w:szCs w:val="20"/>
                <w:lang w:val="pl-PL" w:eastAsia="en-US"/>
              </w:rPr>
              <w:t>oraz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liczbowe w typowych sytuacja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formułuje wnioski</w:t>
            </w:r>
          </w:p>
          <w:p>
            <w:pPr>
              <w:pStyle w:val="Normal"/>
              <w:ind w:left="170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nosi się do wyników uzyskanych przez innych badaczy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7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7" w:right="0" w:hanging="0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Obserwacje biologiczn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skazuje różnicę między obserwacją makroskopową </w:t>
              <w:br/>
              <w:t>a obserwacją mikroskopową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, jakie obiekty można zobaczyć gołym okiem, a jakie przy użyciu różnych rodzajów mikroskop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nazwy elementów układu optycznego i układu mechanicznego mikroskopu optycznego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cechy obrazu oglądanego pod mikroskopem optycznym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bserwuje gotowe preparaty pod mikroskopem optycznym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zasady mikroskopowani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owadzi samodzielnie obserwacje makro-</w:t>
              <w:br/>
              <w:t>i mikroskopow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blicza powiększenie mikroskopu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sposób działania mikroskopów: optycznego</w:t>
              <w:br/>
              <w:t>i elektronowego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działanie mikroskopu optycznego</w:t>
              <w:br/>
              <w:t>z działaniem mikroskopu elektronowego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mienia zalety </w:t>
              <w:br/>
              <w:t>i wady mikroskopów optycznych oraz mikroskopów elektronow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onuje samodzielnie preparaty mikroskopow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prowadza obserwację przygotowanych preparatów mikroskopow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prawnie dokumentuje wyniki obserwacji preparatów mikroskopow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Powtórzenie i sprawdzenie stopnia opanowania wiadomości i umiejętności z rozdziału </w:t>
            </w: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„</w:t>
            </w:r>
            <w:r>
              <w:rPr>
                <w:b/>
                <w:sz w:val="20"/>
                <w:szCs w:val="20"/>
                <w:lang w:val="pl-PL" w:eastAsia="en-US"/>
              </w:rPr>
              <w:t>Badania</w:t>
            </w:r>
            <w:r>
              <w:rPr>
                <w:b/>
                <w:sz w:val="20"/>
                <w:szCs w:val="20"/>
                <w:lang w:eastAsia="en-US"/>
              </w:rPr>
              <w:t xml:space="preserve"> biologiczne”</w:t>
            </w:r>
          </w:p>
        </w:tc>
        <w:tc>
          <w:tcPr>
            <w:tcW w:w="64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b/>
                <w:b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sz w:val="20"/>
                <w:szCs w:val="20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Rozdział 2. Chemiczne podstawy życia</w:t>
            </w:r>
          </w:p>
        </w:tc>
        <w:tc>
          <w:tcPr>
            <w:tcW w:w="64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right="0" w:hanging="0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Skład chemiczny organizmów</w:t>
            </w:r>
          </w:p>
          <w:p>
            <w:pPr>
              <w:pStyle w:val="Normal"/>
              <w:ind w:left="57" w:right="0" w:hanging="0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klasyfikuje związki chemiczne </w:t>
              <w:br/>
              <w:t xml:space="preserve">na organiczne </w:t>
              <w:br/>
              <w:t>i nieorganiczn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związki budujące organizm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klasyfikuje pierwiastki </w:t>
              <w:br/>
              <w:t>na makroelementy</w:t>
              <w:br/>
              <w:t>i mikroelementy (Fe, I, F)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ierwiastki biogenn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pierwiastki biogenn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ojęcia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akroelementy</w:t>
            </w:r>
            <w:r>
              <w:rPr>
                <w:rFonts w:cs="Calibri"/>
                <w:sz w:val="20"/>
                <w:szCs w:val="20"/>
                <w:lang w:eastAsia="en-US"/>
              </w:rPr>
              <w:br/>
              <w:t xml:space="preserve">i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ikroelement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mienia występowanie i znaczenie  makroelementów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wybranych mikroelementów (Fe, I, F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dstawia hierarchiczność budowy organizmów </w:t>
              <w:br/>
              <w:t>na przykładzie człowiek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mawia znaczenie makroelementów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i wybranych mikroelementów (Fe, I, F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 słuszność stwierdzenia, że pierwiastki są podstawowymi składnikami organizmów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 xml:space="preserve">Znaczenie wody </w:t>
              <w:br/>
              <w:t>dla organizmów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właściwości wody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budowę wod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wody ważne dla organizm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znaczenie wody dla organizmów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właściwości wody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wody dla organizm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rolę wody </w:t>
              <w:br/>
              <w:t>w życiu organizmów na podstawie jej właściwości fizykochemicznych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właściwości fizykochemiczne wody i ich znaczenie dla organizm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 znaczenie wody dla organizm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, które właściwości wody odpowiadają za wskazane zjawiska, np. za unoszenie się lodu na powierzchni wod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kazuje związek między właściwościami wody a jej rolą </w:t>
              <w:br/>
              <w:t>w organizmie</w:t>
            </w:r>
          </w:p>
          <w:p>
            <w:pPr>
              <w:pStyle w:val="Normal"/>
              <w:ind w:left="170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dstawia </w:t>
              <w:br/>
              <w:t>i analizuje zawartość wody w różnych narządach człowieka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Węglowodany – budowa i znaczeni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klasyfikuje węglowodany na cukry proste, dwucukry </w:t>
              <w:br/>
              <w:t>i wielocukry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dróżnia cukry proste (glukozę, fruktozę, galaktozę, rybozę, deoksyrybozę) </w:t>
              <w:br/>
              <w:t>od dwucukrów (maltozy, laktozy, sacharozy)</w:t>
              <w:br/>
              <w:t>i wielocukrów (skrobi, glikogenu, celuloz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kryterium klasyfikacji węglowodan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mawia występowanie i znaczenie cukrów prostych, dwucukrów </w:t>
              <w:br/>
              <w:t>i wielocukrów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sposób wykrywania skrob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równuje </w:t>
              <w:br/>
              <w:t xml:space="preserve">i charakteryzuje wybranech cukry proste, dwucukry </w:t>
              <w:br/>
              <w:t>i wielocukr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prowadza doświadczenie pozwalające wykryć skrobię w bulwie ziemniaka</w:t>
            </w:r>
          </w:p>
          <w:p>
            <w:pPr>
              <w:pStyle w:val="Normal"/>
              <w:ind w:left="170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funkcje poszczególnych cukrów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iałka – budulec życi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nazwy białek (kolagen, keratyna, hemoglobina, mioglobina)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różnia białka proste i białka złożo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daje przykłady białek prostych </w:t>
              <w:br/>
              <w:t>i białek złożo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białek w organizmie człowiek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kryteria klasyfikacji białek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funkcje wybranych białe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białka proste od białek złożo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charakteryzuje wybrane białka 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Właściwości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i wykrywanie białek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definiuje pojęcie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br/>
              <w:t>denaturacj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czynniki wywołujące denaturację białk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pisuje doświadczenie pokazujące wpływ temperatury </w:t>
              <w:br/>
              <w:t xml:space="preserve">na białko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denaturacja białk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kreśla warunki, </w:t>
              <w:br/>
              <w:t>w których zachodzi denaturacja białk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klasyfikuje czynniki wywołujące denaturację, dzieląc je na czynniki fizyczne </w:t>
              <w:br/>
              <w:t>i czynniki chemiczn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prowadza doświadczenie pokazujące wpływ temperatury </w:t>
              <w:br/>
              <w:t xml:space="preserve">na białko zgodnie </w:t>
              <w:br/>
              <w:t>z instrukcją</w:t>
            </w:r>
          </w:p>
          <w:p>
            <w:pPr>
              <w:pStyle w:val="ListParagraph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znaczenie denaturacji białek dla organizmów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widuje skutki działania wysokiej temperatury na białka budujące organim człowieka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Lipidy – budow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i znaczeni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lipidy proste i złożo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lipidów</w:t>
            </w:r>
          </w:p>
          <w:p>
            <w:pPr>
              <w:pStyle w:val="ListParagraph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właściwości lipidów</w:t>
            </w:r>
          </w:p>
          <w:p>
            <w:pPr>
              <w:pStyle w:val="ListParagraph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funkcje choresterolu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różnicę między lipidami prostymi a lipidami złożonym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tłuszcze właściwe od wosk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klasyfikuje kwasy tłuszczowe na kwasy nasycone i kwasy nienasycone</w:t>
            </w:r>
          </w:p>
          <w:p>
            <w:pPr>
              <w:pStyle w:val="Normal"/>
              <w:tabs>
                <w:tab w:val="clear" w:pos="706"/>
                <w:tab w:val="left" w:pos="206" w:leader="none"/>
              </w:tabs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znaczenie biologiczne lipid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lipidy proste i lipidy złożo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pisuje rolę cholesterolu </w:t>
              <w:br/>
              <w:t>w organizmie człowiek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klasyfikuje lipidy </w:t>
              <w:br/>
              <w:t xml:space="preserve">ze względu </w:t>
              <w:br/>
              <w:t xml:space="preserve">na konsystencję </w:t>
              <w:br/>
              <w:t>i pochodzeni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poszczególne grupy lipidów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budowę fosfolipidów i jej znaczenie w ich położeniu w błonie biologicznej</w:t>
              <w:br/>
              <w:t>w błonie biologicznej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udowa i funkcje kwasów nukleinowych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różnia rodzaje kwasów nukleinow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znaczenie biologiczne kwasów nukleinow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zasadę komplementarnośc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kreśla lokalizację DNA i RNA </w:t>
              <w:br/>
              <w:t>w komórka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replikacja DN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rodzaje RNA</w:t>
            </w:r>
          </w:p>
          <w:p>
            <w:pPr>
              <w:pStyle w:val="Normal"/>
              <w:tabs>
                <w:tab w:val="clear" w:pos="706"/>
                <w:tab w:val="left" w:pos="233" w:leader="none"/>
              </w:tabs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inne funkcje nukleotydów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strukturę DNA i RN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komplementarność zasad azotow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równuje DNA </w:t>
              <w:br/>
              <w:t>z RN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proces replikacji DN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charakteryzuje strukturę DNA </w:t>
              <w:br/>
              <w:t>i RNA</w:t>
            </w:r>
          </w:p>
          <w:p>
            <w:pPr>
              <w:pStyle w:val="ListParagraph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rolę biologiczną ATP</w:t>
            </w:r>
          </w:p>
          <w:p>
            <w:pPr>
              <w:pStyle w:val="ListParagraph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różne rodzaje RN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mawia podobieństwa </w:t>
              <w:br/>
              <w:t>i różnice w strukturze DNA i RNA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DNA jako nośnika informacji genetycznej</w:t>
            </w:r>
          </w:p>
        </w:tc>
      </w:tr>
      <w:tr>
        <w:trPr/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6"/>
                <w:tab w:val="left" w:pos="605" w:leader="none"/>
              </w:tabs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Powtórzenie i sprawdzenie stopnia opanowania wiadomości i umiejętności z rozdziału </w:t>
            </w: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„</w:t>
            </w:r>
            <w:r>
              <w:rPr>
                <w:b/>
                <w:sz w:val="20"/>
                <w:szCs w:val="20"/>
                <w:lang w:eastAsia="en-US"/>
              </w:rPr>
              <w:t>Chemiczne podstawy życia”</w:t>
            </w:r>
          </w:p>
        </w:tc>
        <w:tc>
          <w:tcPr>
            <w:tcW w:w="64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113"/>
              <w:rPr>
                <w:rFonts w:cs="Calibri"/>
                <w:b/>
                <w:b/>
                <w:color w:val="1C1C1C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sz w:val="20"/>
                <w:szCs w:val="20"/>
              </w:rPr>
            </w:pPr>
            <w:r>
              <w:rPr>
                <w:rFonts w:cs="Calibri"/>
                <w:b/>
                <w:color w:val="1C1C1C"/>
                <w:sz w:val="20"/>
                <w:szCs w:val="20"/>
                <w:lang w:eastAsia="en-US"/>
              </w:rPr>
              <w:t>Rozdział 3. Komórka</w:t>
            </w:r>
          </w:p>
        </w:tc>
        <w:tc>
          <w:tcPr>
            <w:tcW w:w="64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udowa komórki eukariotycznej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komórk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różnia komórki prokariotyczne </w:t>
              <w:br/>
              <w:t>i eukariotycz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rzykłady komórek prokarioty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skazuje na rysunku struktury komórki eukariotycznej </w:t>
              <w:br/>
              <w:t>i podaje ich nazw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elementy komórki eukariotycznej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skazuje i opisuje różnice między komórkami eukariotycznymi (roślinnymi, grzybowymi </w:t>
              <w:br/>
              <w:t>i zwierzęcymi)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daje funkcje różnych komórek </w:t>
              <w:br/>
              <w:t xml:space="preserve">w zależności </w:t>
              <w:br/>
              <w:t>od miejsca ich występowani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rysuje wybraną komórkę eukariotyczną </w:t>
              <w:br/>
              <w:t>na podstawie obserwacji mikroskopow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buduje model przestrzenny komórki eukariotycznej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stosuje kryterium podziału komórek </w:t>
              <w:br/>
              <w:t>ze względu na występowanie jądr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funkcje struktur komórki eukariotyczn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komórki eukariotyczn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na podstawie mikrofotografii rozpoznaje, wskazuje i charakteryzuje struktury komórkowe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związek między budową organelli a ich funkcjami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7" w:right="0" w:hanging="0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udowa i znaczenie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łon biologicznych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 składniki błon biologicznych i podaje ich nazw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właściwości błon biologi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mienia podstawowe funkcje błon biologicznych </w:t>
              <w:br/>
              <w:t>i krótko je opisuj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rodzaje transportu przez błony (transport bierny: dyfuzja prosta i dyfuzja ułatwiona; transport czynny, endocytoza i egzocytoza)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osmoz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dyfuzj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roztwór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hipotoniczny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roztwór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izotoniczny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roztwór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hipertoniczny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model budowy błony biologiczn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funkcje błon biologi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óżnice między transportem biernym a transportem czynny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óżnia endocytozę od egzocyt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analizuje schematy transportu substancji przez błony biologicz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stosuje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roztwór hipertoniczny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 xml:space="preserve">roztwór izotoniczny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i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roztwór hipotoniczn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konstruuje tabelę, </w:t>
              <w:br/>
              <w:t>w której porównuje rodzaje transportu przez błonę biologiczną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właściwości błon biologi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rodzaje transportu przez błony biologicz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rolę błony komórkow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równuje osmozę </w:t>
              <w:br/>
              <w:t>z dyfuzją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dstawia skutki umieszczenia komórki roślinnej oraz komórki zwierzęcej </w:t>
              <w:br/>
              <w:t>w roztworach: hipotonicznym, izotonicznym</w:t>
              <w:br/>
              <w:t>i hipertoniczny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kazuje związek między budową błon a ich funkcjam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analizuje rozmieszczenie białek i lipidów </w:t>
              <w:br/>
              <w:t>w błonach biologi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rolę </w:t>
              <w:br/>
              <w:t xml:space="preserve">i właściwości błony komórkowej </w:t>
              <w:br/>
              <w:t>w procesach osmoty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kazuje związek między budową błony biologicznej </w:t>
              <w:br/>
              <w:t>a pełnionymi przez nią funkcjam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prowadza doświadczenie mające na celu badanie wpływu roztworów </w:t>
              <w:br/>
              <w:t xml:space="preserve">o różnym stężeniu </w:t>
              <w:br/>
              <w:t>na zjawisko osmozy w komórkach roślinnych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</w:t>
              <w:br/>
              <w:t xml:space="preserve">na wybranych przykładach różnice między endocytozą </w:t>
              <w:br/>
              <w:t>a egzocytozą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udowa i rola jądra komórkoweg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hromatyn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  <w:br/>
              <w:t xml:space="preserve">i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hromoso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daje budowę jądr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funkcje jądr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budowę chromosomu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identyfikuje elementy jądr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skład chemiczny chromatyn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funkcje poszczególnych elementów jądr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mienia </w:t>
              <w:br/>
              <w:t>i identyfikuje kolejne etapy upakowania DNA w jądrze komórkowy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rysuje skondensowany chromosom i wskazuje jego element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elementy jądr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chromosomu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znaczenie spiralizacji chromatyny </w:t>
              <w:br/>
              <w:t>w chromosomi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kazuje związek między budową jądra komórkowego a jego funkcją </w:t>
              <w:br/>
              <w:t>w komórc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przyczyny różnej liczby jąder komórkowych </w:t>
              <w:br/>
              <w:t>w komórkach eukariotycznych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 stwierdzenie, że jądro komórkowe odgrywa</w:t>
              <w:br/>
              <w:t>w komórce rolę kierowniczą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7" w:right="0" w:hanging="0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Składniki cytoplazmy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sz w:val="20"/>
                <w:szCs w:val="20"/>
              </w:rPr>
              <w:t>cytozol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  <w:t xml:space="preserve">wymienia elementy mitochondrium </w:t>
              <w:br/>
              <w:t xml:space="preserve">i jego funkcje 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  <w:t>przedstawia budowę i funkcje rybosomów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  <w:t>podaje funkcje cytozolu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  <w:t>wymienia składniki cytozolu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  <w:t>wymienia funkcje</w:t>
              <w:br/>
            </w:r>
            <w:r>
              <w:rPr>
                <w:rFonts w:cs="Calibri"/>
                <w:sz w:val="20"/>
                <w:szCs w:val="20"/>
              </w:rPr>
              <w:t>cytoszkieletu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276" w:leader="none"/>
              </w:tabs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val="en-US" w:eastAsia="en-US" w:bidi="ar-SA"/>
              </w:rPr>
              <w:t xml:space="preserve">wymienia elementy </w:t>
              <w:br/>
              <w:t>i funkcje siateczki śródplazmatycznej, wakuoli, lizosomów oraz aparatu Golgieg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i funkcje rybosomów oraz mitochondriu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funkcje cytoszkieletu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i funkcje siateczki śródplazmatycznej, wakuoli, lizosomów oraz aparatu Golgi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eastAsia="en-US"/>
              </w:rPr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eastAsia="en-US"/>
              </w:rPr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funkcje wakuol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, od czego zależą liczba </w:t>
              <w:br/>
              <w:t xml:space="preserve">i rozmieszczenie mitochondriów </w:t>
              <w:br/>
              <w:t>w komórc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rolę rybosomów </w:t>
              <w:br/>
              <w:t>w syntezie białek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orównuje siateczkę śródplazmatyczną szorstką z siateczką śródplazmatyczną gładką</w:t>
            </w:r>
          </w:p>
          <w:p>
            <w:pPr>
              <w:pStyle w:val="ListParagraph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 xml:space="preserve">wyjaśnia różnicę między cytoplazmą </w:t>
              <w:br/>
              <w:t>a cytozole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lizosomów dla funkcjonowania komórek organizmu człowieka, np. dla układu odpornościowego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276" w:leader="none"/>
              </w:tabs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analizuje udział poszczególnych organelli w syntezie białek i ich transporcie poza komórkę</w:t>
            </w:r>
          </w:p>
          <w:p>
            <w:pPr>
              <w:pStyle w:val="ListParagraph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Cykl komórkowy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cykl komórkowy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itoza, interfaz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etapy cyklu komórkowego i podaje ich nazwy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olę interfazy w cyklu życiowym komórk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analizuje schemat przedstawiający zmiany ilości DNA </w:t>
              <w:br/>
              <w:t xml:space="preserve">i chromosomów </w:t>
              <w:br/>
              <w:t>w poszczególnych etapach cyklu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cykl komórkow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przebieg cyklu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, w jaki sposób zmienia się ilość DNA w cyklu komórkowy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 konieczność podwojenia ilości DNA przed podziałem komórki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kreśla liczbę cząsteczek DNA </w:t>
              <w:br/>
              <w:t xml:space="preserve">w komórkach różnych organizmów </w:t>
              <w:br/>
              <w:t>w poszczególnych fazach cyklu komórkowego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Znaczenie mitozy, mejozy i apoptozy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ejoz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i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apoptoz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istotę mitozy i mej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dstawia znaczenie mitozy </w:t>
              <w:br/>
              <w:t xml:space="preserve">i mejozy w rozwoju </w:t>
              <w:br/>
              <w:t>i rozmnażaniu człowiek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skazuje różnicę między komórką haploidalną </w:t>
              <w:br/>
              <w:t>a komórką diploidalną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pisuje efekty mej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na schemacie przebieg procesu apopt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drozróżnia po liczbie powstających komórek mitozę od mej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skazuje, który proces – mitoza czy mejoza – prowadzi do powstania gamet, uzasadnia swój wybó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równuje zmiany liczby chromosomów w przebiegu mitozy </w:t>
              <w:br/>
              <w:t>i mej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apoptoz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istotę różnicy między mitozą a mejozą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znaczenie apoptozy dla prawidłowego rozwoju i funkcjonowania organizmu człowiek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miany zawartośc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DNA podczas mejozy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mitozy i mejozy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, dlaczego mejoza jest nazwana podziałem redukcyjnym</w:t>
            </w:r>
          </w:p>
        </w:tc>
      </w:tr>
      <w:tr>
        <w:trPr/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Powtórzenie i sprawdzenie stopnia opanowania wiadomości i umiejętności z rozdziału </w:t>
            </w: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„</w:t>
            </w:r>
            <w:r>
              <w:rPr>
                <w:b/>
                <w:sz w:val="20"/>
                <w:szCs w:val="20"/>
                <w:lang w:eastAsia="en-US"/>
              </w:rPr>
              <w:t>Komórka”</w:t>
            </w:r>
          </w:p>
        </w:tc>
        <w:tc>
          <w:tcPr>
            <w:tcW w:w="64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80" w:leader="none"/>
              </w:tabs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6"/>
                <w:tab w:val="left" w:pos="980" w:leader="none"/>
              </w:tabs>
              <w:ind w:left="57" w:right="0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1C1C1C"/>
                <w:sz w:val="20"/>
                <w:szCs w:val="20"/>
                <w:lang w:eastAsia="en-US"/>
              </w:rPr>
              <w:t>Rozdział 4. Metabolizm</w:t>
            </w:r>
          </w:p>
        </w:tc>
        <w:tc>
          <w:tcPr>
            <w:tcW w:w="64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Kierunki przemian metabolicznych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: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metabolizm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anabolizm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katabolizm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rolę biologiczną ATP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rolę biologiczną ATP</w:t>
            </w:r>
          </w:p>
          <w:p>
            <w:pPr>
              <w:pStyle w:val="ListParagraph"/>
              <w:numPr>
                <w:ilvl w:val="0"/>
                <w:numId w:val="3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 xml:space="preserve">porównuje reakcje anaboliczne </w:t>
              <w:br/>
              <w:t>z reakcjami katabolicznym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różnicę między procesami katabolicznymi </w:t>
              <w:br/>
              <w:t>a procesami anabolicznym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kazuje, że procesy anaboliczne </w:t>
              <w:br/>
              <w:t>i procesy kataboliczne są ze sobą powiązan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Budowa i działanie enzymów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a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enzymy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i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energia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aktywacj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budowę enzym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daje funkcje enzymów </w:t>
              <w:br/>
              <w:t>w komórc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właściwości enzymów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charakteryzuje budowę enzym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właściwości enzym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sposób działania enzym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etapy katalizy enzymatyczn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prowadza doświadczenie wykazujące wpływ enzymów z ananasa na białka zawarte w żelatyni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znaczenie kształtu centrum aktywnego enzymu dla przebiegu reakcji enzymatyczn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mechanizm działania enzymów </w:t>
              <w:br/>
              <w:t>i ich właściwości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mechanizm katalizy enzymatyczn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rozróżnia właściwości enzymów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yjaśnia, w jaki sposób enzymy przyspieszają przebieg reakcji chemicznej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Regulacja aktywności enzymów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podstawowe czynniki (pH, temperatura) wpływające na szybkość reakcji enzymatycznych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wpływ temperatury, wartości pH na działanie enzymów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jaśnia wpływ temperatury </w:t>
              <w:br/>
              <w:t xml:space="preserve">i wartości pH </w:t>
              <w:br/>
              <w:t>na przebieg reakcji metaboliczn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daje wynik doświadczenia dotyczącego wpływu wysokiej temperatury </w:t>
              <w:br/>
              <w:t>na aktywność katalaz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lanuje i przeprowadza doświadczenie mające wykazać wpływ temepratury </w:t>
              <w:br/>
              <w:t xml:space="preserve">na aktywność katalazy w bulwach ziemniaka 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70" w:right="0" w:hanging="113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 xml:space="preserve">Oddychanie komórkowe.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Oddychanie tlenow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oddychanie komórkow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mienia rodzaje oddychani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zapisuje równanie oddychania tlenowego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 xml:space="preserve">wyróżnia substraty </w:t>
              <w:br/>
              <w:t>i produkty oddychania komórk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kreśla znaczenie oddychania komórkowego dla funkcjonowania organizmu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dstawia znaczenie oddychania komórkowego </w:t>
              <w:br/>
              <w:t>w pozyskiwaniu energii użytecznej biologicznie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skazuje substraty </w:t>
              <w:br/>
              <w:t>i produkty oddychania tlen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ykazuje związek między budową mitochondrium </w:t>
              <w:br/>
              <w:t>a przebiegiem procesu oddychania tlenowego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uzasadnia, że oddychanie komórkowe ma charakter kataboliczny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rzedstawia zysk energetyczny </w:t>
              <w:br/>
              <w:t xml:space="preserve">z utleniania jednej cząsteczki glukozy </w:t>
              <w:br/>
              <w:t>w trakcie oddychania tlenowego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7" w:right="0" w:hanging="0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7" w:right="0" w:hanging="0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Procesy beztlenowego uzyskiwania energii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fermentacj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różnia substraty</w:t>
              <w:br/>
              <w:t>i produkty fermentacji mleczanowej</w:t>
            </w:r>
          </w:p>
          <w:p>
            <w:pPr>
              <w:pStyle w:val="ListParagraph"/>
              <w:numPr>
                <w:ilvl w:val="0"/>
                <w:numId w:val="4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ymienia organizmy przeprowadzające fermentację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kreśla lokalizację fermentacji </w:t>
              <w:br/>
              <w:t>w komórce i ciele człowiek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daje </w:t>
            </w:r>
            <w:bookmarkStart w:id="0" w:name="Bookmark"/>
            <w:r>
              <w:rPr>
                <w:rFonts w:cs="Calibri"/>
                <w:sz w:val="20"/>
                <w:szCs w:val="20"/>
                <w:lang w:eastAsia="en-US"/>
              </w:rPr>
              <w:t xml:space="preserve">przykłady zastosowania </w:t>
            </w:r>
            <w:bookmarkEnd w:id="0"/>
            <w:r>
              <w:rPr>
                <w:rFonts w:cs="Calibri"/>
                <w:sz w:val="20"/>
                <w:szCs w:val="20"/>
                <w:lang w:eastAsia="en-US"/>
              </w:rPr>
              <w:t xml:space="preserve">fermentacji mleczanowej </w:t>
              <w:br/>
              <w:t xml:space="preserve">i alkoholowej </w:t>
              <w:br/>
              <w:t>w życiu codziennym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dróżnia fermentację mleczanową </w:t>
              <w:br/>
              <w:t>od fermentacji alkoholow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przedstawia przebieg poszczególnych etapów fermentacji mleczanow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omawia wykorzystanie fermentacji mleczanowej</w:t>
              <w:br/>
              <w:t>i alkoholowej w życiu człowieka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określa warunki przebiegu fermentacji mleczanowej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wyjaśnia przebieg fermentacji mleczanowej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równuje zysk energetyczny </w:t>
              <w:br/>
              <w:t xml:space="preserve">w oddychaniu tlenowym z zyskiem energetycznym </w:t>
              <w:br/>
              <w:t xml:space="preserve">z fermentacji mleczanowej </w:t>
              <w:b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porównuje oddychanie tlenowe </w:t>
              <w:br/>
              <w:t xml:space="preserve">z fermentacją mleczanową </w:t>
            </w:r>
          </w:p>
          <w:p>
            <w:pPr>
              <w:pStyle w:val="Normal"/>
              <w:ind w:left="113" w:right="0" w:hanging="113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tworzy i omawia schemat przebiegu fermentacji mleczanowej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7" w:right="0" w:hanging="0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Inne procesy metaboliczn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  <w:lang w:eastAsia="en-US"/>
              </w:rPr>
              <w:t>glikogenoliza</w:t>
            </w:r>
          </w:p>
          <w:p>
            <w:pPr>
              <w:pStyle w:val="Normal"/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wskazuje miejsce, </w:t>
              <w:br/>
              <w:t>w którym zachodzi glikogenoliza</w:t>
            </w:r>
          </w:p>
          <w:p>
            <w:pPr>
              <w:pStyle w:val="ListParagraph"/>
              <w:numPr>
                <w:ilvl w:val="0"/>
                <w:numId w:val="1"/>
              </w:numPr>
              <w:ind w:left="113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wskazuje cukry jako główne źródło energi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cs="Calibri"/>
                <w:sz w:val="20"/>
                <w:szCs w:val="20"/>
                <w:lang w:eastAsia="en-US"/>
              </w:rPr>
              <w:t>wyjaśnia, na czym polega glikogenoliza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na podstawie analizy schematu przedstawia znaczenie glikogenolizy w przemianach energetycznych</w:t>
            </w:r>
          </w:p>
          <w:p>
            <w:pPr>
              <w:pStyle w:val="Normal"/>
              <w:ind w:left="170" w:right="0" w:hanging="113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ind w:left="170" w:right="0" w:hanging="113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 xml:space="preserve">określa warunki i potrzebę zachodzenia glikogenolizy w organizmie człowieka </w:t>
            </w:r>
          </w:p>
        </w:tc>
      </w:tr>
      <w:tr>
        <w:trPr/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Powtórzenie i sprawdzenie stopnia opanowania wiadomości i umiejętności z rozdziału </w:t>
            </w: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„</w:t>
            </w:r>
            <w:r>
              <w:rPr>
                <w:b/>
                <w:sz w:val="20"/>
                <w:szCs w:val="20"/>
                <w:lang w:eastAsia="en-US"/>
              </w:rPr>
              <w:t>Metabolizm”</w:t>
            </w:r>
          </w:p>
        </w:tc>
        <w:tc>
          <w:tcPr>
            <w:tcW w:w="64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70" w:right="0" w:hanging="113"/>
        <w:jc w:val="center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2"/>
        <w:szCs w:val="20"/>
        <w:lang w:val="en-US" w:eastAsia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12"/>
      <w:szCs w:val="20"/>
      <w:lang w:val="en-US" w:eastAsia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rFonts w:eastAsia="Andale Sans UI;Arial Unicode MS" w:cs="Tahoma"/>
      <w:kern w:val="2"/>
      <w:lang w:val="de-DE" w:eastAsia="ja-JP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G M</cp:lastModifiedBy>
  <dcterms:modified xsi:type="dcterms:W3CDTF">2025-08-18T21:08:15Z</dcterms:modified>
  <cp:revision>6</cp:revision>
  <dc:subject/>
  <dc:title/>
</cp:coreProperties>
</file>