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rFonts w:cs="Calibri"/>
          <w:b/>
          <w:bCs/>
          <w:color w:val="333333"/>
          <w:sz w:val="24"/>
          <w:szCs w:val="24"/>
        </w:rPr>
        <w:t xml:space="preserve">Wymagania edukacyjne z biologii dla klasy 1 </w:t>
      </w:r>
      <w:r>
        <w:rPr>
          <w:b/>
          <w:bCs/>
          <w:color w:val="333333"/>
          <w:sz w:val="24"/>
          <w:szCs w:val="24"/>
        </w:rPr>
        <w:t>szkoły branżowej I stopnia</w:t>
      </w:r>
    </w:p>
    <w:tbl>
      <w:tblPr>
        <w:tblW w:w="14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352"/>
        <w:gridCol w:w="2352"/>
        <w:gridCol w:w="2361"/>
        <w:gridCol w:w="2361"/>
        <w:gridCol w:w="2335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Temat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Ocena dopuszczają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Ocena dostateczn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Ocena dobr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Ocena bardzo dobr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Ocena celująca</w:t>
            </w:r>
          </w:p>
        </w:tc>
      </w:tr>
      <w:tr>
        <w:trPr/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BADANIA BIOLOGICZNE</w:t>
            </w:r>
          </w:p>
        </w:tc>
      </w:tr>
      <w:tr>
        <w:trPr>
          <w:trHeight w:val="2514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Metody w badaniach biologicznych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metody stosowane w biologii;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etapy badania biologicznego; </w:t>
            </w:r>
          </w:p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czestniczy w wykonywaniu eksperymentu naukowego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metody stosowane w biologii;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asady prowadzania badania biologicznego;</w:t>
            </w:r>
          </w:p>
          <w:p>
            <w:pPr>
              <w:pStyle w:val="Normal"/>
              <w:spacing w:lineRule="atLeast" w:line="10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a prosty eksperyment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Uczeń: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 xml:space="preserve">rozróżnia próbę kontrolną od badawczej;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rmułuje problem badawczy doświadczania lub obserwacji; </w:t>
            </w:r>
          </w:p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ciąga wnioski z doświadczenia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rmułuje hipotezy i wyciąga wnioski z samodzielnie przeprowadzonego doświadczenia biologicznego;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porządza notatkę z doświadczenia; </w:t>
            </w:r>
          </w:p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alizuje uzyskane dane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amodzielnie planuje i wykonuje doświadczenie biologiczne z zachowaniem etapów metody badawczej; 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wija zainteresowania przyrodnicze.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Metody badawcze stosowane w biologii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mienia rodzaje mikroskopów stosowanych w badaniach komórek;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mienia inne metody stosowane w badaniach komórek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spacing w:lineRule="atLeast" w:line="1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omawia rodzaje mikroskopów  stosowanych w biologii;</w:t>
            </w:r>
          </w:p>
          <w:p>
            <w:pPr>
              <w:pStyle w:val="Normal"/>
              <w:spacing w:lineRule="atLeast" w:line="10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omawia inne metody stosowane w badaniach komórek.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 xml:space="preserve">Uczeń: </w:t>
            </w:r>
          </w:p>
          <w:p>
            <w:pPr>
              <w:pStyle w:val="Normal"/>
              <w:spacing w:lineRule="atLeast" w:line="1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rozróżnia mikroskop optyczny od innej optyki; </w:t>
            </w:r>
          </w:p>
          <w:p>
            <w:pPr>
              <w:pStyle w:val="Normal"/>
              <w:spacing w:lineRule="atLeast" w:line="1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rozróżnia metody badań komórek </w:t>
            </w:r>
            <w:r>
              <w:rPr>
                <w:i/>
                <w:color w:val="333333"/>
                <w:sz w:val="20"/>
                <w:szCs w:val="20"/>
              </w:rPr>
              <w:t>in vitro</w:t>
            </w:r>
            <w:r>
              <w:rPr>
                <w:color w:val="333333"/>
                <w:sz w:val="20"/>
                <w:szCs w:val="20"/>
              </w:rPr>
              <w:t xml:space="preserve"> i </w:t>
            </w:r>
            <w:r>
              <w:rPr>
                <w:i/>
                <w:color w:val="333333"/>
                <w:sz w:val="20"/>
                <w:szCs w:val="20"/>
              </w:rPr>
              <w:t>in vivo</w:t>
            </w:r>
            <w:r>
              <w:rPr>
                <w:color w:val="333333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porównuje działanie mikroskopu optycznego i mikroskopu elektronowego;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mienia zalety i wady mikroskopów optycznych oraz elektronowych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określa zasadę działania mikroskopu fluorescencyjnego;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jaśnia różnicę w sposobie działania mikroskopów elektronowych: transmisyjnego i skaningowego.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BUDOWA CHEMICZNA ORGANIZMÓW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Skład chemiczny organizmu</w:t>
            </w:r>
            <w:r>
              <w:rPr>
                <w:color w:val="FF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kładniki nieorganiczne i organiczne organizmów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makroelementy i mikroelementy.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syfikuje pierwiastki na makroelementy i mikroelement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ierwiastki biogenne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unkcje wody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naczenie wybranych makro- i mikroelementów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cząsteczki wody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objawy niedoboru wybranych makro- i mikroelementów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właściwości fizykochemiczne wody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wiązek między budową cząsteczki wody i właściwościami a jej rolą w organizmie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czne związki węgla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czym są organiczne związki węgla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 polimeru komórkowego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czym jest węgiel organiczny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kłady związków organicznych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óżnicę pomiędzy monomerem i polimerem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echy węgla organicznego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dlaczego makrocząsteczki komórkowe są polimerami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funkcje biologiczne związków organicznych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mawia mechanizm reakcji powstawania polimerów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 konkretnych przykładach omawia cechy węgla  organicznego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syfikuje związki organiczne;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orzysta z dodatkowych źródeł wiedzy.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Węglowodany – budowa i znaczen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najważniejsze węglowodany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w jakich produktach spożywczych znajdują się węglowodany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węglowodanów.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konuje podziału węglowodanów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związków z każdej grupy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funkcje węglowodanów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rolę produktów zawierających polisacharydy, w tym błonnik pokarmowy w diecie człowieka.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cukry proste, disacharydy i polisacharydy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różnicę w budowie skrobi, glikogenu i celulozy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rowadza doświadczenie wykazujące obecność skrobi w produktach spożywczych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kłady cukrów każdej z grup węglowodanów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funkcje polisacharydów (skrobia, celuloza, glikogen)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serwuje pod mikroskopem ziarna skrobi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stniczy w wykonaniu doświadczenia dotyczącego właściwości błonnika pokarmowego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wpływ błonnika pokarmowego na zdrowie człowieka. 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ygotowuje referat na temat źródeł pokarmowych błonnika i jego właściwości.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Lipidy – budowa i znaczen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odstawowe grupy lipidów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licza cholesterol do grupy lipidów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uje podziału lipidów na proste i złożone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funkcje lipidów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naczenie tłuszczów prostych.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fosfolipidów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NNKT w diecie;</w:t>
            </w:r>
          </w:p>
          <w:p>
            <w:pPr>
              <w:pStyle w:val="Normal"/>
              <w:spacing w:lineRule="atLeast" w:line="100" w:before="0" w:after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proces uwodornienia tłuszczów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 xml:space="preserve">przeprowadza doświadczenie mające na celu wykrywanie tłuszczów w materiale biologicznym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wskazuje związek właściwości fosfolipidów z budową błony biologicznej; 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ryzyko związane ze spożywaniem tłuszczów </w:t>
            </w:r>
            <w:r>
              <w:rPr>
                <w:i/>
                <w:sz w:val="20"/>
                <w:szCs w:val="20"/>
                <w:lang w:eastAsia="pl-PL"/>
              </w:rPr>
              <w:t xml:space="preserve">trans </w:t>
            </w:r>
            <w:r>
              <w:rPr>
                <w:sz w:val="20"/>
                <w:szCs w:val="20"/>
                <w:lang w:eastAsia="pl-PL"/>
              </w:rPr>
              <w:t xml:space="preserve">a wystąpieniem chorób sercowo-naczyniowych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trike/>
                <w:sz w:val="20"/>
                <w:szCs w:val="20"/>
                <w:lang w:eastAsia="pl-PL"/>
              </w:rPr>
              <w:t>omawia wyniki doświadczenia wykazującego obecność tłuszczów w produktach spożywczych.</w:t>
            </w:r>
            <w:r>
              <w:rPr>
                <w:sz w:val="20"/>
                <w:szCs w:val="20"/>
                <w:lang w:eastAsia="pl-PL"/>
              </w:rPr>
              <w:t xml:space="preserve"> 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na czym polega ryzyko wystąpienia chorób w kontekście diety wysokotłuszczowej.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 xml:space="preserve">Białka – budowa i znaczenie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funkcje białek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funkcje hemoglobiny.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że białka zbudowane są z aminokwasów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konuje podziału białek wedle jednego kryterium 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łnowartościowe/ niepełnowartościowe)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 procesu denaturacji białka z życia codziennego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kłady białek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i podaje przykłady białek globularnych i fibrylnych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wiązek budowy białka z jego aktywnością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a doświadczenie wykazujące obecność wiązania peptydowego w białku.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brazuje podział funkcjonalny i strukturalny białek krwi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zynniki wpływające na aktywność białka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óżnicę pomiędzy denaturacją i koagulacją białka.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białek w utrzymaniu homeostazy organizmu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konkretne produkty zawierające białka pełnowartościowe i niepełnowartościowe.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 xml:space="preserve">Budowa i funkcje kwasów nukleinowych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wymienia rodzaje kwasów nukleinowych;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zna znaczenie DNA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podaje funkcje kwasów DNA i RNA;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ie, że kwasy nukleinowe zbudowane są z nukleotydów.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 </w:t>
            </w:r>
            <w:r>
              <w:rPr>
                <w:color w:val="333333"/>
                <w:sz w:val="20"/>
                <w:szCs w:val="20"/>
              </w:rPr>
              <w:t xml:space="preserve">wymienia najważniejsze cechy struktury DNA;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porównuje budowę RNA i DNA;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wymienia funkcje DNA i rodzajów RNA.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jaśnia sposób łączenia się nukleotydów w kwasach nukleinowych;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jaśnia istotę upakowania DNA w komórce;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jaśnia znaczenie kwasów nukleinowych dla zachowania ciągłości gatunków.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sporządza prezentację dotyczącą historii odkrycia struktury DNA przez Watsona i Cricka.</w:t>
            </w:r>
          </w:p>
        </w:tc>
      </w:tr>
      <w:tr>
        <w:trPr/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333333"/>
                <w:sz w:val="20"/>
                <w:szCs w:val="20"/>
                <w:lang w:eastAsia="pl-PL"/>
              </w:rPr>
            </w:pPr>
            <w:r>
              <w:rPr>
                <w:b/>
                <w:color w:val="333333"/>
                <w:sz w:val="20"/>
                <w:szCs w:val="20"/>
                <w:lang w:eastAsia="pl-PL"/>
              </w:rPr>
              <w:t xml:space="preserve">KOMÓRKA JAKO PODSTAWOWA JEDNOSTKA BUDULCOWA ORGANIZMÓW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 xml:space="preserve">Cechy organizmów żywych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różnia cechy komórek żywych od materii nieożywionej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kłady komórek prokariotycznych i eukariotyczn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i nazywa struktury komórki prokariotycznej i eukariotycznej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komórki: zwierzęcą, roślinną, grzybową i prokariotyczn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kłady komórek prokariotycznych i eukariotyczn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i nazywa struktury komórki prokariotycznej i eukariotycznej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komórki: zwierzęcą, roślinną, grzybową i prokariotyczn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fikuje komórki ze względu na występowanie jądra komórk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funkcje struktur komórki prokariotyczn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komórkę prokariotyczną z komórką eukariotyczną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cechy wspólne i różnice między komórkami eukariotycznymi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największych komórek roślinnych i zwierzęcych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uje samodzielnie nietrwały preparat mikroskopowy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Główne cechy komórek</w:t>
            </w:r>
            <w:r>
              <w:rPr>
                <w:color w:val="FF0000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że komórki mają różne rozmiary i kształty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różnych rozmiarów i kształtów komórek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ależność między wymiarami komórki a jej powierzchnią i objętością.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suje wybraną komórkę eukariotyczną na podstawie obserwacji mikroskopowej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funkcje struktur komórki prokariotycznej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znaczenie wielkości i kształtu komórki w transporcie substancji do i z komórki.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struktura komórki zwierzęcej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rafi odróżnić błonę biologiczną od pozostałych składników komórki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zywa i wskazuje składniki błon biologiczn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właściwości błon biologiczn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funkcje błon biologiczn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transportu przez błony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model budowy błony biologicznej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óżnicę między transportem biernym a transportem czynnym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różnia endocytozę i egzocytozę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białka błon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i właściwości lipidów występujących w błonach biologicznych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różne rodzaje transportu przez błon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zjawiska osmozy i dyfuzji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skutki umieszczenia komórki roślinnej oraz komórki zwierzęcej w roztworach: hipotonicznym, izotonicznym i hipertonicznym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ind w:left="-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alizuje rozmieszczenie białek i lipidów w błonach biologiczn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anuje doświadczenie mające na celu udowodnienie selektywnej przepuszczalności błony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Jądro komórkowe – centrum informacji komórki</w:t>
            </w:r>
          </w:p>
          <w:p>
            <w:pPr>
              <w:pStyle w:val="Normal"/>
              <w:spacing w:lineRule="atLeast" w:line="10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rafi odróżnić jądro komórkowe od pozostałych struktur komórkowych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rafi wymienić najważniejsze znaczenie jądra komórkowego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ind w:left="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funkcje jądra komórkowego; </w:t>
            </w:r>
          </w:p>
          <w:p>
            <w:pPr>
              <w:pStyle w:val="Normal"/>
              <w:spacing w:before="0" w:after="0"/>
              <w:ind w:left="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hromatyna, nukleosom, chromosom, kariotyp, chromosomy homologiczne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0" w:after="0"/>
              <w:ind w:left="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ntyfikuje chromosomy płci i autosomy;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óżnicę między komórką haploidalną a komórką diploidalną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yfikuje elementy budowy jądra komórk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skład chemiczny chromatyn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jąderka i otoczki jądrowej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i identyfikuje kolejne etapy upakowania DNA w jądrze komórkowym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suje chromosom metafazow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komórek haploidalnych i komórek diploidalnych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elementy jądra komórk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chromosomu metafazowego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wodzi, iż komórki eukariotyczne zawierają różną liczbę jąder komórkowych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óżnicę między heterochromatyną a euchromatyną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znaczenie upakowania DNA w jądrze komórkowym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toplazma – wewnętrzne środowisko komórki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rafi wymienić najważniejsze funkcje cytoplazmy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skład i znaczenie cytozolu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elementy cytoszkieletu i ich funkcje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yfikuje ruchy cytozol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budowę i rolę siateczki śródplazmatycznej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budowę i rolę rybosomów, aparatu Golgiego i lizosomów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ruchy cytozolu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funkcjonalne powiązanie między rybosomami, siateczką śródplazmatyczną, aparatem Golgiego a błoną komórkow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elementy cytoszkieletu pod względem budowy, funkcji i rozmieszczenia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siateczkę śródplazmatyczną szorstką z siateczką śródplazmatyczną gładką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poznaje elementy cytoszkieletu;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rowadza samodzielnie doświadczenie obserwacji ruchów cytozolu w komórkach moczarki kanadyjskiej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Mitochondrium – centrum energetyczne komórki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Annotationtext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>potrafi wskazać główną rolę mitochodrium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uzasadnia rolę mitochondriów jako centrów energetycznych.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charakteryzuje budowę mitochondriów.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wyjaśnia, od czego zależy liczba i rozmieszczenie mitochondriów w komórce.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200"/>
              <w:rPr/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yjaśnia, dlaczego mitochondria i plastydy nazywa się organellami półautonomicznymi.</w:t>
            </w:r>
          </w:p>
        </w:tc>
      </w:tr>
      <w:tr>
        <w:trPr/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METABOLIZM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zasady metabolizmu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zna pojęcie </w:t>
            </w:r>
            <w:r>
              <w:rPr>
                <w:i/>
                <w:sz w:val="20"/>
                <w:szCs w:val="20"/>
                <w:lang w:eastAsia="pl-PL"/>
              </w:rPr>
              <w:t>metabolizm</w:t>
            </w:r>
            <w:r>
              <w:rPr>
                <w:sz w:val="20"/>
                <w:szCs w:val="20"/>
                <w:lang w:eastAsia="pl-PL"/>
              </w:rPr>
              <w:t xml:space="preserve">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rozumie, że aktywność komórki wynika z przebiegających w niej reakcji chemicznych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pojęcię </w:t>
            </w:r>
            <w:r>
              <w:rPr>
                <w:i/>
                <w:sz w:val="20"/>
                <w:szCs w:val="20"/>
              </w:rPr>
              <w:t>analbolizm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i/>
                <w:sz w:val="20"/>
                <w:szCs w:val="20"/>
              </w:rPr>
              <w:t>katabolizm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różnia na schemacie szlaki i cykle metaboliczne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że ATP bierze udział w metabolizmie komórkowym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reakcji katabolicznych i anabolicznych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szlaków i cykli metabolicznych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 znaczenie cyklu ATP–ADP.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na konkretnych przykładach reakcje anaboliczne i kataboliczne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rolę ATP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 co to są reakcje endo- i egzoergiczne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mitochondrium jako miejsce syntezy ATP. 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wiązek między zapotrzebowaniem na ATP a wzmożoną aktywnością fizyczną. 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ymy – biologiczne katalizator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że kataliza enzymatyczna jest podstawą reakcji metabolicznych.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istotę katalizy enzymatycznej;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zynniki wpływające na aktywność enzymów; 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, jakie znaczenia mają enzymy; </w:t>
            </w:r>
          </w:p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ie podać dwa zastosowania enzymów;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ogólny mechanizm reakcji enzymatycznej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udział temperatury i pH w katalizie enzymatycznej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umie mechanizm reakcji enzymatycznej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 rolę inhibitorów enzymatycznych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wykorzystania enzymów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rowadza doświadczenie dotyczące wpływu temperatury na aktywność katalazy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bjaśnia na schemacie przebieg reakcji enzymatycznej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 sens działania enzymów (obniżanie energii aktywacji)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rodzaje inhibicji enzymatycznej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enzymów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na przykładach znaczenie enzymów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 dostępnych źródłach wyszukuje inne niż podane zastosowania enzymów i przygotowuje prezentację;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orzysta z różnych źródeł wiedzy.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ychanie komórkowe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znaczenie pojęcia oddychanie komórkowe;  </w:t>
            </w:r>
          </w:p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istotę zachodzenia oddychania tlenowego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rodzaje oddychania komórkowego; </w:t>
            </w:r>
          </w:p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podstawowe substraty i produkty oddychania komórkowego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etapy oddychania tlenowego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umie, że w czasie oddychania komórkowego wytwarzane jest ATP.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etapy oddychania tlenowego i podaje ich komórkową lokalizację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mitochondrium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niektóre substraty i produkty oddychania tlenowego;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podaje bilans energetyczny oddychania tlenowego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przebieg oddychania tlenowego wraz z bilansem energetycznym każdego z etapów; </w:t>
            </w:r>
          </w:p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substraty i produkty każdego z etapów oddychania tlenowego; </w:t>
            </w:r>
          </w:p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mie objaśnić zysk netto oddychania komórkowego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ygotowuje poster obrazujący przebieg kolejnych etapów oddychania tlenowego. </w:t>
            </w:r>
          </w:p>
        </w:tc>
      </w:tr>
      <w:tr>
        <w:trPr>
          <w:trHeight w:val="1559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pacing w:val="-1"/>
                <w:sz w:val="20"/>
                <w:szCs w:val="20"/>
              </w:rPr>
              <w:t>Oddychanie beztlenowe i fermentacj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podaje znaczenie pojęcia </w:t>
            </w:r>
            <w:r>
              <w:rPr>
                <w:i/>
                <w:color w:val="333333"/>
                <w:sz w:val="20"/>
                <w:szCs w:val="20"/>
                <w:lang w:eastAsia="pl-PL"/>
              </w:rPr>
              <w:t>fermentacja</w:t>
            </w:r>
            <w:r>
              <w:rPr>
                <w:color w:val="333333"/>
                <w:sz w:val="20"/>
                <w:szCs w:val="20"/>
                <w:lang w:eastAsia="pl-PL"/>
              </w:rPr>
              <w:t>;</w:t>
            </w:r>
            <w:r>
              <w:rPr>
                <w:i/>
                <w:color w:val="333333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zna procesy fermentacyjne z życia codziennego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podaje różnicę pomiędzy oddychaniem tlenowym i beztlenowym;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>dzieli organizmy na tlenowe i beztlenowe;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wymienia fermentację mlekową jako rodzaj oddychania beztlenowego.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wyjaśnia różnicę pomiędzy oddychaniem beztlenowym a fermentacją;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  <w:lang w:eastAsia="pl-PL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omawia przebieg i znaczenie fermentacji mlekowej;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333333"/>
                <w:sz w:val="20"/>
                <w:szCs w:val="20"/>
                <w:lang w:eastAsia="pl-PL"/>
              </w:rPr>
              <w:t xml:space="preserve">zna różnice w bilansie energetycznym pomiędzy procesami tlenowymi i beztlenowymi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porównuje mechanizm oddychania w komórkach włókna mięśniowego w warunkach tlenowych i beztlenowych;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omawia znaczenie i wykorzystanie fermentacji mlekowej.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w dostępnych źródłach wyszukuje informacje na temat innych rodzajów fermentacji i ich zastosowań;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przygotowuje referat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color w:val="333333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korzysta z różnych źródeł wiedzy. </w:t>
            </w:r>
          </w:p>
        </w:tc>
      </w:tr>
      <w:tr>
        <w:trPr/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PODZIAŁY KOMÓRKOWE</w:t>
            </w:r>
          </w:p>
        </w:tc>
      </w:tr>
      <w:tr>
        <w:trPr>
          <w:trHeight w:val="1134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 xml:space="preserve">Przebieg cyklu komórkowego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podziałów komórki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tapy cyklu komórkowego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etapy cyklu komórkow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interfazy w cyklu życiowym komórki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schemat przedstawiający ilość DNA i chromosomów w poszczególnych etapach cyklu komórkoweg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poszczególne etapy interfazy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naczenie amitozy i endomitozy.</w:t>
            </w:r>
          </w:p>
        </w:tc>
      </w:tr>
      <w:tr>
        <w:trPr>
          <w:trHeight w:val="28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Mitoz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znaczenie mitozy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mienia etapy mitozy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charakteryzuje przebieg poszczególnych etapów mitozy.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lustruje poszczególne etapy mitozy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znaczenie wrzeciona kariokinetycznego.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sposób formowania wrzeciona kariokinetycznego w komórce roślinnej i zwierzęcej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Programowana śmierć komórki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znaczenie pojęcia programowana śmierć komórki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mienia etapy apoptozy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programowana śmierć komórki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poszczególne  etapy programowanej śmierci komórki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skutki zaburzeń cyklu komórkowego.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transformacji nowotworowej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zynniki wywołujące transformację nowotworową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Mejoza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znaczenie mejozy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wymienia etapy mejozy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charakteryzuje przebieg poszczególnych etapów mejozy.</w:t>
            </w:r>
          </w:p>
          <w:p>
            <w:pPr>
              <w:pStyle w:val="Normal"/>
              <w:spacing w:lineRule="atLeast" w:line="100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ustruje poszczególne etapy mejoz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znaczenie wrzeciona kariokinetycznego;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zjawiska </w:t>
            </w:r>
            <w:r>
              <w:rPr>
                <w:i/>
                <w:sz w:val="20"/>
                <w:szCs w:val="20"/>
              </w:rPr>
              <w:t>crossing-ove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przebieg oraz znaczenie mitozy i mejozy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przebieg i znaczenie cytokinezy u roślin i zwierząt.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Times New Roman" w:hAnsi="Times New Roman" w:eastAsia="SimSun" w:cs="Lucida Sans"/>
      <w:color w:val="auto"/>
      <w:kern w:val="2"/>
      <w:sz w:val="22"/>
      <w:szCs w:val="22"/>
      <w:lang w:val="pl-PL" w:eastAsia="en-US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2"/>
      <w:szCs w:val="22"/>
      <w:lang w:eastAsia="en-US"/>
    </w:rPr>
  </w:style>
  <w:style w:type="character" w:styleId="StopkaZnak">
    <w:name w:val="Stopka Znak"/>
    <w:qFormat/>
    <w:rPr>
      <w:sz w:val="22"/>
      <w:szCs w:val="22"/>
      <w:lang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en-US"/>
    </w:rPr>
  </w:style>
  <w:style w:type="character" w:styleId="TekstkomentarzaZnak">
    <w:name w:val="Tekst komentarza Znak"/>
    <w:qFormat/>
    <w:rPr>
      <w:lang w:eastAsia="en-US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eastAsia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eastAsia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eastAsia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eastAsia="en-US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en-U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eastAsia="en-US"/>
    </w:rPr>
  </w:style>
  <w:style w:type="character" w:styleId="TekstprzypisukocowegoZnak">
    <w:name w:val="Tekst przypisu końcowego Znak"/>
    <w:basedOn w:val="DefaultParagraphFont"/>
    <w:qFormat/>
    <w:rPr>
      <w:lang w:eastAsia="en-US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Lucida Sans"/>
      <w:color w:val="auto"/>
      <w:kern w:val="2"/>
      <w:sz w:val="22"/>
      <w:szCs w:val="22"/>
      <w:lang w:val="pl-PL" w:eastAsia="en-US" w:bidi="hi-IN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Lucida Sans"/>
      <w:color w:val="auto"/>
      <w:kern w:val="2"/>
      <w:sz w:val="22"/>
      <w:szCs w:val="22"/>
      <w:lang w:val="pl-PL" w:eastAsia="en-US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_wynikowy_z_wymaganiami  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5:13:00Z</dcterms:created>
  <dc:creator>agibala</dc:creator>
  <dc:description/>
  <dc:language>en-US</dc:language>
  <cp:lastModifiedBy>G M</cp:lastModifiedBy>
  <cp:lastPrinted>2019-06-04T09:24:00Z</cp:lastPrinted>
  <dcterms:modified xsi:type="dcterms:W3CDTF">2025-08-21T19:35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