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FF3333"/>
          <w:sz w:val="20"/>
          <w:szCs w:val="20"/>
        </w:rPr>
      </w:pPr>
      <w:r>
        <w:rPr>
          <w:rFonts w:cs="Calibri"/>
          <w:b/>
          <w:bCs/>
          <w:color w:val="333333"/>
          <w:sz w:val="24"/>
          <w:szCs w:val="24"/>
        </w:rPr>
        <w:t xml:space="preserve">Wymagania edukacyjne z biologii dla klasy 2 </w:t>
      </w:r>
      <w:r>
        <w:rPr>
          <w:b/>
          <w:bCs/>
          <w:color w:val="333333"/>
          <w:sz w:val="24"/>
          <w:szCs w:val="24"/>
        </w:rPr>
        <w:t>szkoły branżowej I stopnia</w:t>
      </w:r>
    </w:p>
    <w:p>
      <w:pPr>
        <w:pStyle w:val="Normal"/>
        <w:spacing w:before="0" w:after="0"/>
        <w:jc w:val="center"/>
        <w:rPr>
          <w:b/>
          <w:b/>
          <w:bCs/>
          <w:color w:val="FF3333"/>
          <w:sz w:val="20"/>
          <w:szCs w:val="20"/>
        </w:rPr>
      </w:pPr>
      <w:r>
        <w:rPr>
          <w:b/>
          <w:bCs/>
          <w:color w:val="FF3333"/>
          <w:sz w:val="20"/>
          <w:szCs w:val="20"/>
        </w:rPr>
      </w:r>
    </w:p>
    <w:tbl>
      <w:tblPr>
        <w:tblW w:w="140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2"/>
        <w:gridCol w:w="2333"/>
        <w:gridCol w:w="28"/>
        <w:gridCol w:w="2380"/>
        <w:gridCol w:w="2333"/>
        <w:gridCol w:w="231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Tema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Ocena dopuszczając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Ocena dostateczn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Ocena 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Ocena bardzo dobr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Ocena celująca</w:t>
            </w:r>
          </w:p>
        </w:tc>
      </w:tr>
      <w:tr>
        <w:trPr/>
        <w:tc>
          <w:tcPr>
            <w:tcW w:w="14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333333"/>
                <w:sz w:val="20"/>
                <w:szCs w:val="20"/>
              </w:rPr>
              <w:t xml:space="preserve">PODSTAWOWE ZASADY BUDOWY I FUNKCJONOWANIA ORGANIZMU CZŁOWIEKA </w:t>
            </w:r>
          </w:p>
        </w:tc>
      </w:tr>
      <w:tr>
        <w:trPr>
          <w:trHeight w:val="16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kanka nabłonkowa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zywa poziomy organizacji budowy ciała zwierząt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syfikuje tkanki zwierzęc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i rolę tkanki nabłonkowej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oznaje tkankę nabłonkową na podstawie obrazu mikroskopow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eli tkanki nabłonkowe na podstawie liczby warstw komórek, ich kształtu i pełnionych funkcji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nabłonki pod względem budowy, roli i miejsca występowania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funkcje gruczołów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ysuje tkankę nabłonkową na podstawie obrazu mikroskopowego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kreśla pochodzenie tkanki nabłonkowej;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asadnia na przykładach współzależność budowy</w:t>
              <w:br/>
              <w:t>i funkcji tkanek nabłonkowych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kanka łączna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</w:t>
              <w:br/>
              <w:t>i funkcje tkanki łączn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tkanki chrzęstnej i kostn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budowę osocza oraz elementów morfotycznych krwi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kryteria podziału tkanki łączn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przykłady tkanek łącznych właściwych, podporowych i płynnych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oznaje tkanki łączne na podstawie obrazu mikroskopowego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tkanki łączne właściwe pod względem budowy, roli</w:t>
              <w:br/>
              <w:t xml:space="preserve">i występowania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rodzaje tkanek chrzęstnych</w:t>
              <w:br/>
              <w:t>i kostnych pod względem budowy i miejsca występowani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elementy morfotyczne krwi pod względem funkcji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echy charakterystyczne limfy</w:t>
              <w:br/>
              <w:t>i jej funkcj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ysuje tkanki łączne na podstawie obrazu mikroskopowego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pochodzenie tkanki łącznej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asadnia na przykładach współzależność budowy</w:t>
              <w:br/>
              <w:t>i funkcji tkanek łącznych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kanka mięśniowa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ogólne cechy budowy tkanki mięśniowej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kryteria podziału tkanki mięśniow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rzykłady tkanki mięśniowej gładkiej, poprzecznie prążkowanej serca oraz poprzecznie prążkowanej szkieletowej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pod względem budowy</w:t>
              <w:br/>
              <w:t>i sposobu funkcjonowania tkankę mięśniową gładką, poprzecznie prążkowaną serca oraz poprzecznie prążkowaną szkieletową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ysuje tkanki mięśniowe na podstawie obrazu mikroskopowego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pochodzenie tkanki mięśniowej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asadnia na przykładach współzależność budowy</w:t>
              <w:br/>
              <w:t>i funkcji tkanek mięśniowych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anka nerwowa</w:t>
              <w:br/>
              <w:t xml:space="preserve">i glejowa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i rolę elementów tkanki nerwowej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omawia budowę</w:t>
              <w:br/>
              <w:t>i mechanizm działania synapsy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różnia typy synaps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różnia włókna rdzenne i bezrdzenne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funkcje komórek glejowych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sposób przekazywania impulsu nerwowego.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pochodzenie tkanki nerwowej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asadnia na przykładach współzależność budowy</w:t>
              <w:br/>
              <w:t>i funkcji tkanki nerwowej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m człowieka jako funkcjonalna całość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układy narządów budujących ciało człowiek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nterpretuje pojęcie </w:t>
            </w:r>
            <w:r>
              <w:rPr>
                <w:i/>
                <w:sz w:val="20"/>
                <w:szCs w:val="20"/>
              </w:rPr>
              <w:t>homeostaz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narzą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układ narządów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mechanizm homeostazy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różnia układy narządów budujących ciało człowiek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przedstawia podstawowe czynniki wpływające na utrzymanie homeostazy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funkcje układów budujących ciało człowiek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alizuje schemat mechanizmu homeostazy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–</w:t>
            </w:r>
            <w:r>
              <w:rPr>
                <w:sz w:val="20"/>
                <w:szCs w:val="20"/>
                <w:shd w:fill="FFFFFF" w:val="clear"/>
              </w:rPr>
              <w:t>analizuje wpływ czynników zakłócających homeostazę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uzasadnia wpływ parametrów ustrojowych na zachowanie homeostazy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na przykładach sprzężenie zwrotne ujemne i sprzężenie zwrotne dodatnie.</w:t>
            </w:r>
          </w:p>
        </w:tc>
      </w:tr>
      <w:tr>
        <w:trPr/>
        <w:tc>
          <w:tcPr>
            <w:tcW w:w="14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UKŁAD POKARMOWY I ODŻYWIANIE SIĘ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niki pokarmowe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odstawowe składniki odżywcz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rolę witamin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zasady zrównoważonego żywienia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główne typy składników odżywczych</w:t>
              <w:br/>
              <w:t>i podaje ich pokarmowe źródł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umie zagrożenia wynikające z niedoboru składników odżywczych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onuje podziału witamin na rozpuszczalne w wodzie i w tłuszczach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makro-</w:t>
              <w:br/>
              <w:t xml:space="preserve">i mikroelementy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zasady zrównoważonego żywienia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erze udział</w:t>
              <w:br/>
              <w:t xml:space="preserve">w doświadczeniu dotyczącym warunków trawienia skrobi.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funkcje składników odżywczych w organizmie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rolę witamin</w:t>
              <w:br/>
              <w:t>w procesach fizjologicznych organizm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łumaczy znaczenie makro- i mikroelementów w reakcjach fizjologicznych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umie rolę wody</w:t>
              <w:br/>
              <w:t xml:space="preserve">w organizmie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osuje zasady zrównoważonego żywienia w praktyce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ie, czym jest zapotrzebowanie energetyczne organizmu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konuje doświadczenie dotyczące warunków trawienia skrobi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podaje konkretne przykłady związków należących do głównych składników odżywczych</w:t>
              <w:br/>
              <w:t>i wyjaśnia ich rolę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tłumaczy skutki niedoboru/nadmiaru witamin w diecie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objaśnia na konkretnych przykładach rolę mikro- i makroelementów</w:t>
              <w:br/>
              <w:t>w metabolizmie komórkowym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tłumaczy rolę w wody</w:t>
              <w:br/>
              <w:t>w metabolizmie komórkowym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jest świadomy wpływu prawidłowego odżywiania oraz aktywności fizycznej na prawidłowy rozwój człowiek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komponuje dietę adekwatną do zapotrzebowania energetycznego organizm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planuje i samodzielnie przeprowadza doświadczenie dotyczące warunków trawienia skrobi.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gotowuje interaktywny model piramidy zdrowego żywieni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 nieprawidłowości</w:t>
              <w:br/>
              <w:t>w dostępnych jadłospisach i je koryguje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licza kaloryczność dobowej diety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i funkcje układu pokarmowego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elementy układu pokarmow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umie, że dostarczane pokarmy są trawione</w:t>
              <w:br/>
              <w:t>i wchłanianie w układzie pokarmowym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umie znaczenie profilaktyki układu pokarmowego.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skazuje na schemacie części układu pokarmowego;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podstawowe funkcje elementów przewodu pokarmowego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rolę wątroby</w:t>
              <w:br/>
              <w:t>i trzustk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umie istotę trawienia i wchłaniania składników pokarmowych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przykłady chorób układu pokarmowego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wymienia czynniki ryzyka otyłośc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przykład choroby związanej z zaburzeniami odżywiani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odstawowe zasady higieny</w:t>
              <w:br/>
              <w:t xml:space="preserve">i profilaktyki układu pokarmowego.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udowę elementów przewodu pokarmowego i zna ich funkcje i lokalizację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 xml:space="preserve">zna pojęcie </w:t>
            </w:r>
            <w:r>
              <w:rPr>
                <w:i/>
                <w:sz w:val="20"/>
                <w:szCs w:val="20"/>
                <w:shd w:fill="FFFFFF" w:val="clear"/>
              </w:rPr>
              <w:t>mikrobiom jelitowy</w:t>
            </w:r>
            <w:r>
              <w:rPr>
                <w:sz w:val="20"/>
                <w:szCs w:val="20"/>
                <w:shd w:fill="FFFFFF" w:val="clear"/>
              </w:rPr>
              <w:t xml:space="preserve">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łumaczy, na czym polega trawienie pokarmów i podaje,</w:t>
              <w:br/>
              <w:t>w jakich odcinkach zachodz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istotę i podaje miejsce wchłaniania pokarmów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choroby przewodu pokarmowego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rolę ośrodka głodu i sytośc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, czym jest BMI i umie go wyliczyć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podaje przyczyny otyłości</w:t>
            </w:r>
            <w:r>
              <w:rPr>
                <w:sz w:val="20"/>
                <w:szCs w:val="20"/>
              </w:rPr>
              <w:t>, anoreksji</w:t>
              <w:br/>
              <w:t>i bulimii oraz metody leczenia tych schorzeń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wymienia podstawowe badania diagnostyczne układu pokarmow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est świadomy istoty działań profilaktycznych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bjaśnia związek budowy odcinków przewodu pokarmowego </w:t>
              <w:br/>
              <w:t>z pełnioną przez nie funkcją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 xml:space="preserve">objaśnia znaczenie fizjologiczne mikrobiomu jelitowego;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enzymy biorące udział w trawieniu składników odżywczych</w:t>
              <w:br/>
              <w:t>i podaje miejsce ich działani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rodzaj składników odżywczych</w:t>
              <w:br/>
              <w:t xml:space="preserve">i miejsce ich trawienia na konkretnym przykładzie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 podłoże otyłości</w:t>
              <w:br/>
              <w:t>i chorób wynikających</w:t>
              <w:br/>
              <w:t xml:space="preserve">z zaburzeń trawienia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eli choroby układu pokarmowego na bakteryjne, wirusowe</w:t>
              <w:br/>
              <w:t>i pasożytnicz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zasady i cel przeprowadzania USG, gastroskopii</w:t>
              <w:br/>
              <w:t>i kolonoskopii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 xml:space="preserve">dokonuje interpretacji przykładowych badań morfologicznych;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gotowuje prezentację multimedialną na temat innych metod diagnostycznych układu pokarmowego (podstawy fizyczne, zastosowania, wady, zalety itp.).</w:t>
            </w:r>
          </w:p>
        </w:tc>
      </w:tr>
      <w:tr>
        <w:trPr/>
        <w:tc>
          <w:tcPr>
            <w:tcW w:w="14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</w:rPr>
              <w:t xml:space="preserve">BUDOWA I FUNKCJE UKŁADU ODPORNOŚCIOWEGO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Elementy budujące układ odpornościowy człowieka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rozumie znacznie układu odpornościowego w zachowaniu zdrowia; 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podaje przykłady elementów wchodzących w skład układu odpornościoweg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zna pojęcia </w:t>
            </w:r>
            <w:r>
              <w:rPr>
                <w:i/>
                <w:color w:val="333333"/>
                <w:sz w:val="20"/>
                <w:szCs w:val="20"/>
              </w:rPr>
              <w:t>antygen</w:t>
            </w:r>
            <w:r>
              <w:rPr>
                <w:color w:val="333333"/>
                <w:sz w:val="20"/>
                <w:szCs w:val="20"/>
              </w:rPr>
              <w:t xml:space="preserve"> i </w:t>
            </w:r>
            <w:r>
              <w:rPr>
                <w:i/>
                <w:color w:val="333333"/>
                <w:sz w:val="20"/>
                <w:szCs w:val="20"/>
              </w:rPr>
              <w:t>odpowiedź immunologiczna</w:t>
            </w:r>
            <w:r>
              <w:rPr>
                <w:color w:val="333333"/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wymienia narządy limfatyczne; 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wskazuje z listy komórki odpornościowe; 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zna pojęcie </w:t>
            </w:r>
            <w:r>
              <w:rPr>
                <w:i/>
                <w:color w:val="333333"/>
                <w:sz w:val="20"/>
                <w:szCs w:val="20"/>
              </w:rPr>
              <w:t>przeciwciało</w:t>
            </w:r>
            <w:r>
              <w:rPr>
                <w:color w:val="333333"/>
                <w:sz w:val="20"/>
                <w:szCs w:val="20"/>
              </w:rPr>
              <w:t xml:space="preserve">.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podaje przykłady antygenów;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skazuje na schemacie narządy limfatyczne</w:t>
              <w:br/>
              <w:t>i podaje ich funkcje;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ymienia główne rodzaje komórek odpornościowych;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omawia budowę</w:t>
              <w:br/>
              <w:t xml:space="preserve">i funkcje przeciwciał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omawia związek rozproszenia elementów układu odpornościowego z pełnioną przez niego funkcją;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yjaśnia rolę poszczególnych rodzajów komórek odpornościowych</w:t>
              <w:br/>
              <w:t>w reakcji odpornościowej;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ymienia klasy przeciwcia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ykonuje prosty model przeciwciała;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przygotowuje referat na temat funkcji poszczególnych klas przeciwciał;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przygotowuje referat na temat przeciwciał monoklonalnych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swoista</w:t>
              <w:br/>
              <w:t>i nieswoist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ie, co znaczy pojęcie </w:t>
            </w:r>
            <w:r>
              <w:rPr>
                <w:i/>
                <w:sz w:val="20"/>
                <w:szCs w:val="20"/>
              </w:rPr>
              <w:t>odpornoś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umie znaczenie szczepień ochronnych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przykłady różnych rodzajów odporności (zdrowa skóra, mechanizmy fizjologiczne, reakcje komórkowe)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umie istotę szczepień i przebytych chorób w nabywaniu odporności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eli odpornoś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a nieswoistą i swoistą oraz podaje przykłady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echy charakterystyczne</w:t>
              <w:br/>
              <w:t>i odczynu zapalnego oraz podaje jego znaczeni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umie istotę odporności swoist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eli odporność swoistą na czynną i bierną oraz podaje przykłady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umie istotę obecności autoantygenów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syfikuje podany mechanizm do odporności swoistej lub nieswoist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proces fagocytozy i wymienia komórki fagocytując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rolę limfocytów B i T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przykłady odporności swoistej czynnej i biern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udział układu odpornościowego</w:t>
              <w:br/>
              <w:t>w transplantacji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ygotowuje prezentację na temat transplantacji w Polsce (dane statystyczne, problemy, sukcesy itd.)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Zaburzenia funkcjonowania układu odpornościowego i ich profilaktyka 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rozumie, że zaburzenia funkcjonowania układu odpornościowego prowadzą do poważnych chorób;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ie, że alergia jest związana</w:t>
              <w:br/>
              <w:t>z nieprawidłowym działaniem układu odpornościowego;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podaje przyczyny alergii, wymienia znane alergeny. 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wymienia choroby związane z zaburzeniami funkcjonowania układu odpornościowego; 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podaje przykład choroby autoimmunizacyjnej;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omawia istotę konfliktu serologicznego; 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wskazuje podłoże </w:t>
              <w:br/>
              <w:t>i czynniki ryzyka zakażenia wirusem HIV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tłumaczy, w jaki sposób dochodzi do autoagresji; 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omawia mechanizm, rodzaje alergii i zna sposoby jej leczenia;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yjaśnia, w jakich sytuacjach dochodzi do konfliktu serologicznego</w:t>
              <w:br/>
              <w:t xml:space="preserve">i jak można mu zapobiec; 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omawia zespoły pierwotnego i wtórnego niedoboru odporności oraz podaje ich przykłady;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zna pojęcie immunosupresji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ListParagraph"/>
              <w:spacing w:before="0" w:after="0"/>
              <w:ind w:left="0" w:right="0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yjaśnia rolę układu odpornościowego</w:t>
              <w:br/>
              <w:t>w chorobach nowotworowych;</w:t>
            </w:r>
          </w:p>
          <w:p>
            <w:pPr>
              <w:pStyle w:val="ListParagraph"/>
              <w:spacing w:before="0" w:after="0"/>
              <w:ind w:left="0" w:right="0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yjaśnia funkcję przeciwciał anty-D</w:t>
              <w:br/>
              <w:t>w konflikcie serologicznym;</w:t>
            </w:r>
          </w:p>
          <w:p>
            <w:pPr>
              <w:pStyle w:val="ListParagraph"/>
              <w:spacing w:before="0" w:after="0"/>
              <w:ind w:left="0" w:right="0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analizuje przyczyny chorób autoimmunizacyjnych;</w:t>
            </w:r>
          </w:p>
          <w:p>
            <w:pPr>
              <w:pStyle w:val="ListParagraph"/>
              <w:spacing w:before="0" w:after="0"/>
              <w:ind w:left="0" w:right="0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skazuje różnicę między chorym na AIDS a nosicielem wirusa HIV;</w:t>
            </w:r>
          </w:p>
          <w:p>
            <w:pPr>
              <w:pStyle w:val="ListParagraph"/>
              <w:spacing w:before="0" w:after="0"/>
              <w:ind w:left="0" w:right="0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zna metody immunosupresji i wie, kiedy się je stosuje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przygotowuje plakat dotyczący HIV i AIDS (przyczyny, drogi narażenia, zapobiegania, zestawienia statystyczne itp.);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przygotowuje referat na temat rodzajów i mechanizmu działania nowoczesnych immunosupresantów. </w:t>
            </w:r>
          </w:p>
        </w:tc>
      </w:tr>
      <w:tr>
        <w:trPr/>
        <w:tc>
          <w:tcPr>
            <w:tcW w:w="14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333333"/>
                <w:sz w:val="20"/>
                <w:szCs w:val="20"/>
              </w:rPr>
              <w:t xml:space="preserve">WYMIANA GAZOWA I KRĄŻENIE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gazowa 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elementy układu oddechow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różnia drogi oddechowe górne i doln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funkcje poszczególnych elementów układu oddechow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różnia wymianę gazową i oddychanie komórkow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proces wymiany gazow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mięśnie uczestniczące</w:t>
              <w:br/>
              <w:t>w wentylacji płuc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zynniki wpływające na liczbę oddechów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czynniki wpływające na jakość wdychanego powietrza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e główne przyczyny chorób układu oddechow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horoby układu oddechowego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funkcje głośni i nagłośn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związek między budową a funkcją płuc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mechanizm wdechu z mechanizmem wydech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rolę krwi w transporcie gazów oddechowych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przyczyny dużego zapotrzebowania mięśni na tlen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syfikuje rodzaje zanieczyszczeń powietrza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choroby układu oddechow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e sposoby zapobiegania chorobom układu oddechow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skutki palenia tytoniu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ależności między budową poszczególnych odcinków układu oddechowego</w:t>
              <w:br/>
              <w:t>a ich funkcjam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e lokalizację ośrodka oddechow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rolę opłucnej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równuje </w:t>
            </w:r>
            <w:r>
              <w:rPr>
                <w:sz w:val="20"/>
                <w:szCs w:val="20"/>
                <w:shd w:fill="FFFFFF" w:val="clear"/>
              </w:rPr>
              <w:t>składy powietrza: atmosferycznego, pęcherzykowego i wydychan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e czynniki decydujące o stopniu wysycenia hemoglobiny tlenem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ostacie,</w:t>
              <w:br/>
              <w:t xml:space="preserve">w jakich transportowany jest dwutlenek węgla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naczenie mioglobiny w mięśniach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ależność między występowaniem chorób dróg oddechowych a stanem wdychanego powietrz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sposoby na uniknięcie chorób układu oddechoweg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zynniki decydujące o wysokości i natężeniu głos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asadnia związek między budową a rolą hemoglobiny</w:t>
              <w:br/>
              <w:t xml:space="preserve">w transporcie gazów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wiązanie tlenu przez hemoglobinę i mioglobinę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mechanizm regulacji częstości oddechów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związek między ciśnieniem atmosferycznym a wymianą gazową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widuje skutki chorób układu oddechowego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omawia sposoby diagnozowania i leczenia chorób układu oddechowego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na czym polega różnica w budowie krtani kobiety</w:t>
              <w:br/>
              <w:t>i mężczyzny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widuje skutki wpływu zbyt niskiego i zbyt wysokiego ciśnienia na prawidłowe funkcjonowanie organizm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e zależność między sprawnością ruchową a pojemnością płuc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uzasadnia rolę diagnostyki w leczeniu chorób układu oddechowego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układu krwionośnego 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elementy układu krążeni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tętnice</w:t>
              <w:br/>
              <w:t>z żyłami pod względem budowy i pełnionych funkcj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różnia krwiobieg duży i krwiobieg mały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echy charakterystyczne serca człowiek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elementy układu limfatycznego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funkcje układu limfatycznego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główne przyczyny chorób układu krwionośn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horoby układu krwionośnego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jaką funkcję pełnią zastawki w żyłach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różnia typy sieci naczyń krwionośnych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różnia rodzaje naczyń krwionośnych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przepływ krwi w krwiobiegu dużym</w:t>
              <w:br/>
              <w:t>i krwiobiegu małym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różnia zastawki</w:t>
              <w:br/>
              <w:t>w serc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zynniki wpływające na przyspieszenie pracy serc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czym jest tętn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funkcje narządów wchodzących w skład układu limfatyczn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charakteryzuje choroby układu krwionośnego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wiązek między budową naczyń krwionośnych a ich funkcjam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krwiobieg duży z krwiobiegiem małym pod względem pełnionych funkcj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rolę zastawek w funkcjonowaniu serc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naczenie naczyń wieńcowych dla pracy serc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mechanizm automatyzmu serc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wpływ czynników na krzepnięcie krw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narządy układu limfatyczn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e sposoby zapobiegania chorobom układu krwionośneg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typy sieci naczyń krwionośnych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alizuje, w jaki sposób przepływa krew w żyłach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układu przewodzącego serc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różnicę w wartości ciśnienia skurczowego i rozkurczow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etapy krzepnięcia krw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alizuje proces krzepnięcia krw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różnia grupy krwi</w:t>
              <w:br/>
              <w:t>i czynnik Rh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układ krwionośny z układem limfatycznym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omawia sposoby diagnozowania i leczenia chorób układu krwionośnego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mechanizm regulacji pracy serc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onuje pomiaru tętn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pretuje wyniki pomiarów tętn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pretuje wyniki pomiaru ciśnienia krw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widuje skutki krzepnięcia krwi wewnątrz naczyń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asady transfuzji krw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asadnia, że układy krwionośny i limfatyczny stanowią całość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asadnia zależność między zdrowym trybem życia a chorobami układu krążenia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uzasadnia rolę diagnostyki w leczeniu chorób układu krwionośnego.</w:t>
            </w:r>
          </w:p>
        </w:tc>
      </w:tr>
      <w:tr>
        <w:trPr/>
        <w:tc>
          <w:tcPr>
            <w:tcW w:w="14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OSMOREGULACJA I WYDALANIE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ład wydalniczy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wydalani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efekacj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skazuje funkcje układu wydalniczego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zbędne produkty metabolizm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zywa etapy powstawania mocz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składniki moczu ostatecznego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narządy układu wydalnicz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anatomiczną nerk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drogi wydalania zbędnych produktów przemiany materi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e miejsca powstawania moczu pierwotnego i moczu ostatecznego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rolę układu wydalniczego w utrzyma-</w:t>
              <w:br/>
              <w:t xml:space="preserve">niu homeostazy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</w:t>
              <w:br/>
              <w:t>i funkcje nefron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etapy powstawania mocz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mocz pierwotny z moczem ostatecznym pod względem ilości i skład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zynniki wpływająca na objętość wydalanego moczu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mechanizm wydalania mocz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alizuje regulację objętości wydalanego mocz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alizuje wpływ hormonów na funkcjonowanie nerek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wewnątrzwydzielniczą funkcję nerek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asadnia rolę układu wydalniczego</w:t>
              <w:br/>
              <w:t>w utrzymaniu homeostazy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asadnia moralne aspekty transplantacji nerek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asadnia rolę diagnostyki w leczeniu chorób układu wydalniczego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wstawanie</w:t>
              <w:br/>
              <w:t xml:space="preserve">i wydalanie moczu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ymienia najczęstsze choroby układu wydalniczego;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ymienia przyczyny chorób układu wydalniczego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ymienia cechy moczu zdrowego człowieka;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ymienia składniki zawarte w moczu, które mogą wskazywać na chorobę lub uszkodzenie nerek;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przedstawia zasady higieny układu wydalniczego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charakteryzuje najczęstsze choroby układu wydalniczego; 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opisuje znaczenie dializy;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omawia niewydolność nerek jako chorobę współczesnego świata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uzasadnia znaczenie badań moczu</w:t>
              <w:br/>
              <w:t>w diagnostyce chorób nerek;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rozpoznaje objawy chorób układu wydalniczego;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333333"/>
                <w:sz w:val="20"/>
                <w:szCs w:val="20"/>
                <w:shd w:fill="FFFFFF" w:val="clear"/>
              </w:rPr>
              <w:t>omawia sposoby diagnozowania chorób układu wydalniczego;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yjaśnia, na czym polegają hemodializa</w:t>
              <w:br/>
              <w:t>i dializa otrzewnowa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analizuje przykładowe wyniki badania moczu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przygotowuje prezentację multimedialną na temat chorób układu wydalniczego oraz możliwości ich zapobiegania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4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333333"/>
                <w:sz w:val="20"/>
                <w:szCs w:val="20"/>
              </w:rPr>
              <w:t xml:space="preserve">BUDOWA I FUNKCJE UKŁADU HORMONALNEGO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czoły dokrewne</w:t>
              <w:br/>
              <w:t xml:space="preserve">i wydzielane przez nie hormony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Annotationtext"/>
              <w:spacing w:before="0" w:after="0"/>
              <w:rPr/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zna pojęcie </w:t>
            </w:r>
            <w:r>
              <w:rPr>
                <w:i/>
              </w:rPr>
              <w:t>hormon</w:t>
            </w:r>
            <w:r>
              <w:rPr/>
              <w:t xml:space="preserve">; </w:t>
            </w:r>
          </w:p>
          <w:p>
            <w:pPr>
              <w:pStyle w:val="Annotationtext"/>
              <w:spacing w:before="0" w:after="0"/>
              <w:rPr>
                <w:sz w:val="20"/>
                <w:szCs w:val="20"/>
              </w:rPr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wymienia przykład hormonu i przykład gruczołu dokrewnego.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skazuje na schemacie lokalizację wybranych gruczołów dokrewnych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fizjologiczne skutki niedoboru/nadmiaru wybranych hormonów (trzustki, tarczycy, nadnerczy)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umie, że wydzielanie hormonów podlega kontrol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umie ogólną istotę sprzężenia zwrotnego ujemnego.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dokonuje klasyfikacji hormonów na podstawie miejsca działania i podaje przykłady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 xml:space="preserve">omawia podstawowe działanie fizjologiczne hormonów i skutki zmian w ich poziomie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zna istotę kontroli wydzielania hormonów na osi podwzgórze–przysadka– gruczoł dokrewny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omawia mechanizm sprzężenia zwrotnego ujemn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tłumaczy, w jaki sposób hormony wpływają na tempo wzrostu</w:t>
              <w:br/>
              <w:t>i metabolizm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wymienia hormony biorące udział w reakcji na stres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 xml:space="preserve">zna funkcje melatoniny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Annotationtext"/>
              <w:spacing w:before="0" w:after="0"/>
              <w:rPr/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dokonuje klasyfikacji hormonów ze względu na budowę i podaje przykłady;</w:t>
            </w:r>
          </w:p>
          <w:p>
            <w:pPr>
              <w:pStyle w:val="Annotationtext"/>
              <w:spacing w:before="0" w:after="0"/>
              <w:rPr>
                <w:shd w:fill="FFFFFF" w:val="clear"/>
              </w:rPr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przyporządkowuje objawy choroby będącej efektem niedoboru/nadmiaru hormonu do określonego hormonu; </w:t>
            </w:r>
          </w:p>
          <w:p>
            <w:pPr>
              <w:pStyle w:val="Annotationtext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–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omawia na przykładzie mechanizm kontroli podwzgórzowo-przysadkowej;</w:t>
            </w:r>
          </w:p>
          <w:p>
            <w:pPr>
              <w:pStyle w:val="Annotationtext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–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tłumaczy fizjologiczną rolę sprzężenia zwrotnego ujemnego;</w:t>
            </w:r>
          </w:p>
          <w:p>
            <w:pPr>
              <w:pStyle w:val="Annotationtext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–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wyjaśnia mechanizm reakcji stresowych;</w:t>
            </w:r>
          </w:p>
          <w:p>
            <w:pPr>
              <w:pStyle w:val="Annotationtext"/>
              <w:spacing w:before="0" w:after="0"/>
              <w:rPr>
                <w:sz w:val="20"/>
                <w:szCs w:val="20"/>
              </w:rPr>
            </w:pPr>
            <w:r>
              <w:rPr>
                <w:shd w:fill="FFFFFF" w:val="clear"/>
              </w:rPr>
              <w:t>–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omawia zmiany dobowe wydzielania melatoniny</w:t>
              <w:br/>
              <w:t>i jej udział w kontroli rytmu dobowego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gotowuje prezentację multimedialną na temat niedoczynności</w:t>
              <w:br/>
              <w:t xml:space="preserve">i nadczynności tarczycy (niedoczynności wrodzona, diagnostyka, leczenie, zagrożenia itp.)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agonistyczne działanie hormonów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skazuje działanie insuliny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podaje czynniki ryzyka rozwoju cukrzycy typu II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wyjaśnia ogólną istotę działania przeciwstawnego insuliny i glukagon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rozumie, kiedy stężenie glukozy wzrasta, a kiedy malej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zna dwa typy cukrzycy.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omawia na schemacie mechanizm antagonistycznego działania insuliny</w:t>
              <w:br/>
              <w:t xml:space="preserve">i glukagonu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omawia różnicę pomiędzy cukrzycą typu I i II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fizjologiczną istotę przeciwstawnego działania hormonów</w:t>
              <w:br/>
              <w:t xml:space="preserve">w utrzymaniu homeostazy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umie różnice między oboma typami cukrzycy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rolę insulinoterapii w leczeniu cukrzycy typu I i I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st świadomy czynników ryzyka cukrzycy typu II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gotowuje i omawia na schemacie rolę parathormonu</w:t>
              <w:br/>
              <w:t>i kalcytoniny w regulacji gospodarki wapniowej</w:t>
              <w:br/>
              <w:t>w organizmie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racowuje w formie graficznej dane dotyczące statystyk związanych</w:t>
              <w:br/>
              <w:t>z cukrzycą (zachorowania, śmiertelność, leczenie, hospitalizacja itd.).</w:t>
            </w:r>
          </w:p>
        </w:tc>
      </w:tr>
      <w:tr>
        <w:trPr/>
        <w:tc>
          <w:tcPr>
            <w:tcW w:w="14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REGULACJA NERWOW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wodnictwo nerwowe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finiuje pojęcia:</w:t>
            </w:r>
            <w:r>
              <w:rPr>
                <w:i/>
                <w:sz w:val="20"/>
                <w:szCs w:val="20"/>
              </w:rPr>
              <w:t xml:space="preserve"> potencjał spoczynkow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otencjał czynnościow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bodziec progow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odziec podprogow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odziec nadprogow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refrakcj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różnia synapsę hamującą i pobudzającą; 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elementy układu nerwowego;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e funkcje układu nerwowego;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elementy ośrodkowego układu nerwowego;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położenie elementów ośrodkowego układu nerwowego;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elementy chroniące struktury ośrodkowego układu nerwowego;</w:t>
            </w:r>
          </w:p>
          <w:p>
            <w:pPr>
              <w:pStyle w:val="Normal"/>
              <w:spacing w:before="0" w:after="0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elementy obwodowego układu nerwowego;</w:t>
            </w:r>
          </w:p>
          <w:p>
            <w:pPr>
              <w:pStyle w:val="Normal"/>
              <w:spacing w:before="0" w:after="0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łuk odruchow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druch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elementy łuku odruchow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echy budowy poszczególnych części układu autonomiczn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stre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wymienia przykłady sytuacji wywołujących reakcję stresową;</w:t>
            </w:r>
          </w:p>
          <w:p>
            <w:pPr>
              <w:pStyle w:val="Normal"/>
              <w:spacing w:before="0" w:after="0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wymienia następstwa długotrwałego stresu;</w:t>
            </w:r>
          </w:p>
          <w:p>
            <w:pPr>
              <w:pStyle w:val="Normal"/>
              <w:spacing w:before="0" w:after="0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rzyczyny depresji;</w:t>
            </w:r>
          </w:p>
          <w:p>
            <w:pPr>
              <w:pStyle w:val="Normal"/>
              <w:spacing w:before="0" w:after="0"/>
              <w:ind w:left="57" w:right="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licza wpływ substancji psychoaktywnych na funkcjonowanie organizm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podaje przykłady chorób neurologicznych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znaczenie pojęcia </w:t>
            </w:r>
            <w:r>
              <w:rPr>
                <w:i/>
                <w:sz w:val="20"/>
                <w:szCs w:val="20"/>
              </w:rPr>
              <w:t>pobudliwość nerwow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różnia potencjał spoczynkowy i potencjał czynnościowy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synapsę hamującą i pobudzającą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zynniki wpływające na szybkość przewodzenia impuls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ogólną budowę układu nerwowego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rozwojowy</w:t>
              <w:br/>
              <w:t>i kliniczny podział mózgowi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rolę poszczególnych części mózgowi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różnia płaty i ośrodki w korze mózgow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udowę rdzenia kręgowego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położenie istoty szarej i istoty białej w mózgowiu i rdzeniu kręgowym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udowę nerwu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różnia nerwy czaszkowe i rdzeniow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elementy łuku odruchowego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rzykłady odruchów warunkowych</w:t>
              <w:br/>
              <w:t>i bezwarunkowych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różnia somatyczny</w:t>
              <w:br/>
              <w:t xml:space="preserve">i autonomiczny układ nerwowy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funkcje układu autonomiczn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czym są emocj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wylicza objawy stresu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pisuje wpływ stresu na funkcjonowanie narządów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wpływ substancji psychoaktywnych na funkcjonowanie organizmu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na czym polegają pobudliwość i przewodnictwo komórek nerwowych;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naczenie pompy sodowo-potasowej;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na czym polegają: polaryzacja, depolaryzacja i repolaryzacja;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poszczególne części mózgowia;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skład płynu mózgowo–rdzeniow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funkcje płynu mózgowo-rdzeniowego;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i rolę opon mózgowia i opon rdzenia;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przekazywanie impulsu</w:t>
              <w:br/>
              <w:t>w łuku odruchowym;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odruchy warunkowe z odruchami bezwarunkowymi;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syfikuje rodzaje odruchów;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na czym polega klasyczny odruch warunkowy;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rodzaje pamięci;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część współczulną autonomicznego układu nerwowego z częścią przywspółczulną tego układu pod względem budowy i funkcj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przebieg reakcji stresow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opisuje neurologiczne podłoże depresj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sposoby radzenia z uzależnieniam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sposoby diagnostyki i leczenia chorób neurologiczny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na czym polega okres refrakcj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funkcjonowanie synapsy pobudzającej z funkcjonowaniem synapsy hamując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wpływ czynników na szybkość przewodzenia impulsu nerwow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funkcje półkul mózg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mózg i rdzeń kręgowy pod względem budowy i pełnionych funkcj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naczenie bariery krew–mózg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doświadczenia Iwana Pawłow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w jaki sposób powstaje instrumentalny odruch warunkowy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naczenia odruchów warunkowych w uczeniu się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sposób, w jaki przebiegają informacje przez różne rodzaje pamięc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że obie części układu autonomicznego wykazują antagonizm czynnościowy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wodzi, że uzależnienie to choroba układu nerwowego;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na czym polega mechanizm powstawania uzależnieni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wybrane choroby neurologiczne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 rolę neuroprzekaźników i ich receptorów w komunikacji wewnątrz układu nerwow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proces przekazywania impulsów między komórkam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 na przykładach funkcje mózgu jako głównego ośrodka kontrolno-integracyjnego organizm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 korelacje struktury i funkcji w obrębie układu nerwow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wodzi, że depresja jest chorobą współczesnego świat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alizuje fizjologiczne podłoże stres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dowodzi, że długotrwały stres stanowi zagrożenie dla homeostazy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 zagrożenia dla życia człowieka i dla społeczeństwa wynikające z zaburzeń emocjonalnych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uzasadnia konieczność rozwoju własnej osobowości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 rolę diagnostyki w leczeniu chorób neurologicznych.</w:t>
            </w:r>
          </w:p>
        </w:tc>
      </w:tr>
      <w:tr>
        <w:trPr>
          <w:trHeight w:val="2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ądy zmysłów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kryteria podziału receptorów;</w:t>
            </w:r>
          </w:p>
          <w:p>
            <w:pPr>
              <w:pStyle w:val="Normal"/>
              <w:spacing w:before="0" w:after="0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elementy narządu wzroku;</w:t>
            </w:r>
          </w:p>
          <w:p>
            <w:pPr>
              <w:pStyle w:val="Normal"/>
              <w:spacing w:before="0" w:after="0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funkcje elementów narządu wzroku;</w:t>
            </w:r>
          </w:p>
          <w:p>
            <w:pPr>
              <w:pStyle w:val="Normal"/>
              <w:spacing w:before="0" w:after="0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drogę światła i impulsu nerwowego prowadzącą do powstania wrażeń wzrokowych;</w:t>
            </w:r>
          </w:p>
          <w:p>
            <w:pPr>
              <w:pStyle w:val="Normal"/>
              <w:spacing w:before="0" w:after="0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rzykłady chorób i wad wzroku;</w:t>
            </w:r>
          </w:p>
          <w:p>
            <w:pPr>
              <w:pStyle w:val="Normal"/>
              <w:spacing w:before="0" w:after="0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odstawowe zasady higieny wzrok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elementy narządu słuchu</w:t>
              <w:br/>
              <w:t>i równowagi;</w:t>
            </w:r>
          </w:p>
          <w:p>
            <w:pPr>
              <w:pStyle w:val="Normal"/>
              <w:spacing w:before="0" w:after="0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podstawowe funkcje elementów narządu słuchu</w:t>
              <w:br/>
              <w:t>i równowagi;</w:t>
            </w:r>
          </w:p>
          <w:p>
            <w:pPr>
              <w:pStyle w:val="Normal"/>
              <w:spacing w:before="0" w:after="0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funkcje narządów smaku i węchu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podział receptorów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funkcje aparatu ochronnego</w:t>
              <w:br/>
              <w:t>i aparatu ruchowego ok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anatomiczną gałki oczn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echy obrazu powstającego na siatkówce;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na czym polega akomodacja oka; 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rzyczyny wad wzroku;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sposoby korygowania wad wzrok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różnia ucho zewnętrzne, środkowe</w:t>
              <w:br/>
              <w:t>i wewnętrzne;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drogę fal dźwiękowych i impulsu nerwowego prowadzącą do powstania wrażeń słuchowych;</w:t>
            </w:r>
          </w:p>
          <w:p>
            <w:pPr>
              <w:pStyle w:val="Normal"/>
              <w:spacing w:before="0" w:after="0"/>
              <w:ind w:left="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błędnik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wodzi szkodliwości hałas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ięć podstawowych smaków odczuwanych przez człowieka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e funkcje receptorów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kreśla funkcje elementów gałki ocznej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pręciki</w:t>
              <w:br/>
              <w:t>z czopkam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mechanizm widzeni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asadnia, że jaskra jest chorobą współczesnego świat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elementy narządu słuchu</w:t>
              <w:br/>
              <w:t>i równowagi pod względem budowy</w:t>
              <w:br/>
              <w:t xml:space="preserve">i pełnionych funkcji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powstawanie wrażeń słuchowych</w:t>
              <w:br/>
              <w:t>i funkcjonowanie ślimak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asadę działania narządu równowag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higienę narządu słuch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narządów smaku i węchu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zasadnia znaczenie widzenia dwuocznego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nalizuje przetwarzanie informacji wzrokowej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wybrane choroby wzrok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przyczyny, diagnostykę, leczenie</w:t>
              <w:br/>
              <w:t>i profilaktykę jaskry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, że receptory słuchu i równowagi to mechanoreceptory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od czego zależy wysokość</w:t>
              <w:br/>
              <w:t>i natężenie dźwięk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zakres częstotliwości dźwięku, na który reaguje ludzie uch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biologiczne znaczenie zmysłów smaku i węch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 związek między budową a funkcją narządów smaku i węchu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rolę receptorów w kontakcie organizmu ze środowiskiem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przyczyny niekorzystnych doznań podczas ruchu</w:t>
              <w:br/>
              <w:t>w płaszczyźnie pionowej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asadnia ewolucyjne znaczenie zmysłów smaku i węchu.</w:t>
            </w:r>
          </w:p>
        </w:tc>
      </w:tr>
      <w:tr>
        <w:trPr>
          <w:trHeight w:val="283" w:hRule="atLeast"/>
        </w:trPr>
        <w:tc>
          <w:tcPr>
            <w:tcW w:w="14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PORUSZANIE SIĘ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ład ruchu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różnia część czynną i bierną aparatu ruch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funkcje szkielet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nazwy głównych kości tworzących szkielet człowiek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rodzaje połączeń ścisłych i ruchomych kośc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elementy szkieletu osiowego i ich funkcj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kości budujące klatkę piersiową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zywa odcinki kręgosłup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kości obręczy barkowej i obręczy miednicz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kości kończyny górnej i dolnej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oznaje elementy szkieletu osiowego, szkieletu obręczy</w:t>
              <w:br/>
              <w:t>i kończyn;</w:t>
            </w:r>
          </w:p>
          <w:p>
            <w:pPr>
              <w:pStyle w:val="Normal"/>
              <w:spacing w:before="0" w:after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strukturę kości długi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rozróżnia kości ze względu na ich kształt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poznaje typy połączeń kości na szkielecie i podaje ich przykłady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staw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oznaje kości trzewioczaszki i mózgoczaszk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oznaje kości klatki piersiow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różnia odcinki kręgosłup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oznaje kości obręczy barkowej</w:t>
              <w:br/>
              <w:t>i obręczy miednicz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oznaje kości kończyny górnej i dolnej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połączenia kości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oznaje rodzaje stawów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funkcje elementów budowy staw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funkcje szkieletu osiow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wiązek między budową czaszki a pełnionymi przez nią funkcjam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budowę kończyny górnej</w:t>
              <w:br/>
              <w:t xml:space="preserve">i dolnej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azywa krzywizny kręgosłupa i określa ich znaczenie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 związek budowy odcinków kręgosłupa z pełnioną funkcją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 związek budowy kończyn</w:t>
              <w:br/>
              <w:t>z pełnioną przez nie funkcją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wiązek między budową kości a jej właściwościami mechanicznym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różne rodzaje stawów ze względu na zakres wykonywanych ruchów i kształt powierzchni stawowych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e różnice między budową czaszki noworodka a budową czaszki dorosłego człowiek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oznaje kręgi pochodzące z różnych odcinków kręgosłup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e elementy kręg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syfikuje żebra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zmiany zachodzące w szkielecie podczas wzrostu i rozwoju człowiek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budowę szkieletu noworodka z budową szkieletu osoby dorosłej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asadnia istnienie współzależności budowy fizycznej i chemicznej kości, posługując się przykładem np. osteoporozy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nna część układu ruchu – układ mięśniowy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na czym polega praca mięśn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udowę tkanek mięśniowych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na czym polega antagonistyczne działanie mięśni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źródła energii potrzebnej do skurczu mięśni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asadnia korzystne znaczenie ćwiczeń fizycznych dla zdrowia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oznaje rodzaje tkanek mięśniowych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oznaje najważniejsze mięśnie szkieletow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kreśla funkcje mięśni szkieletowych wynikające z ich położenia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sarkomer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na czym polega mechanizm powstawania skurczu mięśnia szkieletow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w jakich warunkach w mięśniach powstaje deficyt tlenowy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środki dopingujące.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kazuje związek budowy tkanki mięśniowej z pełnioną przez nią funkcją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alizuje kolejne etapy skurczu mięśni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warunki prawidłowej pracy mięśn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pisuje przemiany biochemiczne zachodzące podczas długotrwałej pracy mięśnia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pisuje przemiany kwasu mlekowego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pozytywne skutki aktywności fizyczn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widuje skutki stosowania dopingu w sporcie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różnia rodzaje mięśni ze względu na wykonywane czynnośc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na czym polega synergistyczne działanie mięśn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asadnia, że mięśnie szkieletowe mają budowę hierarchiczną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kreśla rolę mioglobiny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działanie wybranych grup środków dopingujących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wpływ substancji dopingujących na procesy fizjologiczne.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asadnia konieczność umiarkowanego pobudzania do pracy poszczególnych grup mięśniowych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asadnia związki przyczynowo-skutkowe między układem ruchu</w:t>
              <w:br/>
              <w:t>a układami nerwowym</w:t>
              <w:br/>
              <w:t>i hormonalnym.</w:t>
            </w:r>
          </w:p>
        </w:tc>
      </w:tr>
      <w:tr>
        <w:trPr/>
        <w:tc>
          <w:tcPr>
            <w:tcW w:w="14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UKŁAD POWŁOK CIAŁA – SKÓ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skóry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wymienia naskórek jako wierzchnią warstwę skóry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zna wytwory naskórka. 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podaje główne cechy budowy naskórk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zna położenie skóry właściw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wymienia wytwory naskórka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omawia budowę naskórka i skóry właściw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porównuje funkcje gruczołów potowych, łojowych i mlekowych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omawia budowę włosa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e związek budowy warstw skóry</w:t>
              <w:br/>
              <w:t>z jej udziałem</w:t>
              <w:br/>
              <w:t>w mechanizmach odpornościowych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łumaczy, z czego wynikają różnice</w:t>
              <w:br/>
              <w:t>w kolorze skóry u ludz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paznokcia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gotowuje referat na temat przyczyn</w:t>
              <w:br/>
              <w:t>i sposobów leczenia rozstępów oraz cellulitu na skórz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nkcje skór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rozumie znacznie ochronne skóry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podaje przykłady chorób skóry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ymienia czynniki ryzyka nowotworów skóry.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omawia udział skóry</w:t>
              <w:br/>
              <w:t>w odporności</w:t>
              <w:br/>
              <w:t xml:space="preserve">i utrzymaniu ciepłoty ciała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wie, że witamina D jest syntetyzowana w skórz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omawia wybraną chorobę skóry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wymienia przyczyny powstawania czerniaka</w:t>
              <w:br/>
              <w:t>i sposoby zapobiegania mu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wyjaśnia udział skóry</w:t>
              <w:br/>
              <w:t>w metabolizmie witaminy D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wymienia dodatkowe funkcje skóry (czuciowe</w:t>
              <w:br/>
              <w:t>i wydzielnicze)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podaje przykłady chorób bakteryjnych i wirusowych skóry i je omawi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omawia czynniki zwiększające ryzyko wystąpienia czerniaka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 związek budowy anatomicznej skóry z każdą</w:t>
              <w:br/>
              <w:t>z pełnionych przez nią funkcj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przyczyny, objawy, metody zapobiegania i leczenia chorób skóry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łumaczy znaczenie badań profilaktycznych</w:t>
              <w:br/>
              <w:t>i przesiewowych</w:t>
              <w:br/>
              <w:t xml:space="preserve">w wypadku czerniaka.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gotowuje prezentację multimedialną na temat sztucznej skóry</w:t>
              <w:br/>
              <w:t xml:space="preserve">i jej wykorzystania. </w:t>
            </w:r>
          </w:p>
        </w:tc>
      </w:tr>
      <w:tr>
        <w:trPr/>
        <w:tc>
          <w:tcPr>
            <w:tcW w:w="14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UKŁAD ROZRODCZY I JEGO FUNKCJONOWANIE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ład rozrodczy męski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rozumie rozmnażanie się jako istotę życi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ymienia męskie narządy rozrodcze.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skazuje na schemacie narządy płciowe męskie zewnętrzne i wewnętrzne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omawia budowę plemnika.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omawia funkcje narządów płciowych męskich wewnętrznych</w:t>
              <w:br/>
              <w:t>i zewnętrznych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opisuje ogólny przebieg spermatogenezy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wykazuje związek cech budowy plemnika z jego funkcjami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związek anatomiczno-funkcjonalny męskich narządów płciowych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proces spermatogenezy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łumaczy pochodzenie</w:t>
              <w:br/>
              <w:t>i funkcje składników nasieni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termin </w:t>
            </w:r>
            <w:r>
              <w:rPr>
                <w:i/>
                <w:sz w:val="20"/>
                <w:szCs w:val="20"/>
              </w:rPr>
              <w:t>ejakulacja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ygotowuje referat na temat wnętrostwa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  <w:br/>
              <w:t xml:space="preserve">i funkcjonowanie żeńskiego układu rozrodczego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ymienia narządy płciowe żeńskie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rozumie przebieg cyklu menstruacyjnego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ymienia metody antykoncepcyjne.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  <w:lang w:eastAsia="pl-PL"/>
              </w:rPr>
            </w:pPr>
            <w:r>
              <w:rPr>
                <w:sz w:val="20"/>
                <w:szCs w:val="20"/>
                <w:shd w:fill="FFFFFF" w:val="clear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  <w:lang w:eastAsia="pl-PL"/>
              </w:rPr>
            </w:pPr>
            <w:r>
              <w:rPr>
                <w:sz w:val="20"/>
                <w:szCs w:val="20"/>
                <w:shd w:fill="FFFFFF" w:val="clear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  <w:lang w:eastAsia="pl-PL"/>
              </w:rPr>
              <w:t xml:space="preserve"> </w:t>
            </w:r>
            <w:r>
              <w:rPr>
                <w:sz w:val="20"/>
                <w:szCs w:val="20"/>
                <w:shd w:fill="FFFFFF" w:val="clear"/>
                <w:lang w:eastAsia="pl-PL"/>
              </w:rPr>
              <w:t>wskazuje na schemacie żeńskie narządy płciowe zewnętrzne i wewnętrzn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  <w:lang w:eastAsia="pl-PL"/>
              </w:rPr>
            </w:pPr>
            <w:r>
              <w:rPr>
                <w:sz w:val="20"/>
                <w:szCs w:val="20"/>
                <w:shd w:fill="FFFFFF" w:val="clear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  <w:lang w:eastAsia="pl-PL"/>
              </w:rPr>
              <w:t xml:space="preserve"> </w:t>
            </w:r>
            <w:r>
              <w:rPr>
                <w:sz w:val="20"/>
                <w:szCs w:val="20"/>
                <w:shd w:fill="FFFFFF" w:val="clear"/>
                <w:lang w:eastAsia="pl-PL"/>
              </w:rPr>
              <w:t>omawia budowę jajnik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  <w:lang w:eastAsia="pl-PL"/>
              </w:rPr>
            </w:pPr>
            <w:r>
              <w:rPr>
                <w:sz w:val="20"/>
                <w:szCs w:val="20"/>
                <w:shd w:fill="FFFFFF" w:val="clear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  <w:lang w:eastAsia="pl-PL"/>
              </w:rPr>
              <w:t xml:space="preserve"> </w:t>
            </w:r>
            <w:r>
              <w:rPr>
                <w:sz w:val="20"/>
                <w:szCs w:val="20"/>
                <w:shd w:fill="FFFFFF" w:val="clear"/>
                <w:lang w:eastAsia="pl-PL"/>
              </w:rPr>
              <w:t xml:space="preserve">omawia przebieg faz cyklu menstruacyjnego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  <w:lang w:eastAsia="pl-PL"/>
              </w:rPr>
              <w:t xml:space="preserve"> </w:t>
            </w:r>
            <w:r>
              <w:rPr>
                <w:sz w:val="20"/>
                <w:szCs w:val="20"/>
                <w:shd w:fill="FFFFFF" w:val="clear"/>
                <w:lang w:eastAsia="pl-PL"/>
              </w:rPr>
              <w:t xml:space="preserve">rozumie, ze cykl menstruacyjny jest regulowany hormonalnie.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  <w:lang w:eastAsia="pl-PL"/>
              </w:rPr>
            </w:pPr>
            <w:r>
              <w:rPr>
                <w:sz w:val="20"/>
                <w:szCs w:val="20"/>
                <w:shd w:fill="FFFFFF" w:val="clear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  <w:lang w:eastAsia="pl-PL"/>
              </w:rPr>
            </w:pPr>
            <w:r>
              <w:rPr>
                <w:sz w:val="20"/>
                <w:szCs w:val="20"/>
                <w:shd w:fill="FFFFFF" w:val="clear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  <w:lang w:eastAsia="pl-PL"/>
              </w:rPr>
              <w:t xml:space="preserve"> </w:t>
            </w:r>
            <w:r>
              <w:rPr>
                <w:sz w:val="20"/>
                <w:szCs w:val="20"/>
                <w:shd w:fill="FFFFFF" w:val="clear"/>
                <w:lang w:eastAsia="pl-PL"/>
              </w:rPr>
              <w:t>omawia funkcje żeńskich narządów płciowych wewnętrznych i zewnętrznych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  <w:lang w:eastAsia="pl-PL"/>
              </w:rPr>
            </w:pPr>
            <w:r>
              <w:rPr>
                <w:sz w:val="20"/>
                <w:szCs w:val="20"/>
                <w:shd w:fill="FFFFFF" w:val="clear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  <w:lang w:eastAsia="pl-PL"/>
              </w:rPr>
              <w:t xml:space="preserve"> </w:t>
            </w:r>
            <w:r>
              <w:rPr>
                <w:sz w:val="20"/>
                <w:szCs w:val="20"/>
                <w:shd w:fill="FFFFFF" w:val="clear"/>
                <w:lang w:eastAsia="pl-PL"/>
              </w:rPr>
              <w:t>zna ogólny przebieg oogenezy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  <w:lang w:eastAsia="pl-PL"/>
              </w:rPr>
            </w:pPr>
            <w:r>
              <w:rPr>
                <w:sz w:val="20"/>
                <w:szCs w:val="20"/>
                <w:shd w:fill="FFFFFF" w:val="clear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  <w:lang w:eastAsia="pl-PL"/>
              </w:rPr>
              <w:t xml:space="preserve"> </w:t>
            </w:r>
            <w:r>
              <w:rPr>
                <w:sz w:val="20"/>
                <w:szCs w:val="20"/>
                <w:shd w:fill="FFFFFF" w:val="clear"/>
                <w:lang w:eastAsia="pl-PL"/>
              </w:rPr>
              <w:t>opisuje kolejne fazy cyklu macicznego</w:t>
              <w:br/>
              <w:t>i jajnikow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  <w:lang w:eastAsia="pl-PL"/>
              </w:rPr>
            </w:pPr>
            <w:r>
              <w:rPr>
                <w:sz w:val="20"/>
                <w:szCs w:val="20"/>
                <w:shd w:fill="FFFFFF" w:val="clear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  <w:lang w:eastAsia="pl-PL"/>
              </w:rPr>
              <w:t xml:space="preserve"> </w:t>
            </w:r>
            <w:r>
              <w:rPr>
                <w:sz w:val="20"/>
                <w:szCs w:val="20"/>
                <w:shd w:fill="FFFFFF" w:val="clear"/>
                <w:lang w:eastAsia="pl-PL"/>
              </w:rPr>
              <w:t>wyjaśnia rolę hormonów w regulacji cyklu płciow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  <w:lang w:eastAsia="pl-PL"/>
              </w:rPr>
              <w:t xml:space="preserve"> </w:t>
            </w:r>
            <w:r>
              <w:rPr>
                <w:sz w:val="20"/>
                <w:szCs w:val="20"/>
                <w:shd w:fill="FFFFFF" w:val="clear"/>
                <w:lang w:eastAsia="pl-PL"/>
              </w:rPr>
              <w:t>omawia metody antykoncepcyjne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wiązek anatomiczno-funkcjonalny żeńskich narządów płciowych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procesy sper-</w:t>
              <w:br/>
              <w:t xml:space="preserve">matogenezy i oogenezy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nosi zmiany hormonów płciowych</w:t>
              <w:br/>
              <w:t xml:space="preserve">i przysadkowych do kolejnych faz cyklu menstruacyjnego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różnice między cechami płciowymi pierwszo-</w:t>
              <w:br/>
              <w:t>i drugorzędowym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równuje skuteczność dostępnych metod antykoncepcyjnych.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ygotowuje, przeprowadza wśród uczniów i opracowuje ankietę dotyczącą wiedzy na temat skuteczności metod antykoncepcyjnych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ój człowieka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rozróżnia rozwój prenatalny od postnataln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omawia przebieg zapłodnieni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rozumie funkcję łożysk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jest świadomy wpływu czynników zewnętrznych na rozwój prenatalny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zna USG jako jedną</w:t>
              <w:br/>
              <w:t xml:space="preserve">z metod diagnostyki prenatalnej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dzieli okres postnatalny na etapy.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omawia okres zarodkowy i płodowy rozwoju prenatalnego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zna pojęcia: </w:t>
            </w:r>
            <w:r>
              <w:rPr>
                <w:i/>
                <w:sz w:val="20"/>
                <w:szCs w:val="20"/>
                <w:lang w:eastAsia="pl-PL"/>
              </w:rPr>
              <w:t>bruzdkowanie</w:t>
            </w:r>
            <w:r>
              <w:rPr>
                <w:sz w:val="20"/>
                <w:szCs w:val="20"/>
                <w:lang w:eastAsia="pl-PL"/>
              </w:rPr>
              <w:t xml:space="preserve">, </w:t>
            </w:r>
            <w:r>
              <w:rPr>
                <w:i/>
                <w:sz w:val="20"/>
                <w:szCs w:val="20"/>
                <w:lang w:eastAsia="pl-PL"/>
              </w:rPr>
              <w:t>gastrulacja</w:t>
            </w:r>
            <w:r>
              <w:rPr>
                <w:sz w:val="20"/>
                <w:szCs w:val="20"/>
                <w:lang w:eastAsia="pl-PL"/>
              </w:rPr>
              <w:t xml:space="preserve">, </w:t>
            </w:r>
            <w:r>
              <w:rPr>
                <w:i/>
                <w:sz w:val="20"/>
                <w:szCs w:val="20"/>
                <w:lang w:eastAsia="pl-PL"/>
              </w:rPr>
              <w:t>organogeneza</w:t>
            </w:r>
            <w:r>
              <w:rPr>
                <w:sz w:val="20"/>
                <w:szCs w:val="20"/>
                <w:lang w:eastAsia="pl-PL"/>
              </w:rPr>
              <w:t xml:space="preserve">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omawia budowę</w:t>
              <w:br/>
              <w:t xml:space="preserve">i funkcje łożyska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wymienia błony płodow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omawia wpływ czynników biologicznych, chemicznych i fizycznych na okres prenatalny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wymienia etapy porod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dzieli badania diagnostyczne na inwazyjne i nieinwazyjn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podaje cechy charakterystyczne kolejnych etapów rozwoju postnatalnego. 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czasowe przedziały i najważniejsze zmiany okresu zarodkowego i płodowego z uwzględnianiem przebiegu zapłodnienia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termin </w:t>
            </w:r>
            <w:r>
              <w:rPr>
                <w:i/>
                <w:sz w:val="20"/>
                <w:szCs w:val="20"/>
              </w:rPr>
              <w:t>bariera łożyskowa</w:t>
            </w:r>
            <w:r>
              <w:rPr>
                <w:sz w:val="20"/>
                <w:szCs w:val="20"/>
              </w:rPr>
              <w:t xml:space="preserve"> i omawia jej znaczenie w kontekście wpływu czynników zewnętrznych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wskazania do przeprowadzania inwazyjnych badań diagnostycznych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czym jest skala Apgar i po się ją stosuje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powody wydłużającego się etapu starości w ontogenezie człowieka.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gotowuje</w:t>
              <w:br/>
              <w:t>i prowadzi dyskusję na temat wydłużającego się etapu starości ludzi na podstawie opracowanych wcześniej danych demograficznych GU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układu rozrodczeg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podaje przykład choroby przenoszonej drogą płciową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rozumie znacznie badań profilaktycznych</w:t>
              <w:br/>
              <w:t xml:space="preserve">w ograniczeniu ryzyka chorób nowotworowych narządów płciowych.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ymienia przykłady chorób przenoszonych drogą płciową oraz ich objawy i metody leczenia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wymienia najczęstsze choroby nowotworowe układu rozrodczego człowiek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ymienia działania profilaktyczne ograniczające ryzyko chorób nowotworowych.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omawia przyczyny biologiczne chorób przenoszonych drogą płciową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wyjaśnia, co to są markery biochemiczne</w:t>
              <w:br/>
              <w:t>i markery nowotworow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omawia etapy rozwoju raka szyjki macicy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rozumie istotę badań profilaktycznych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drobnoustroje będące przyczyną chorób wenerycznych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zynniki ryzyka w wypadku raka jądra, prostaty, jajnika</w:t>
              <w:br/>
              <w:t>i szyjki macicy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e na konieczność odbywania regularnych badań urologicznych, ginekologicznych</w:t>
              <w:br/>
              <w:t>i cytologicznych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yskutuje na temat przyczyn wysokiej zachorowalności na raka szyjki macicy w Polsce</w:t>
              <w:br/>
              <w:t xml:space="preserve">i na świecie.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racowuje ulotkę zachęcającą do regularnych, profilaktycznych badań lekarskich (urologicznych, ginekologicznych)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Times New Roman" w:hAnsi="Times New Roman" w:eastAsia="SimSun" w:cs="Lucida Sans"/>
      <w:color w:val="auto"/>
      <w:kern w:val="2"/>
      <w:sz w:val="22"/>
      <w:szCs w:val="22"/>
      <w:lang w:val="pl-PL" w:eastAsia="en-US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2"/>
      <w:szCs w:val="22"/>
      <w:lang w:eastAsia="en-US"/>
    </w:rPr>
  </w:style>
  <w:style w:type="character" w:styleId="StopkaZnak">
    <w:name w:val="Stopka Znak"/>
    <w:qFormat/>
    <w:rPr>
      <w:sz w:val="22"/>
      <w:szCs w:val="22"/>
      <w:lang w:eastAsia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en-US"/>
    </w:rPr>
  </w:style>
  <w:style w:type="character" w:styleId="TekstkomentarzaZnak">
    <w:name w:val="Tekst komentarza Znak"/>
    <w:qFormat/>
    <w:rPr>
      <w:lang w:eastAsia="en-US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eastAsia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eastAsia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eastAsia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eastAsia="en-US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eastAsia="en-US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eastAsia="en-U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eastAsia="en-US"/>
    </w:rPr>
  </w:style>
  <w:style w:type="character" w:styleId="TekstprzypisukocowegoZnak">
    <w:name w:val="Tekst przypisu końcowego Znak"/>
    <w:basedOn w:val="DefaultParagraphFont"/>
    <w:qFormat/>
    <w:rPr>
      <w:lang w:eastAsia="en-US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Lucida Sans"/>
      <w:color w:val="auto"/>
      <w:kern w:val="2"/>
      <w:sz w:val="22"/>
      <w:szCs w:val="22"/>
      <w:lang w:val="pl-PL" w:eastAsia="en-US" w:bidi="hi-IN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Revision">
    <w:name w:val="Revision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Lucida Sans"/>
      <w:color w:val="auto"/>
      <w:kern w:val="2"/>
      <w:sz w:val="22"/>
      <w:szCs w:val="22"/>
      <w:lang w:val="pl-PL" w:eastAsia="en-US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_wynikowy_z_wymaganiami  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7:21:00Z</dcterms:created>
  <dc:creator>agibala</dc:creator>
  <dc:description/>
  <dc:language>en-US</dc:language>
  <cp:lastModifiedBy>G M</cp:lastModifiedBy>
  <dcterms:modified xsi:type="dcterms:W3CDTF">2025-08-21T19:42:3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