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0" w:hanging="0"/>
        <w:jc w:val="center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3</w:t>
      </w:r>
    </w:p>
    <w:p>
      <w:pPr>
        <w:pStyle w:val="Normal"/>
        <w:ind w:left="-426" w:right="0" w:firstLine="142"/>
        <w:jc w:val="center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 w:cs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 xml:space="preserve">dla zakresu rozszerzonego  </w:t>
      </w:r>
    </w:p>
    <w:p>
      <w:pPr>
        <w:pStyle w:val="Normal"/>
        <w:ind w:left="-426" w:right="0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14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352"/>
        <w:gridCol w:w="2491"/>
        <w:gridCol w:w="2454"/>
        <w:gridCol w:w="2240"/>
        <w:gridCol w:w="2424"/>
      </w:tblGrid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Temat</w:t>
            </w:r>
          </w:p>
        </w:tc>
        <w:tc>
          <w:tcPr>
            <w:tcW w:w="1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puszczając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stateczn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dobr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bardzo dobr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</w:rPr>
            </w:pPr>
            <w:r>
              <w:rPr>
                <w:b/>
                <w:color w:val="1C1C1C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8" w:right="0" w:hanging="2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ruch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</w:t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pokarmowy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3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23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23"/>
              </w:numPr>
              <w:ind w:left="180" w:right="0" w:hanging="18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</w:p>
          <w:p>
            <w:pPr>
              <w:pStyle w:val="Normal"/>
              <w:numPr>
                <w:ilvl w:val="0"/>
                <w:numId w:val="32"/>
              </w:numPr>
              <w:ind w:left="131" w:right="0" w:hanging="131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  <w:bookmarkEnd w:id="0"/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2"/>
              </w:numPr>
              <w:ind w:left="131" w:right="0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oddechowy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0" w:hanging="170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badań diagnostycznych chorób układu oddech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na podstawie dostępnych źródeł wyjaśnia wpływ papierosów na fun</w:t>
            </w:r>
            <w:bookmarkEnd w:id="1"/>
            <w:r>
              <w:rPr>
                <w:sz w:val="20"/>
                <w:szCs w:val="20"/>
              </w:rPr>
              <w:t>kcjonowanie układu oddech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krążenia. Odporność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</w:t>
            </w:r>
          </w:p>
        </w:tc>
      </w:tr>
      <w:tr>
        <w:trPr>
          <w:trHeight w:val="320" w:hRule="atLeast"/>
        </w:trPr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moczowy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</w:t>
            </w:r>
          </w:p>
        </w:tc>
      </w:tr>
      <w:tr>
        <w:trPr>
          <w:trHeight w:val="214" w:hRule="atLeast"/>
        </w:trPr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nerwowy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54"/>
              </w:numPr>
              <w:ind w:left="176" w:right="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54"/>
              </w:numPr>
              <w:ind w:left="176" w:right="0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na podstawie zdobytych informacji 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</w:t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ądy zmysłów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mienia funkcje narządu węchu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hormonalny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</w:t>
            </w:r>
          </w:p>
        </w:tc>
      </w:tr>
      <w:tr>
        <w:trPr/>
        <w:tc>
          <w:tcPr>
            <w:tcW w:w="1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mnażanie i rozwój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557" w:leader="none"/>
          <w:tab w:val="left" w:pos="1408" w:leader="none"/>
        </w:tabs>
        <w:suppressAutoHyphens w:val="true"/>
        <w:ind w:left="699" w:right="0" w:hanging="0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pl-PL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bscript"/>
        <w:sz w:val="20"/>
        <w:szCs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  <w:vertAlign w:val="subscript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6z0">
    <w:name w:val="WW8Num66z0"/>
    <w:qFormat/>
    <w:rPr>
      <w:rFonts w:ascii="Symbol" w:hAnsi="Symbol" w:cs="Symbol"/>
      <w:sz w:val="20"/>
      <w:szCs w:val="20"/>
      <w:vertAlign w:val="subscript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9-01T20:55:26Z</dcterms:modified>
  <cp:revision>5</cp:revision>
  <dc:subject/>
  <dc:title/>
</cp:coreProperties>
</file>