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elveticaNeueLTPro-Bd" w:cs="Calibri"/>
          <w:b/>
          <w:b/>
          <w:color w:val="1C1C1C"/>
          <w:sz w:val="20"/>
          <w:szCs w:val="20"/>
          <w:lang w:eastAsia="en-US"/>
        </w:rPr>
      </w:pPr>
      <w:r>
        <w:rPr>
          <w:rFonts w:eastAsia="HelveticaNeueLTPro-Bd" w:cs="Calibri"/>
          <w:b/>
          <w:color w:val="1C1C1C"/>
          <w:sz w:val="20"/>
          <w:szCs w:val="20"/>
          <w:lang w:eastAsia="en-US"/>
        </w:rPr>
        <w:t>Wymagania edukacyjne z biologii dla klasy pierwszej dla zakresu rozszerzonego</w:t>
      </w:r>
    </w:p>
    <w:tbl>
      <w:tblPr>
        <w:tblW w:w="14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3116"/>
        <w:gridCol w:w="1228"/>
        <w:gridCol w:w="1742"/>
        <w:gridCol w:w="2790"/>
        <w:gridCol w:w="2791"/>
        <w:gridCol w:w="10"/>
      </w:tblGrid>
      <w:tr>
        <w:trPr>
          <w:trHeight w:val="324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1C1C1C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color w:val="1C1C1C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color w:val="1C1C1C"/>
                <w:sz w:val="22"/>
                <w:szCs w:val="22"/>
                <w:lang w:eastAsia="en-US"/>
              </w:rPr>
              <w:t>Temat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Poziom wymagań</w:t>
            </w:r>
          </w:p>
        </w:tc>
        <w:tc>
          <w:tcPr>
            <w:tcW w:w="73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  <w:b/>
                <w:b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ocena dopuszczając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  <w:b/>
                <w:b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ocena dostateczn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  <w:b/>
                <w:b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ocena dobr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  <w:b/>
                <w:b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ocena bardzo dobra</w:t>
            </w:r>
          </w:p>
        </w:tc>
      </w:tr>
      <w:tr>
        <w:trPr/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Badania przyrodnicze</w:t>
            </w:r>
          </w:p>
        </w:tc>
        <w:tc>
          <w:tcPr>
            <w:tcW w:w="73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</w:r>
            <w:bookmarkStart w:id="0" w:name="Bookmark"/>
            <w:bookmarkStart w:id="1" w:name="Bookmark"/>
            <w:bookmarkEnd w:id="1"/>
          </w:p>
          <w:p>
            <w:pPr>
              <w:pStyle w:val="Normal"/>
              <w:rPr>
                <w:rFonts w:cs="Calibri"/>
                <w:i/>
                <w:i/>
                <w:iCs/>
                <w:color w:val="1C1C1C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color w:val="1C1C1C"/>
                <w:sz w:val="20"/>
                <w:szCs w:val="20"/>
                <w:lang w:eastAsia="en-US"/>
              </w:rPr>
              <w:t>Metodyka badań biologicznych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i/>
                <w:iCs/>
                <w:color w:val="1C1C1C"/>
                <w:sz w:val="20"/>
                <w:szCs w:val="20"/>
                <w:lang w:eastAsia="en-US"/>
              </w:rPr>
              <w:t>Uczeń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rozróżnia metody poznawania świata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wymienia etapy badań biologicznych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określa problem badawczy, hipotezę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rozróżnia próbę kontrolną od próby badawczej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wskazuje sposób prowadzenia dokumentacji doświadczenia i obserwacji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wykorzystuje różnorodne źródła i metody pozyskiwania informacji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odróżnia wiedzę potoczną od wiedzy uzyskanej metodami naukowymi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i/>
                <w:iCs/>
                <w:color w:val="1C1C1C"/>
                <w:sz w:val="20"/>
                <w:szCs w:val="20"/>
                <w:lang w:eastAsia="en-US"/>
              </w:rPr>
              <w:t>Uczeń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wyjaśnia, na czym polega różnica między obserwacją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a doświadczeniem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rozróżnia problem badawczy od hipotezy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dokumentuje obserwacje i proste doświadczenia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odczytuje, analizuje, interpretuje oraz przetwarza informacje tekstowe, graficzne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i liczbowe w typowych sytuacjach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odróżnia fakty od opini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i/>
                <w:iCs/>
                <w:color w:val="1C1C1C"/>
                <w:sz w:val="20"/>
                <w:szCs w:val="20"/>
                <w:lang w:eastAsia="en-US"/>
              </w:rPr>
              <w:t>Uczeń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omawia zasady prowadzenia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i dokumentowania badań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określa główne etapy badań do konkretnych obserwacji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i doświadczeń biologicznych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planuje przykładową obserwację biologiczną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wykonuje dokumentację przykładowej obserwacji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odróżnia zmienną niezależną od zmiennej zależnej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objaśnia i komentuje informacje, posługując się terminologią biologiczn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i/>
                <w:iCs/>
                <w:color w:val="1C1C1C"/>
                <w:sz w:val="20"/>
                <w:szCs w:val="20"/>
                <w:lang w:eastAsia="en-US"/>
              </w:rPr>
              <w:t>Uczeń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analizuje kolejne etapy prowadzenia badań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odnosi się do wyników uzyskanych przez innych badaczy</w:t>
            </w:r>
          </w:p>
          <w:p>
            <w:pPr>
              <w:pStyle w:val="Normal"/>
              <w:rPr>
                <w:rFonts w:cs="Calibri"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ocenia poprawność zastosowanych procedur badawczych</w:t>
            </w:r>
          </w:p>
          <w:p>
            <w:pPr>
              <w:pStyle w:val="Normal"/>
              <w:rPr/>
            </w:pP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color w:val="1C1C1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color w:val="1C1C1C"/>
                <w:sz w:val="20"/>
                <w:szCs w:val="20"/>
                <w:lang w:eastAsia="en-US"/>
              </w:rPr>
              <w:t>formułuje wnioski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Obserwacje mikroskopow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nazwy elementów układu optycznego i układu mechanicznego mikroskopu optyczn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cechy obrazu oglądanego w mikroskopie optyczny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bserwuje pod mikroskopem gotowe preparat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blicza powiększenie mikroskopu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zdolność rozdzielcz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sposób działania mikroskopów optyczn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elektronoweg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działanie mikroskopu optyczn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mikroskopu elektron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zalety i wady mikroskopów optycznych oraz elektronow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stos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 xml:space="preserve">zdolność rozdzielcza </w:t>
            </w:r>
            <w:r>
              <w:rPr>
                <w:rFonts w:cs="Calibri"/>
                <w:sz w:val="20"/>
                <w:szCs w:val="20"/>
                <w:lang w:eastAsia="en-US"/>
              </w:rPr>
              <w:t>przy opisie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działania mikroskopów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różnych typów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zasadę działania mikroskopu fluorescencyjn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óżnic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sposobie działania mikroskopów elektronowych: transmisyjny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skaningowym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onuje samodzielnie preparaty mikroskopowe</w:t>
            </w:r>
          </w:p>
        </w:tc>
      </w:tr>
      <w:tr>
        <w:trPr/>
        <w:tc>
          <w:tcPr>
            <w:tcW w:w="1456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Chemiczne podstawy życi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Skład chemiczny organizmó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klasyfikuje związki chemiczne na organiczn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nieorganiczn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związki budujące organiz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klasyfikuje pierwiastki na makroelement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mikroelement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ierwiastki biogenn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wiązani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oddziaływania chemiczn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wod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właściwości fizykochemiczne wod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soli mineralnych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mawia znaczenie wybranych makro-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mikroelement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pierwiastki biogenn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znaczeni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występowanie wybranych typów wiązań i oddziaływań chem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substancje hydrofilowe i hydrofobowe oraz określa ich właściwośc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budowę cząsteczki wod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, za jakie właściwości wody odpowiadają wskazane zjawiska, np. unoszenie się lodu na powierzchni wod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różnych typów wiązań chem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właściwości fizykochemiczne wod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 znaczenie soli mineralnych dla organizmów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rysuje modele różnych typów wiązań chem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związek między budową cząsteczki wod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właściwościami a jej rolą w organizmie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prowadza proste doświadczenia dotyczące właściwości wody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eastAsia="HelveticaNeueLTPro-Bd" w:cs="Calibri Light"/>
                <w:b/>
                <w:bCs/>
                <w:sz w:val="20"/>
                <w:szCs w:val="20"/>
                <w:lang w:eastAsia="en-US"/>
              </w:rPr>
              <w:t>Budowa i funkcje sacharydó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klasyfikuje sacharydy na monosacharydy, disacharydy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 polisacharydy oraz podaje nazwy ich przedstawicieli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mienia właściwości mono-, oligoi polisacharydów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określa kryterium klasyfikacji sacharyd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jaśnia, w jaki sposób powstaje wiązanie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O-glikozydowe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omawia występowanie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 znaczenie wybranych mono-, oligoi polisacharyd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określa, w jaki sposób powstają formy pierścieniowe monosacharyd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skazuje sposoby wykrywania glukozy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 skrob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skazuje różnice między poszczególnymi monosacharydami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charakteryzuje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 porównuje budowę wybranych polisacharyd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orównuje budowę chemiczną mono-,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oligo- i polisacharyd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lanuje doświadczenie mające na celu wykrycie glukozy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lanuje i przeprowadza doświadczenie pozwalające wykryć glukozę w soku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z winogro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omawia powstawanie form pierścieniowych monosacharyd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ilustruje powstawanie wiązani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O-glikozydowego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zapisuje wzory wybranych węglowodan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lanuje doświadczenie mające na celu wykrycie glukozy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w materiale biologicznym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eastAsia="HelveticaNeueLTPro-Bd" w:cs="Calibri Light"/>
                <w:b/>
                <w:bCs/>
                <w:sz w:val="20"/>
                <w:szCs w:val="20"/>
                <w:lang w:eastAsia="en-US"/>
              </w:rPr>
              <w:t>Budowa i funkcje lipidó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klasyfikuje lipidy ze względu na budowę cząsteczek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odaje podstawowe funkcje lipid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odaje podstawowe znaczenie lipid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skazuje znaczenie cholesterolu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odaje nazwę odczynnika służącego do wykrywania lipidów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jaśnia, na czym polega różnica między tłuszczami nasyconymi a tłuszczami nienasyconymi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mienia kryteria klasyfikacji lipid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omawia budowę trójglicerydu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omawia budowę fosfolipidów i ich rozmieszczenie w błonie komórkowej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charakteryzuje budowę lipidów prostych, złożonych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 izoprenowych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jaśnia znaczeniecholesterolu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lanuje doświadczenie, którego celem jest wykrycie lipid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w nasionach słonecznik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skazuje związek między obecnością wiązań podwójnych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w kwasach tłuszczowych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a właściwościami lipidów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orównuje poszczególne grupy lipid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omawia budowę fosfolipidów i ich rozmieszczenie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w błonie biologicznej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analizuje budowę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triglicerydu i fosfolipidu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 je porównuje</w:t>
            </w:r>
          </w:p>
          <w:p>
            <w:pPr>
              <w:pStyle w:val="Normal"/>
              <w:rPr/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jaśnia znaczenie karotenoidów dla rośli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HelveticaNeueLTPro-Bd" w:cs="Calibri Ligh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eastAsia="HelveticaNeueLTPro-Bd" w:cs="Calibri Ligh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HelveticaNeueLTPro-Bd" w:cs="Calibri Light"/>
                <w:b/>
                <w:bCs/>
                <w:sz w:val="20"/>
                <w:szCs w:val="20"/>
                <w:lang w:eastAsia="en-US"/>
              </w:rPr>
              <w:t>Aminokwasy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eastAsia="HelveticaNeueLTPro-Bd" w:cs="Calibri Light"/>
                <w:b/>
                <w:bCs/>
                <w:sz w:val="20"/>
                <w:szCs w:val="20"/>
                <w:lang w:eastAsia="en-US"/>
              </w:rPr>
              <w:t>Budowa i funkcje białe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mienia różne rodzaje aminokwas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rzedstawia budowę aminokwasów białkowych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odaje nazwę wiązania między aminokwasami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mienia poziomy organizacji białek – strukturę przestrzenną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odaje nazwy grup białek ze względu na pełnione funkcje, liczbę aminokwas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w łańcuchu, strukturę oraz obecność element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nieaminokwasowych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mienia przykładowe białk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 ich funkcje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omawia budowę białek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mienia podstawowe właściwości białek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 xml:space="preserve">wyjaśnia pojęcia: </w:t>
            </w:r>
            <w:r>
              <w:rPr>
                <w:rFonts w:cs="Calibri Light"/>
                <w:i/>
                <w:iCs/>
                <w:sz w:val="20"/>
                <w:szCs w:val="20"/>
                <w:lang w:eastAsia="en-US"/>
              </w:rPr>
              <w:t>koagulacj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Calibri Light"/>
                <w:i/>
                <w:iCs/>
                <w:sz w:val="20"/>
                <w:szCs w:val="20"/>
                <w:lang w:eastAsia="en-US"/>
              </w:rPr>
              <w:t>denaturacj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mienia czynniki wywołujące denaturację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opisuje doświadczenie wpływu jednego z czynników fizykochemicznych na białk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odaje kryteria klasyfikacji białek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skazuje wiązanie peptydowe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jaśnia, na czym polega i w jakich warunkach zachodzą koagulacja i denaturacja białek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odaje wpływ wybranych czynników fizykochemicznych na białk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charakteryzuje struktury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, II-, III- i IV-rzędową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zapisuje wzór ogólny aminokwas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klasyfikuje białka ze względu na funkcje pełnione w organizmie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opisuje reakcje biuretową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 ksantoproteinow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charakteryzuje grupy białek ze względu na pełnione funkcje, liczbę aminokwas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w łańcuchu i strukturę oraz obecność element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nieaminokwasowych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zapisuje reakcję powstawania dipeptydu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jaśnia znaczenie struktur I-, II-, IIIi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V-rzędowej białek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jaśnia znaczenie oddziaływań w strukturach III i IV-rzędowej białk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charakteryzuje białka proste i złożone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jaśnia, na czym polega reakcja biuretowa i reakcja ksantoproteinow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orównuje białk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fibrylarne i globularne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orównuje proces koagulacji i denaturacji białek oraz wskazuje ich znaczenie dla organizm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lanuje doświadczenie mające na celu wykrycie wiązań peptydowych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rzeprowadza doświadczenie dotyczące wpływu różnych czynników fizykochemicznych na białko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jaśnia, czym różnią się reakcje ksantoproteinow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 biuretow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eastAsia="HelveticaNeueLTPro-Bd" w:cs="Calibri Light"/>
                <w:b/>
                <w:bCs/>
                <w:sz w:val="20"/>
                <w:szCs w:val="20"/>
                <w:lang w:eastAsia="en-US"/>
              </w:rPr>
              <w:t>Budowa i funkcje nukleotydów oraz kwasów nukleinowych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charakteryzuje budowę pojedynczego nukleotydu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DNA i RN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rzedstawia rolę DN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mienia wiązania występujące w DNA i RN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mienia rodzaje RN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 określa ich rolę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określa lokalizację DN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w komórkach eukariotycznych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 prokariotycznych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jaśnia, na czym polega komplementarność zasad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rzedstawia rodzaje nukleotydów i ich rolę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mienia dinukleotydy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i ich rolę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mienia i wskazuje wiązania w cząsteczce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DN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 xml:space="preserve">wyjaśnia pojęcie </w:t>
            </w:r>
            <w:r>
              <w:rPr>
                <w:rFonts w:cs="Calibri Light"/>
                <w:i/>
                <w:iCs/>
                <w:sz w:val="20"/>
                <w:szCs w:val="20"/>
                <w:lang w:eastAsia="en-US"/>
              </w:rPr>
              <w:t>podwójna helis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charakteryzuje budowę chemiczną i budowę przestrzenną cząsteczek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DNA i RN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orównuje budowę i rolę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DNA z budową i rolą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RN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przedstawia proces replikacji DNA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rysuje schemat budowy nukleotydów DNA i R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rozróżnia zasady azotowe na podstawie wzorów</w:t>
            </w:r>
          </w:p>
          <w:p>
            <w:pPr>
              <w:pStyle w:val="Normal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oblicza procentową zawartość zasad azotowych w DNA</w:t>
            </w:r>
          </w:p>
          <w:p>
            <w:pPr>
              <w:pStyle w:val="Normal"/>
              <w:rPr/>
            </w:pPr>
            <w:r>
              <w:rPr>
                <w:rFonts w:cs="Calibri Light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/>
                <w:sz w:val="20"/>
                <w:szCs w:val="20"/>
                <w:lang w:eastAsia="en-US"/>
              </w:rPr>
              <w:t>wykazuje związek replikacji z podziałem komórki</w:t>
            </w:r>
          </w:p>
        </w:tc>
      </w:tr>
      <w:tr>
        <w:trPr/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HelveticaNeueLTPro-Bd" w:cs="Calibr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elveticaNeueLTPro-Bd" w:cs="Calibri Light"/>
                <w:b/>
                <w:sz w:val="20"/>
                <w:szCs w:val="20"/>
                <w:lang w:eastAsia="en-US"/>
              </w:rPr>
              <w:t>Komorka – podstawowa jednostka życia</w:t>
            </w:r>
          </w:p>
        </w:tc>
        <w:tc>
          <w:tcPr>
            <w:tcW w:w="73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Budowa i funkcje komórki. Rodzaje komóre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komórka, organizm jednokomórkowy, organizmy wielokomórkowe, organizmy tkankowe, formy kolonijn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rzykłady komórek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prokarioty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eukarioty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na rysunku i podaje nazwy struktur komórk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prokariotycznej i komórki eukariotycz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rozróżnia komórki: zwierzęcą, roślinną, grzybow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prokariotyczną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ależność między wymiarami komórki a jej powierzchni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objętości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rysuje wybraną komórkę eukariotyczną na podstawie obserwacji mikroskopow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funkcje różnych komórek w zależności od miejsca występowan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klasyfikuje komórki ze względu na występowanie jądra komórk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funkcje struktur komórk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prokariotycz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komórk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prokariotyczn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z komórką eukariotyczn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cechy wspóln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różnice między komórkami eukariotycznym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rzykłady największ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najmniejszych komórek roślin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zwierzęc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znaczenie wielkości i kształtu komórki w transporcie substancji d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z komórk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onuje samodzielnie nietrwały preparat mikroskopow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błony wewnątrzkomórkowe jako zintegrowany system strukturalno-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-funkcjonalny oraz określa jego rol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kompartmentacji komórki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Błony biologiczn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i wskazuje składniki błon biolog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właściwości błon biolog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odstawowe funkcje błon biologicznych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model budowy błony biologicz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białek błonowyc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iałka błonow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budow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właściwości lipidów występując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błonach biolog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selektywny charakter błon biologiczny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rozmieszczenie białek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lipidów w błonach biolog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właściwości błon biolog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związek budowy błon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z pełnionymi przez nią funkcjami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Transport przez błony biologiczn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rodzaje transportu przez błony (dyfuzja prost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dyfuzja wspomagana, transport aktywny, endocytoza i egzocytoza)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osmoza, turgor, plazmoliza, deplazmoliz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óżnicę między transportem bierny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 transportem czynny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rozróżnia endocytoz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egzocytoz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substancje osmotycznie czynne od substancji osmotycznie bier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iałka błonow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schematy transportu substancji przez błon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różne rodzaje transportu przez błon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olę błony komórkow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zjawiska osmozy i dyfuzj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skutki umieszczenia komórki roślinnej oraz komórki zwierzęcej w roztworach: hipotonicznym, izotoniczny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hipertoniczny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związek między budową błon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 jej funkcjam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lanuje doświadczenie mające na celu obserwację plazmoli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deplazmoli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komórkach roślin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óżnic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sposobie działania białek kanałow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nośnikow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na wybranych przykładach wyjaśnia różnice między endocytoz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 egzocytozą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dlaczego błona biologiczna jest selektywnie przepuszczaln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HelveticaNeueLTPro-Bd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Jądro komórkow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Cytozol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hromatyna, nukleosom,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hromoso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budowę jądra komórk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jądra komórk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składniki cytozol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funkcje cytozol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element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cytoszkieletu i ich funkcj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funkcje rzęsek i wici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identyfikuje elementy budowy jądra komórk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skład chemiczny chromatyn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jąderka i otoczki jądrow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i identyfikuje kolejne etapy upakowania DN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jądrze komórkowy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rysuje chromosom metafazow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elementy jądra komórk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chromosom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element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cytoszkieletu pod względem budowy, funkcji i rozmieszczeni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w jaki sposób odbywa się ru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cytozol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różnice między elementam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cytoszkielet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upakowania chromatyn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chromosomi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dowodzi, że komórki eukariotyczne zawierają różną liczbę jąder komórkow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ilustruje plan budowy wici i rzęski oraz podaje różnice między nim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dokonuje obserwacji ruchów cytozol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komórkach moczarki kanadyjski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 różnice między rzęską a wici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wiązek budowy z funkcją składnik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cytoszkieletu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HelveticaNeueLTPro-Bd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Mitochondria</w:t>
            </w:r>
          </w:p>
          <w:p>
            <w:pPr>
              <w:pStyle w:val="Normal"/>
              <w:rPr>
                <w:rFonts w:eastAsia="HelveticaNeueLTPro-Bd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i plastydy. Teori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endosymbioz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organelle komórki eukariotycznej otoczone dwiema błonam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pisuje budowę mitochondri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funkcje mitochondri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plastyd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rodzaje plastyd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dokonuje obserwacji mikroskopowych plastyd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założenia teori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endosymbiozy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mitochondri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klasyfikuje typy plastyd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chloroplast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argumenty potwierdzające słuszność teori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endosymbio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 rolę mitochondriów jako centrów energetycznyc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od czego zależą liczb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rozmieszczenie mitochondri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komórc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typy plastyd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dlaczego mitochondria i plastydy nazywa się organellami półautonomicznym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sposoby powstawania plastyd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możliwości przekształcania różnych rodzajów plastydów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rozpoznaje typy plastydów na podstawie obserwacji mikroskopowej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HelveticaNeueLTPro-Bd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Struktur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Komórkowe otoczone jedną błoną i rybosom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komórki zawierające wakuol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wakuol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i rolę siateczki śródplazmatycz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i rolę rybosomów, aparat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Golgiego i lizosomów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siateczkę śródplazmatyczną szorstką z siateczką śródplazmatyczną gładk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budowę wakuol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identyfikuje na podstawie obserwacji mikroskopowej kryształy szczawianu wapni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wakuolach roślinnyc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óżnice między wodniczkami u protist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rolę składników wakuol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olę tonoplast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procesach osmotyczny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olę substancji osmotycznie czynnych zawartych w wakuoli roślin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funkcjonalne powiązanie między rybosomami, siateczką śródplazmatyczną, aparatem Golgi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 błoną komórkową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Ściana komórkow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komórki zawierające ścianę komórkow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ściany komórkow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budowę ściany komórkow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związki modyfikujące wtórną ścianę komórkową roślin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nazwy połączeń międzykomórkow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komórkach roślinnych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ściany komórkow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funkcje ściany komórkow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różnic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budowie pierwot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wtórnej ściany komórkowej roślin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bserwuje pod mikroskopem ścianę komórkow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ją modyfikacje wtórnej ściany komórkow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związek budowy ściany z jej funkcj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tworzy mapę mentalną dotyczącą budowy i roli ściany komórkowej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różnic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budowie ściany komórkowej pierwot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ściany komórkowej wtórnej u roślin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związek budowy ściany komórkowej z pełnioną przez nią funkcją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HelveticaNeueLTPro-Bd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bCs/>
                <w:sz w:val="20"/>
                <w:szCs w:val="20"/>
                <w:lang w:eastAsia="en-US"/>
              </w:rPr>
              <w:t>Cykl komórkow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bCs/>
                <w:sz w:val="20"/>
                <w:szCs w:val="20"/>
                <w:lang w:eastAsia="en-US"/>
              </w:rPr>
              <w:t>Mitoz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etapy cyklu komórk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rozpoznaje etapy mito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identyfikuje chromosomy płc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autosom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identyfikuje chromosomy homologiczn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óżnice między komórką haploidaln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 komórką diploidaln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apoptoz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kariokinez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ytokinez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poszczególne etapy mito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olę interfa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cyklu życiowym komórk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skutki zaburzeń cyklu komórk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czynniki wywołujące transformację nowotworow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schemat przedstawiający ilość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DNA i chromosom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poszczególnych etapach cyklu komórk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poszczególne etapy interfa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znaczenie wrzeciona kariokinetyczn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programowana śmierć komórk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i porównuje przebieg cytokine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różnych typach komórek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sposób formowania wrzeciona kariokinetyczn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komórkach roślin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zwierzęc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sytuacje,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których apoptoza komórek jest konieczn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różnic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przebiegu cytokinezy komórek roślin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zwierzęcych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Mejoz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etapy mejo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znaczenie mejozy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jawisk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rossing-over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przebieg mejo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charakteryzuje przebieg procesu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rossing-ov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znaczenie procesu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rossing-over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miany zawartości DNA podczas zapłodnieni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przebieg mitozy i mejoz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miany zawartości DNA podczas mejozy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mejozy</w:t>
            </w:r>
          </w:p>
        </w:tc>
      </w:tr>
      <w:tr>
        <w:trPr/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HelveticaNeueLTPro-Bd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Metabolizm</w:t>
            </w:r>
          </w:p>
        </w:tc>
        <w:tc>
          <w:tcPr>
            <w:tcW w:w="73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Podstawowe zasady metabolizm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etabolizm, szlak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 xml:space="preserve">metaboliczny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ykl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etaboliczn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podstawowe kierunki przemian metabolicznych (anabolizm, katabolizm)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nośniki energi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komórc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rodzaje fosforylacj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budow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podstawową funkcję ATP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istotę reakcji utleniania i redukcji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poziom energetyczny substratów i produktów reakcji endoerg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egzoerg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cechy ATP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sumaryczny zapis procesu fosforylacj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nośniki elektron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na przykładach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szlak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 xml:space="preserve">metaboliczny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ykl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etaboliczn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postaci utlenione i zredukowane przenośników elektronów na schematac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TP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przebieg fosforylacji substratowej,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fotosyntetycz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oksydacyj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istotę procesów anabol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katabol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inne niż ATP nośniki energi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znaczeni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NAD+, FAD, NADP+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procesach utleniani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redukcj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rodzaje fosforylacj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przebieg reakcji redoks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z udziałem NADP+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pisuje mechanizmy fosforylacji ADP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(substratow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chemiosmozy)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typowe reakcje utleniani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redukcji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związek budowy ATP z jego rolą biologiczną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HelveticaNeueLTPro-Bd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 xml:space="preserve">Budowa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i działanie enzymó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enzym, katalizator, energia aktywacj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budowę enzym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olę enzym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komórce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mechanizm działania enzym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zapisuje równanie reakcji enzymatycz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, na czym polega swoistość substratowa enzym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właściwości enzymó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budowę enzym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mechanizm tworzenia kompleksu enzym–substrat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podstawowe właściwości enzymów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modele powstawania kompleksu enzym–substrat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zasady nazewnictw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klasyfikacji enzymów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Regulacja aktywności enzymó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odstawowe czynniki wpływające na szybkość reakcji enzymatycznych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stał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ichaelisa, inhibitor, aktywator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sposoby regulacji aktywności enzym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rodzaje inhibitorów i ich rolę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sposoby regulacji aktywności enzym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sprzężenie zwrotne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 xml:space="preserve">ujemne </w:t>
            </w:r>
            <w:r>
              <w:rPr>
                <w:rFonts w:cs="Calibri"/>
                <w:sz w:val="20"/>
                <w:szCs w:val="20"/>
                <w:lang w:eastAsia="en-US"/>
              </w:rPr>
              <w:t>i wskazuje, na czym ono poleg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powinowactwo enzymów do substratów na podstawie wartośc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K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przebieg doświadczenia dotyczącego wpływu pH na aktywność enzymu trawiennego, np. pepsyn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w jaki sposób na szybkość reakcji enzymatycznych wpływają: stężenie substratu, temperatura,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pH, stężenie soli, stężenie enzymu, aktywatory i inhibitor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mechanizm inhibicji kompetycyj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niekompetycyj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sposoby regulacji przebiegu szlaków metabol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mechanizm sprzężenia zwrotnego ujemnego jako sposobu regulacji przebiegu szlaków metabol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interpretuje wynik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z doświadczenia wpływ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pH (lub innego czynnika) na działanie enzymów trawienny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lanuje doświadczenie mające na celu wykazanie wpływu temperatury na aktywność katala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bulwach ziemniak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mechanizm działania inhibitorów hamujących enzymy nieodwracalni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odwracalnie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oponuje doświadczenia dotyczące wpływu różnych czynników na aktywność enzymów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Autotroficzne odżywianie się organizmów – fotosyntez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ogólny przebieg fotosynte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rodukt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substraty fotosynte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etapy fotosynte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określa ich dokładną lokalizację w komórc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główne etapy fotosynte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etapy cyklu Calvin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fotosyntezy dla organizmów żyjących na Ziemi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podstawowe różnice między fotosyntez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oksygeniczn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 fotosyntez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noksygeniczn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związek budowy chloroplast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z przebiegiem fotosynte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na podstawie schematu przebieg fazy zależnej od światła oraz fazy niezależnej od światł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rol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fotosystem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fotosyntezi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olę chlorofil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dodatkowych barwnik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fotosyntety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przebiegu fotosynte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substrat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produkty faz fotosyntezy: zależnej i niezależnej od światł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mechanizm powstawania ATP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procesie chemiosmo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chloroplaści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na podstawie schematu fotofosforylację cykliczną i fotofosforylację niecykliczn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budowę cząsteczki chlorofil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budow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funkcje fotosystem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i I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przebieg poszczególnych etapów cyklu Calvin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budow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działanie fotosystem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wiązek między fazą zależną od światła a fazą niezależn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od światł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pisuje przebieg doświadczenia obrazującego syntezę skrobi w liściach wybranej roślin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barwniki roślinne i wskazuje ich znaczeni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fotosyntezi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przebieg doświadczenia dotyczącego wpływu barwy światła na efektywność fotosyntezy i formułuje wniosk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warunki, przebieg oraz efekty fosforylacj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Fotosyntetycznej cyklicznej i fosforylacj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Fotosyntetycznej niecykliczn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ciąga wniosk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z przedstawionego doświadczenia dotyczącego syntezy skrobi w liściach pelargonii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Autotroficzne odżywianie się organizmów – chemosyntez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hemosyntez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rzykłady organizmów, u których zachodzi chemosyntez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etapy chemosynte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chemosyntez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przebieg pierwszego i drugiego etapu chemosynte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znaczenie chemosynte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produkcji materii organicznej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różnice między przebiegiem fotosynte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 przebiegiem chemosyntezy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HelveticaNeueLTPro-Bd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Oddychanie komórkow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Oddychanie tlenow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oddychanie komórkow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zapisuje reakcję oddychania komórk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znaczenie oddychania komórkowego dla funkcjonowania organizm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etapy oddychania tlen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lokalizuje etapy oddychania tlenowego w mitochondriu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czynniki wpływające na intensywność oddychania tlen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organizmy oddychające tlenow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związek budowy mitochondriu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z przebiegiem procesu oddychania komórk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na podstawie schematu przebieg glikolizy, reakcji pomostowej, cykl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Krebsa i łańcucha oddech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różnia substrat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produkty tych proces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, że oddychanie komórkowe ma charakter kataboliczn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czynniki wpływające na intensywność tlenowego oddychania komórkoweg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przebieg poszczególnych etapów oddychania tlen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bilans energetyczny oddychania tlen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, na czym polega fosforylacja substratow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hipotez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chemiosmo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prowadza doświadczenie dotyczące wydzielania dwutlenku węgla przez kiełkujące nasi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mechanizm powstawania ATP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procesi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chemiosmo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mitochondria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(fosforylacja oksydacyjna)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zysk energetyczny brutt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netto etapów oddychania tlen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różnice między fosforylacją substratow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 fosforylacją oksydacyjną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Procesy beztlenowego uzyskiwania energi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oddychanie beztlenowe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fermentacj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organizmy przeprowadzające oddychanie beztlenow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fermentację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lokalizację fermentacji w komórce i ciele człowiek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zastosowanie fermentacji w przemyśle spożywczym i w życiu codzienny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óżnicę między oddychaniem beztlenowy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 fermentacj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wykorzystanie fermentacji w życiu człowiek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nazwy etapów fermentacj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przebieg poszczególnych etapów fermentacj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zysk energetyczny procesów beztlenow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warunki,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których zachodzi fermentacj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przebieg fermentacji alkoholow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mlekowej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drogi przemian pirogronianu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fermentacji alkoholowej, mleczanowe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w oddychaniu tlenowy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oddychanie tlenowe, oddychanie beztlenow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fermentację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lanuje doświadczenie mające na celu wykazanie wydzielania dwutlenku węgla podczas fermentacji alkoholowej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HelveticaNeueLTPro-Bd" w:cs="Calibri"/>
                <w:b/>
                <w:sz w:val="20"/>
                <w:szCs w:val="20"/>
                <w:lang w:eastAsia="en-US"/>
              </w:rPr>
              <w:t>Inne procesy metaboliczn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zbędne produkty katabolicznych przemian węglowodanów, tłuszcz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białek oraz drogi ich usuwania z organizmu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pojęcia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glukoneogenez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glikogenoliz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deaminacj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różnice między aminokwasami endogennym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 egzogennym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lokalizację cyklu mocznikowego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glukoneogene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organizmie człowiek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cykl mocznikowy,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β-oksydacja,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glukoneogeneza, glikogenoliza oraz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deaminacj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na podstawie schematów przebieg utleniania kwasów tłuszczowych, syntezę kwasów tłuszczowych,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glukoneogenezy, glikogenoliz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przebieg przemian białek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cykl mocznikow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metabolizm tłuszczów u zwierzą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przebieg rozkładu białek, cukrów i tłuszczó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znaczeni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cetylokoenzymu 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przebiegu różnych szlaków metabolicznych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dlaczego amoniak powstając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 tkankach nie jest transportowany do wątroby w stanie wolnym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wiązek między katabolizmem aminokwasów i białek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 cyklem Krebsa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G M</cp:lastModifiedBy>
  <dcterms:modified xsi:type="dcterms:W3CDTF">2025-09-01T20:53:29Z</dcterms:modified>
  <cp:revision>5</cp:revision>
  <dc:subject/>
  <dc:title/>
</cp:coreProperties>
</file>