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C1C1C"/>
          <w:sz w:val="20"/>
          <w:szCs w:val="20"/>
        </w:rPr>
      </w:pPr>
      <w:r>
        <w:rPr>
          <w:rFonts w:eastAsia="HelveticaNeueLTPro-Bd" w:cs="Calibri"/>
          <w:b/>
          <w:sz w:val="20"/>
          <w:szCs w:val="20"/>
          <w:lang w:val="en-US" w:eastAsia="en-US"/>
        </w:rPr>
        <w:t>Wymagania edukacyjne z biologii dla klasy 2 dla zakresu rozszerzonego</w:t>
      </w:r>
    </w:p>
    <w:tbl>
      <w:tblPr>
        <w:tblW w:w="1454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2759"/>
        <w:gridCol w:w="2973"/>
        <w:gridCol w:w="3009"/>
        <w:gridCol w:w="3083"/>
      </w:tblGrid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>Temat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>Poziom wymagań</w:t>
            </w:r>
          </w:p>
        </w:tc>
        <w:tc>
          <w:tcPr>
            <w:tcW w:w="90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 xml:space="preserve">ocena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>dopuszczając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>oce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1C1C1C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1C1C1C"/>
                <w:sz w:val="20"/>
                <w:szCs w:val="20"/>
              </w:rPr>
              <w:t>dostatecz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 xml:space="preserve">ocena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>dobr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 xml:space="preserve">ocena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b/>
                <w:bCs/>
                <w:color w:val="1C1C1C"/>
                <w:sz w:val="20"/>
                <w:szCs w:val="20"/>
              </w:rPr>
              <w:t>bardzo dobra</w:t>
            </w:r>
          </w:p>
        </w:tc>
      </w:tr>
      <w:tr>
        <w:trPr/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komórkowe czynniki zakaźne</w:t>
            </w:r>
          </w:p>
        </w:tc>
        <w:tc>
          <w:tcPr>
            <w:tcW w:w="90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irusy – molekularne pasożyty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wirusów jako bezkomórkowych form infekcyjn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rion, odwrotna transkrypcja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wirusów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drogi rozprzestrzeniania się wybranych chorób wirusowych roślin, zwierząt i człowieka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asady profilaktyki wybranych chorób wirusowych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znaczenie wirusów w przyrodzie i dla człowieka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oroby wirusowe człowieka (wścieklizna, AIDS, schorzenia wywołane zakażeniem HPV, grypa, odra, ospa, różyczka, świnka, WZW typu A, B, i 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wirion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zebieg cyklu lizogenicznego i cyklu litycznego bakteriofaga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cykl infekcyjny zwierzęcego wirusa DN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cykl infekcyjny retrowirusa (wirusa HIV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, jakie znaczenie w zwalczaniu wirusów mają szczepienia ochron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drogi rozprzestrzeniania się infekcji wirusowych u człowie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, że wirusy nie są organizmami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między cyklem litycznym a cyklem lizogenicznym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odwrotnej transkrypcji w cyklu infekcyjnym retrowirus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wirusy na podstawie rodzaju kwasu nukleinowego, morfologii, typu komórki gospodarza </w:t>
              <w:br/>
              <w:t xml:space="preserve">i sposobu infekcji oraz podaje odpowiednie ich przykłady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wybrane choroby wirusowe człowieka </w:t>
            </w:r>
          </w:p>
          <w:p>
            <w:pPr>
              <w:pStyle w:val="Normal"/>
              <w:shd w:fill="FFFFFF" w:val="clear"/>
              <w:ind w:left="-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formy wirusów pod względem budowy morfologicznej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przebieg cyklu lizogenicznego bakteriofaga z cyklem zwierzęcego wirusa DN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działanie szczepionek stosowanych </w:t>
              <w:br/>
              <w:t>w profilaktyce chorób wirusow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dlaczego niektóre wirusy, np. HIV, są trudno rozpoznawalne przez układ odpornościowy człowieka</w:t>
            </w:r>
          </w:p>
        </w:tc>
      </w:tr>
      <w:tr>
        <w:trPr/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óżnorodność prokariontów, protistów, grzybów i porostów</w:t>
            </w:r>
          </w:p>
        </w:tc>
        <w:tc>
          <w:tcPr>
            <w:tcW w:w="90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syfikowanie organizmów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zadania systematyk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gatune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rząd homologi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 analogiczn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rangi takson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kryteria klasyfikowania organizmów według metod opartych na podobieństwie oraz pokrewieństwie organizmów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pięciu królestw świata organizm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charakterystyczne cechy organizmów należących do każdego z pięciu królestw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taks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ladogra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akson monofilety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akson parafilety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ak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filetyczn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ia znaczenie systematyk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nazewnictwo binominalne gatunków i podaje nazwisko jego twórc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harakteryzuje współczesny system klasyfikacji organizmów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hierarchiczny układ rang jednostek taksonomicz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stanowisko systematyczne wybranego gatunku rośliny i zwierzęci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e między narządami analogicznymi </w:t>
              <w:br/>
              <w:t>a narządami homologicznym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w nazwie gatunku nazwę rodzajową i epitet gatunkow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między naturalnym a sztucznym systemem klasyfikacji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cechy organizmów należących do różnych królestw świata żyweg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na drzewie filogenetycznym grupy monofiletyczne, parafiletyczne i polifiletyczn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i ocenia sposoby klasyfikowania organizmów oparte na metodach fenetycznych </w:t>
              <w:br/>
              <w:t>i filogenetycznych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cenia stopień pokrewieństwa organizmów na podstawie analizy kladogramów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znaczenie biologii molekularnej </w:t>
              <w:br/>
              <w:t>w określaniu pokrewieństwa ewolucyjnego organizmów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my prokariotyczne – bakterie i archeowc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komórki bakteryjnej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óżne formy morfologiczne bakterii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ości życiowe bakterii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bakterie </w:t>
              <w:br/>
              <w:t xml:space="preserve">w zależności od sposobu odżywiania i oddychania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posoby rozmnażania bezpłciowego bakterii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transduk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form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rganizm kosmopolity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nabioz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aksj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cel i przebieg koniugacji u bakterii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archeowców w przyrodzi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pozytywnego i negatywnego znaczenia bakterii w przyrodzie i dla człowiek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wybrane choroby bakteryjne człowieka i odpowiadające im drogi zakażenia (gruźlica, tężec, borelioza, salmonelloza, kiła, rzeżączka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poszczególnych elementów komórki bakteryjnej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yfikuje różne formy morfologiczne komórek bakterii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różnice w budowie ściany komórkowej bakterii Gram-ujemnych </w:t>
              <w:br/>
              <w:t>i Gram-dodatnich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wielkość komórek bakteryjnych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znaczenie form przetrwalnikowych w cyklu życiowym bakterii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procesów płciowych zachodzących u bakterii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olę antybiotyków w leczeniu chorób bakteryjn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ją różnice w budowie komórki bakterii samo- i cudzożywnej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argumenty za tezą, że bakterie należą do organizmów kosmopolitycznych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óżnice między archeowcami a bakteriami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oszczególne grupy bakterii w zależności od sposobów odżywiania </w:t>
              <w:br/>
              <w:t xml:space="preserve">i oddychania oraz podaje ich przykłady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bakterii </w:t>
              <w:br/>
              <w:t>w obiegu azotu w przyrodzie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etapy koniugacji komórek bakterii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objawy wybranych chorób bakteryjnych człowieka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nuje działania profilaktyczne dla wybranych chorób bakteryjnyc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różnice </w:t>
              <w:br/>
              <w:t>w budowie ściany komórkowej bakterii Gram-dodatnich i Gram--ujemn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dzaje taksji u bakteri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naczenie procesów płciowych dla zmienności genetycznej bakteri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jaką rolę odgrywają formy przetrwalnikowe w cyklu życiowym bakteri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wykonania antybiogramu przed zastosowaniem antybiotykoterapi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tisty – proste organizmy eukariotyczn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ości życiowe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komórek protistów zwierzęc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posoby odżywiania się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pellikul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ndocyto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gzocyto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arodni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zemiana pokoleń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iksotrofizm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rzebieg rozmnażania się bezpłciowego </w:t>
              <w:br/>
              <w:t xml:space="preserve">i płciowego protistów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edstawicieli poszczególnych typów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cel i przebieg koniugacji u orzęsk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rodzaje materiałów zapasowych występujących u protistów roślinopodobnych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arakterystyczne cechy budowy protistów roślinopodob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sposób odżywiania się protistów roślinopodobnych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 dla protistów grzybopodob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pozytywnego i negatywnego znaczenia protistów w przyrodzie i dla człowiek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wybrane choroby wywoływane przez protisty i drogi ich zarażenia (malaria, toksoplazmoza, lamblioza, rzęsistkowica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rodzaje ruchów </w:t>
              <w:br/>
              <w:t xml:space="preserve">u protistów zwierzęcych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wodniczek </w:t>
              <w:br/>
              <w:t>w odżywianiu i wydalaniu protistów zwierzęc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różnia główne rodzaje plech u protistów roślinopodobnych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typy zapłodnienia występujące </w:t>
              <w:br/>
              <w:t xml:space="preserve">u protistów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cechy poszczególnych typów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barwniki fotosyntetyczne u protistów roślinopodob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budowy charakterystyczne dla poszczególnych typów protistów zwierzęcych, roślinopodobnych </w:t>
              <w:br/>
              <w:t>i grzybopodob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przemiany faz jądrowych w cyklach rozwojowych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na podstawie schematu cykl rozwojowy pantofel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kryterium klasyfikacji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i charakteryzuje sposób funkcjonowania organelli ruchu u protistów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różnica między pinocytozą </w:t>
              <w:br/>
              <w:t xml:space="preserve">a fagocytozą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oces osmoregulacji zachodzący </w:t>
              <w:br/>
              <w:t>u protistów zwierzęc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różnice </w:t>
              <w:br/>
              <w:t xml:space="preserve">w przebiegu koniugacji </w:t>
              <w:br/>
              <w:t>u bakterii i pantofelk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cykl rozwojowy zarodźca malarii, listownicy, mawork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wiązek budowy z trybem życia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charakterystyczne plech protistów roślinopodobnych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typy zapłodnienia u protist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nuje działania profilaktyczne pozwalające na uniknięcie zarażenia protistami chorobotwórczym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dlaczego osmoregulacja </w:t>
              <w:br/>
              <w:t>i wydalanie mają szczególne znaczenie dla protistów słodkowod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 różnicę między cyklem rozwojowym z mejozą pregamiczną a cyklem rozwojowym z mejozą postgamiczną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choroby wywoływane przez protisty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zemianę pokoleń z dominującym sporofitem na przykładzie listownicy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cykle rozwojowe zarodźca malarii, maworka, pantofelka i listownicy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zyby – heterotroficzne beztkankowc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cechy charakterystyczne grzybów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strzępek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grzyb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zęp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wocni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ikoryza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ormy morfologiczne grzybów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sposoby rozmnażania bezpłciowego i płciowego grzybów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edstawicieli poszczególnych typów grzybów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grzybów 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dlaczego grzyby są plechowcami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mawia sposoby oddychania grzyb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poszczególne typy grzyb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rzebieg zapłodnienia zachodzącego u grzybów (plazmogamia </w:t>
              <w:br/>
              <w:t>i kariogamia)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wpływ grzybów na zdrowie i życie człowieka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rodzaje strzępek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zarodnik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korzyści dla obu organizmów uczestniczących w mikoryzi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sposoby rozmnażania się grzybów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równuje cechy budowy i fizjologii poszczególnych typów grzybów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rzedstawia zasady profilaktyki wybranych chorób człowieka wywoływanych przez grzyby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kryteria klasyfikacji grzyb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typy mikoryz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różnice między zarodnikami – mitosporami – </w:t>
              <w:br/>
              <w:t xml:space="preserve">a mejosporami oraz między egzosporami </w:t>
              <w:br/>
              <w:t xml:space="preserve">a endosporami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kazuje różnice między różnymi sposobami rozmnażania płciowego grzybów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osty – organizmy dwuskładnikow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grzybów </w:t>
              <w:br/>
              <w:t>i porost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i sposób życia porostu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miejsca występowania porost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dzaje plech porost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posoby rozmnażania się porostów (urwistki i wyrostki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strategię życiową porostów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zależność pomiędzy grzybami </w:t>
              <w:br/>
              <w:t>a zielenicami lub sinicami tworzącymi porosty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plech porostów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dzaje plech porostów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zedstawia znaczenie porostów w przyrodzie i dla człowiek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olę rozmnóżek w rozmnażaniu porostów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wiązek między organizmami wchodzącymi w skład plechy porostu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right="0" w:hanging="29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óżnorodność roślin</w:t>
            </w:r>
          </w:p>
        </w:tc>
        <w:tc>
          <w:tcPr>
            <w:tcW w:w="90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śliny pierwotnie wodn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ormy morfologiczne roślin pierwotnie wodnych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cechy charakterystyczne dla roślin pierwotnie wodnych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znaczenie krasnorostów i zielenic </w:t>
              <w:br/>
              <w:t>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krasnorosty i zielenice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rozmnażanie roślin pierwotnie wodnych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ielenice, krasnorost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formy morfologiczne roślin pierwotnie wodnych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zemianę pokoleń na przykładzie ulwy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endosymbiozy pierwotn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krasnorosty i zielenice pod względem budowy </w:t>
              <w:br/>
              <w:t>i środowiska występowania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przemiana pokoleń u roślin pierwotnie wodnych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śliny lądowe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wtórnie wodn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echy budowy roślin, które umożliwiły im zasiedlenie środowiska lądowego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rupy systematyczne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e pojęcie:</w:t>
            </w:r>
            <w:r>
              <w:rPr>
                <w:i/>
                <w:sz w:val="20"/>
                <w:szCs w:val="20"/>
              </w:rPr>
              <w:t xml:space="preserve"> telom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adaptacji roślin do życia na lądz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ormy ekologiczne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ogólne cechy roślin zarodnikowych i roślin nasiennych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różnice między warunkami życia w wodzie </w:t>
              <w:br/>
              <w:t>i na lądz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pochodzenie roślin ląd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yniofit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świadczące o bliskim pokrewieństwie roślin lądowych i zielenic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obecności ligniny w ścianach komórkowych rośli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poszczególne grupy ekologiczne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ałożenia teorii telomow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adaptacje roślin okrytozalążkowych do życia w środowisku lądowy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warunki panujące w wodzie i na lądzie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naczenie cech adaptacyjnych roślin do życia na lądzie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kanki roślinn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tkanek roślinn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jęcie: </w:t>
            </w:r>
            <w:r>
              <w:rPr>
                <w:i/>
                <w:sz w:val="20"/>
                <w:szCs w:val="20"/>
              </w:rPr>
              <w:t>tkank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rolę tkanek twórczych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arakterystyczne cechy tkanek stał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epiderm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, czym jest korkowic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funkcje tkanek okrywających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tkanek miękisz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funkcje tkanek wzmacniając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i funkcje tkanek przewodzących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i identyfikuje tkanki roślinn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arakterystyczne cechy tkanek twórcz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merystemy pierwotne i wtórne oraz określa ich funkcj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lokalizację merystemów w roślin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działanie merystemów pierwotnych </w:t>
              <w:br/>
              <w:t>i wtórn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wytworów epiderm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znaczenie aparatów szparkowych </w:t>
              <w:br/>
              <w:t>i kutykuli dla roślin ląd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funkcję poszczególnych rodzajów miękisz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wewnętrzne </w:t>
              <w:br/>
              <w:t>i zewnętrzne utwory wydzielnicz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tkanki ze względu na różne kryteria podział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wytwory epiderm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i opisuje cechy budowy drewna i łyka, które umożliwiają tym tkankom przewodzenie substancj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efekty działania kambium i fellogen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utworów wydzielnicz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tkanki wzmacniając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poznaje poszczególne tkanki roślinne na preparatach mikroskopowych, rysunkach, schematach </w:t>
              <w:br/>
              <w:t>i mikrofotografiac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 różnicę pomiędzy tkankami twórczymi a tkankami stałymi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epidermy z budową ryzoderm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sposób powstawania, budowę oraz znaczenie korkowic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budowę </w:t>
              <w:br/>
              <w:t>i funkcję tkanek przewodząc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i opisuje wiązki przewodząc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wewnętrzne i zewnętrzne utwory wydzielnicz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odek – początkowe stadium sporofitu rośli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zarodek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nasienia roślin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miany podczas kiełkowani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bielma dla rozwijającego się zarodk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orządkowuje odpowiednie rodzaje nasion do poszczególnych grup systematycznych roślin nasienny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mawia proces kiełkowania nasieni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budowę zarodka, uwzględniając funkcje poszczególnych części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rzeń – organ podziemny roślin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funkcje korzen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i rozróżnia systemy korzeniow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strefową korzen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modyfikacje budowy korzeni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palowego i wiązkowego systemu korzeniowego oraz uzasadnia, że systemy te stanowią adaptację do warunków środowisk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etapy przyrostu na grubość korzeni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modyfikacje budowy korzen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pierwotną korzenia z budową wtórn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następuje przyrost korzenia na grubość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różne modyfikacje korzenia </w:t>
              <w:br/>
              <w:t>i określa ich znaczenie dla roślin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, że modyfikacje korzeni są adaptacją do różnych warunków środowiska </w:t>
              <w:br/>
              <w:t>i pełnionych funkcji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ęd. Budowa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funkcje łodyg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łodygi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pę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ylin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anatomiczną łodyg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modyfikacje budowy łodyg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morfologiczną łodyg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etapy przyrostu łodygi na grubość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różnice między łodygami zielnymi </w:t>
              <w:br/>
              <w:t>a łodygami zdrewniałym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modyfikacje budowy łodyg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wtórną łodyg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łodygi paproci oraz roślin okrytonasienn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pierwotną łodygi z budową wtórn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, że modyfikacje łodygi są adaptacjami do różnych warunków środowiska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argumenty za tezą, że wytwarzanie podziemnych pędów </w:t>
              <w:br/>
              <w:t>u bylin jest sposobem na przetrwanie trudnych warunków środowiskowych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i funkcje liśc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liści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anatomiczną liśc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typy ulistnienia </w:t>
              <w:br/>
              <w:t>i unerwienia liśc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modyfikacje budowy liści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rodzaje ulistnienia i unerwienia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liści pojedynczych i złożon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anatomiczną liści występujących u różnych form ekologicznych rośli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morfologiczną liścia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funkcje poszczególnych elementów budowy liścia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rodzaje liści według różnych kryteriów podział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znaczenie modyfikacji liśc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, że modyfikacje liści są adaptacją do różnych warunków środowiska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różnice w budowie różnych typów liśc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budowy liścia z jego funkcjami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chy – rośliny </w:t>
              <w:br/>
              <w:t xml:space="preserve">o dominującym gametofici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środowisko, w którym występują mchy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arakterystyczne cechy mchów i na tej podstawie identyfikuje organizm jako przedstawiciela msza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budowę gametofitu mch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sposoby rozmnażania się mch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znaczenie mchów </w:t>
              <w:br/>
              <w:t xml:space="preserve">w przyrodzie i dla człowieka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torfowc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cykl rozwojowy mchów na przykładzie płonnika pospolitego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znaczenie wody </w:t>
              <w:br/>
              <w:t>w cyklu rozwojowym mch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olę poszczególnych elementów gametofitu i sporofitu mchów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cech łączących mchy z plechowcami i organowcam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pokolenie diploidalne i haploidalne </w:t>
              <w:br/>
              <w:t>w cyklu rozwojowym mch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miejsce zachodzenia i znaczenie mejozy w cyklu rozwojowym mchów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, że </w:t>
              <w:br/>
              <w:t>u mszaków występuje heteromorficzna przemiana pokoleń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ind w:left="-20" w:right="0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gametofitu z budową sporofitu u mch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ind w:left="-20" w:right="0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torfu dla człowieka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protniki – zarodnikowe rośliny naczyniow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arakterystyczne cechy paprotników i na tej podstawie identyfikuje przedstawiony organizm jako przedstawiciela paprotni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gatunków paprociowych, widłakowych </w:t>
              <w:br/>
              <w:t>i skrzyp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budowę gametofitu </w:t>
              <w:br/>
              <w:t>i sporofitu paprotni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znaczenie paprotników 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aprociowe, widłakowe </w:t>
              <w:br/>
              <w:t>i skrzypow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dstawie schematu przedstawia cykl rozwojowy nerecznicy samczej, skrzypu polnego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olę poszczególnych elementów gametofitu i sporofitu paprotni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znaczenie paprotników w przyrodzie </w:t>
              <w:br/>
              <w:t xml:space="preserve">i dla człowieka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ochodzenie węgla kamienneg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morfologiczną i anatomiczną paprotnik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cykl rozwojowy nerecznicy samczej, skrzypu polnego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cykl rozwojowy rośliny różnozarodnikowej na przykładzie widliczki ostrozębnej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rzedstawicieli paprociowych, widłakowych i skrzypowych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różnia cechy wspólne dla cyklów rozwojowych paprotników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cechy paprociowych, które zdecydowały </w:t>
              <w:br/>
              <w:t xml:space="preserve">o opanowaniu środowiska lądowego </w:t>
              <w:br/>
              <w:t>i osiągnięciu większych rozmiarów niż mszak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cykle rozwojowe paprociowych, skrzypowych </w:t>
              <w:br/>
              <w:t>i widłakowych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śliny nasienne. Rośliny nagozalążkow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 dla roślin nasienn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apylen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 dla roślin nagozalążk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roślin nagozalążkowych na przykładzie sosny zwyczajn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wyjaśnia genezę nazwy: </w:t>
            </w:r>
            <w:r>
              <w:rPr>
                <w:i/>
                <w:sz w:val="20"/>
                <w:szCs w:val="20"/>
              </w:rPr>
              <w:t>nagozalążkow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szyszki </w:t>
              <w:br/>
              <w:t>i nasienia sosny zwyczajn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roślin nagozalążkowych 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stosowania roślin nagozalążkowych do lądowego trybu życ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nasiennych występujące </w:t>
              <w:br/>
              <w:t>u nagozalążk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łównych przedstawicieli roślin nagozalążk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kwiatu męskiego i kwiatu żeńskiego nagozalążkow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kwiatu, nasion, zalążka i łagiewki pyłkowej u roślin nagozalążkowych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 kwiatu męskiego </w:t>
              <w:br/>
              <w:t>i żeńskiego rośliny nagozalążkow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rzebieg cyklu rozwojowego rośliny nagozalążkowej na przykładzie sosny zwyczajnej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kwiatu męskiego z budową kwiatu rośliny nagozalążkowej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między budową nasienia a sposobem rozprzestrzeniania się nasion roślin nagozalążkow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śliny okrytozalążkow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roślin okrytozalążkowych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kwiatosta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, czym jest gametofit męski i gametofit żeński u roślin okrytozalążk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ormy roślin okrytozalążkowych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genezę nazwy </w:t>
            </w:r>
            <w:r>
              <w:rPr>
                <w:i/>
                <w:sz w:val="20"/>
                <w:szCs w:val="20"/>
              </w:rPr>
              <w:t>rośliny okrytozalążkow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kwiatu obupłciowego i wiatropylnego roślin okrytozalążk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sporofitu roślin okrytozalążkow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rośliny jednoroczne od dwuletnich </w:t>
              <w:br/>
              <w:t>i by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różnych typy kwiatostan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zebieg cyklu rozwojowego roślin okrytozalążk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cechy budowy kwiatu zapylanego przez zwierzęt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mechanizmy ochrony roślin przed samozapyleniem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rzebieg podwójnego zapłodnienia </w:t>
              <w:br/>
              <w:t>u roślin okrytozalążkow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rodzaje kwiatów </w:t>
              <w:br/>
              <w:t xml:space="preserve">u roślin jednopiennych </w:t>
              <w:br/>
              <w:t>i dwupienn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funkcje elementów kwiatu obupłciowego </w:t>
              <w:br/>
              <w:t>u rośliny okrytozalążkow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wiązek między zapyleniem a zapłodnieniem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na przykładach związek między budową kwiatu rośliny okrytozalążkowej a sposobem jego zapylan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mechanizmy zapobiegające samozapyleni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zebieg i efekty podwójnego zapłodnieni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różnice między kwiatem wiatropylnym a kwiatem owadopylnym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budowy kwiatów ze sposobem zapylen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óżnicę między samozapyleniem a zapyleniem krzyżowym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różnia typy kwiatostanów </w:t>
              <w:br/>
              <w:t>i wymienia przykłady roślin, u których dany typ kwiatostanu występuj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righ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5" w:right="0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rzestrzenianie się roślin okrytozalążkowych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owocu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óżne typy owoców i owocostan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budowę nasienia bielmowego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posoby rozprzestrzeniania się owoc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posoby rozmnażania wegetatywnego rośli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posoby rozprzestrzeniania się nasion i owoc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óżne rodzaje owoc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, w jaki sposób rozmnażanie wegetatywne jest wykorzystywane </w:t>
              <w:br/>
              <w:t>w rolnictwi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owoców pojedynczych (suchych i mięsistych), zbiorowych i owocostan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ia znaczenie wykształcenia się nasion dla opanowania środowiska lądowego przez rośliny nasienn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sposoby powstawania różnych typów owoc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różne sposoby rozmnażania wegetatywnego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óżnorodność </w:t>
            </w:r>
          </w:p>
          <w:p>
            <w:pPr>
              <w:pStyle w:val="Normal"/>
              <w:shd w:fill="FFFFFF" w:val="clear"/>
              <w:ind w:left="-105" w:right="0" w:firstLine="105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znaczenie roślin okrytozalążkowych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ListParagraph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ótki opis wybranych grup (rodzin) roślin okrytozalążk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roślin okrytozalążkow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wybrane rośliny okrytozalążkow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roślin okrytozalążkowych</w:t>
              <w:b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różnia i charakteryzuje rośliny okrytozalążkow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naczenie roślin okrytozalążkowych w przyrodzi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roślin okrytozalążkowych </w:t>
              <w:br/>
              <w:t>w przyrodzie i dla człowie</w:t>
            </w:r>
          </w:p>
        </w:tc>
      </w:tr>
      <w:tr>
        <w:trPr/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jonowanie roślin</w:t>
            </w:r>
          </w:p>
        </w:tc>
        <w:tc>
          <w:tcPr>
            <w:tcW w:w="90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ospodarka wodna roślin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wody </w:t>
              <w:br/>
              <w:t>w organizmach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tapy transportu wody w roślin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apoplastyczny, symplastyczny i transmembranowy transport wody u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urgor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arcie korzeni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iła ssąc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gu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pir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usza fizjologiczn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transpiracj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ilans wodny </w:t>
              <w:br/>
              <w:t xml:space="preserve">w organizmie rośliny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etapy transportu wody w roślinie w poprzek korzen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dzaje transpiracj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lanuje i przeprowadza doświadczenie wykazujące, która z tkanek roślinnych przewodzi wodę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różnice między transportem apoplastycznym </w:t>
              <w:br/>
              <w:t>a transportem symplastycznym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skutki niedoboru wody w roślinie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potencjał wod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hydrostaty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iśnienie osmotyczn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skutki niedoboru wody w roślin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i przeprowadza doświadczenie określające wpływ czynników zewnętrznych (światła) na intensywność transpiracj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  <w:shd w:fill="C0C0C0" w:val="clear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wpływ suszy fizjologicznej na bilans wodny roślin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bierania i transportu wody w roślin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sposób określenia potencjału wody w roślinie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sił kohezji i adhezji </w:t>
              <w:br/>
              <w:t xml:space="preserve">w przewodzeniu wody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wpływ czynników zewnętrznych na bilans wodny roślin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0" w:right="55" w:hanging="0"/>
              <w:rPr>
                <w:rFonts w:eastAsia="Calibri"/>
                <w:sz w:val="20"/>
                <w:szCs w:val="20"/>
                <w:shd w:fill="C0C0C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C0C0C0" w:val="clear"/>
                <w:lang w:eastAsia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FF0000"/>
                <w:sz w:val="20"/>
                <w:szCs w:val="20"/>
                <w:shd w:fill="C0C0C0" w:val="clear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shd w:fill="C0C0C0" w:val="clear"/>
                <w:lang w:eastAsia="en-US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mineralna rośli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dostępne dla roślin formy wybranych makroelementów (N, S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dstawowe makroelementy pobierane przez rośliny (N, S, Mg, K, P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, na czym polega selekcja pobieranych substancj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nazwy jonów, </w:t>
              <w:br/>
              <w:t>w postaci których transportowane są azot i siar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rolę wybranych  makroelement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nazwy tkanek korzenia, w których zachodzi selekcja jonów pobieranych przez roślinę </w:t>
              <w:br/>
              <w:t xml:space="preserve">z roztworu glebowego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wybranych makroelementów (N, S, Mg, K, P) dla rośli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sposób pobierania soli mineralnych przez rośliny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mechanizm pobierania jonów </w:t>
              <w:br/>
              <w:t>z roztworu glebowego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żywianie się roślin. Fotosyntez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ogólny przebieg fotosyntezy oksygenicznej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drogi transportu substratów fotosyntezy do liści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adaptacje </w:t>
              <w:br/>
              <w:t>w budowie roślin do prowadzenia wymiany gazow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zjawisko współżycia bakterii </w:t>
              <w:br/>
              <w:t xml:space="preserve">z niektórymi roślinami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pisuje działanie wybranych bakterii i grzybów w udostępnianiu przyswajalnych form azotu roślino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rzebieg fotosyntezy oksygeniczn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harakteryzuje działanie enzymu </w:t>
            </w:r>
            <w:r>
              <w:rPr>
                <w:i/>
                <w:iCs/>
                <w:sz w:val="20"/>
                <w:szCs w:val="20"/>
              </w:rPr>
              <w:t>rubisco</w:t>
            </w:r>
            <w:r>
              <w:rPr>
                <w:sz w:val="20"/>
                <w:szCs w:val="20"/>
              </w:rPr>
              <w:t xml:space="preserve"> w zależności od działania czynników środowis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HelveticaNeueLTPro-Bd"/>
                <w:b/>
                <w:sz w:val="20"/>
                <w:szCs w:val="20"/>
                <w:lang w:val="en-US" w:eastAsia="en-US"/>
              </w:rPr>
              <w:t>Czynniki wpływające na intensywność fotosyntezy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zewnętrzne wpływające na intensywność fotosyntezy             (światło, dwutlenek węgla, temperatura, woda, sole mineralne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 wewnętrzne wpływające na intensywność fotosyntez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 wyniki doświadczenia badającego wpływ różnych czynników na intensywność fotosyntezy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zmieszczenie chloroplastów w komórkach roślin w zależności na natężenia światł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wpływ czynników zewnętrznych na proces fotosyntez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uje wykres zależności intensywności fotosyntezy od stężenia dwutlenku węgl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ułuje wnioski na podstawie przeprowadzonych lub zilustrowanych doświadczeń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natężenie światła wpływa na intensywność fotosyntez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i przeprowadza doświadczenie, badające wpływ natężenia światła i temperatury na intensywność fotosyntez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wpływ czynników wewnętrznych na intensywność procesu fotosyntezy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stosowania roślin światłolubnych </w:t>
              <w:br/>
              <w:t>i cieniolubnych do prowadzenia fotosyntezy w warunkach różnej intensywności światł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uprawy roślin mają czynniki wpływające na intensywność fotosyntez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a wykazujące wpływ temperatury</w:t>
              <w:br/>
              <w:t>i natężenia światła na intensywność fotosyntezy oraz interpretuje wyniki tych doświadczeń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ransport asymilatów </w:t>
              <w:br/>
              <w:t>w roślini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drogi, jakimi są transportowane produkty fotosyntez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nazwy tkanek, za których pośrednictwem jest transportowana sacharoz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etapy transportu sacharozy w roślinie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donor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kcepto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załadunek </w:t>
              <w:br/>
              <w:t>i rozładunek łyk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przebieg transportu pionowego asymilatów w elementach przewodzących łyk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różnice między załadunkiem a rozładunkiem łyk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aktywnego transportu sacharozy w roślini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w jaki sposób odbywa się transport asymilatów </w:t>
              <w:br/>
              <w:t>w roślini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akceptora i donora w transporcie asymilat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przyczyny transportu pionowego sacharozy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mony roślinn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harakterystyczne cechy fitohormonów: auksyn i etylenu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fitohormo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aje najważniejsze funkcje hormonów roślinnych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olę auksyn i etylenu w procesach wzrostu i rozwoju roślin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uje wykres przedstawiający zależność wpływu stężenia auksyn na wzrost korzeni i łodygi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wykorzystania fitohormonów w rolnictwie </w:t>
              <w:br/>
              <w:t>i ogrodnictwi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miejsca wytwarzania fitohormonów </w:t>
              <w:br/>
              <w:t>w roślinie i określa, jaki mają wpływ na procesy wzrostu i rozwoju roślin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wpływ etylenu na dojrzewanie owoców </w:t>
              <w:br/>
              <w:t>i zrzucanie liśc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synergistyczne </w:t>
              <w:br/>
              <w:t>i antagonistyczne działanie wybranych hormonów roślinnych (auksyn i etylenu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zrost i rozwój roślin Kiełkowanie nasion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zrost rośli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ozwój roślin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tapy ontogenezy roślin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tapy kiełkowani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ynniki, które wpływają na proces kiełkowania nasio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etapy ontogenezy roślin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warunki spoczynku względnego </w:t>
              <w:br/>
              <w:t xml:space="preserve">i bezwzględnego nasion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zedstawia wpływ czynników wewnętrznych i zewnętrznych na proces kiełkowania nasio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przebieg kiełkowania nasion, uwzględniając charakterystyczne dla tego procesu zmiany fizjologiczne i morfologiczn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różnice między spoczynkiem względnym </w:t>
              <w:br/>
              <w:t>a spoczynkiem bezwzględnym nasio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harakteryzuje procesy wzrostu i rozwoju embrionalnego rośliny dwuliściennej od momentu zapłodnienia do powstania nasieni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i przeprowadza doświadczenia określające wpływ wody, temperatury, światła na proces kiełkowania nasion oraz interpretuje uzyskane wynik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zwój wegetatywny </w:t>
              <w:br/>
              <w:t>i generatywny rośli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etapy rozwoju wegetatywnego roślin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biegunowoś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minacja wierzchołkow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posoby rozmnażania wegetatywnego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odaje przykłady roślin monokarpicznych </w:t>
              <w:br/>
              <w:t>i polikarpicznych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rolę wierzchołków wzrostu </w:t>
              <w:br/>
              <w:t xml:space="preserve">i merystemów bocznych </w:t>
              <w:br/>
              <w:t>w rozwoju wegetatywnym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sposoby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ażania wegetatywnego roślin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, które etapy cyklu życiowego rośliny składają się na stadium wegetatywne, a które – na generatywn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różnicę między roślinami monokarpicznymi a polikarpicznymi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rzebieg zawiązywania się </w:t>
              <w:br/>
              <w:t>i dojrzewania owoców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, na czym polega biegunowość rośliny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rozmnażanie wegetatywne z rozmnażaniem generatywnym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rFonts w:eastAsia="Calibri"/>
                <w:sz w:val="20"/>
                <w:szCs w:val="20"/>
                <w:shd w:fill="C0C0C0" w:val="clear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harakteryzuje procesy, które zachodzą w okresie wzrostu</w:t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  <w:shd w:fill="C0C0C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C0C0C0" w:val="clear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  <w:shd w:fill="C0C0C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C0C0C0" w:val="clear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wierzchołków wzrostu </w:t>
              <w:br/>
              <w:t>i merystemów bocznych w rozwoju wegetatywnym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wpływ auksyn i etylenu na rozwój wegetatywny </w:t>
              <w:br/>
              <w:t>i generatywny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lanuje i przeprowadza doświadczenie, którego celem jest zbadanie biegunowości pędów rośliny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czynek </w:t>
              <w:br/>
              <w:t>i starzenie się rośli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e spoczynek względny i bezwzględny rośli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spoczynek względny i bezwzględny roślin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, w jaki sposób przebiega zimowy spoczynek drzew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wpływ fitohormonów (auksyn i etylenu) na spoczynek i starzenie się rośli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warstwy odcinającej w obrębie ogonków liściowych </w:t>
              <w:br/>
              <w:t>i szypułek owoców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chy rośli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nastie i tropizmy jako reakcje roślin na bodźc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ruchów roślin oraz podaje ich przykłady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rodzaje bodźca </w:t>
              <w:br/>
              <w:t>w różnych typach tropizm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odstawową różnicę między tropizmem a nastiami wynikającą z rodzaju bodźca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typy tropizmów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nastii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między tropizmami a nastiami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rodzaje tropizmów i nastii </w:t>
              <w:br/>
              <w:t>w zależności od rodzaju bodźca zewnętrzneg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mechanizm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tropizmu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mechanizm powstawania ruchów wzrostowych i turgorow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rzyczynę odmiennej reakcji korzenia </w:t>
              <w:br/>
              <w:t>i łodygi na działanie siły grawitacyjnej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zykłady nastii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i przeprowadza doświadczenie wykazujące różnice geotropizmu korzenia i pędu i interpretuje uzyskane wynik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różnicę między tropizmem dodatnim a tropizmem ujemnym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>
                <w:sz w:val="20"/>
                <w:szCs w:val="20"/>
                <w:shd w:fill="C0C0C0" w:val="clear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auksyn w ruchach wzrostowych roślin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óżnorodność bezkręgowców</w:t>
            </w:r>
          </w:p>
        </w:tc>
        <w:tc>
          <w:tcPr>
            <w:tcW w:w="90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klasyfikacji zwierząt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ListParagraph"/>
              <w:numPr>
                <w:ilvl w:val="0"/>
                <w:numId w:val="29"/>
              </w:numPr>
              <w:ind w:left="174" w:right="0" w:hanging="142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</w:p>
          <w:p>
            <w:pPr>
              <w:pStyle w:val="ListParagraph"/>
              <w:ind w:left="0" w:right="0" w:firstLine="3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wierzęta dwuwarstwowe,</w:t>
            </w:r>
          </w:p>
          <w:p>
            <w:pPr>
              <w:pStyle w:val="ListParagraph"/>
              <w:tabs>
                <w:tab w:val="clear" w:pos="709"/>
                <w:tab w:val="left" w:pos="174" w:leader="none"/>
              </w:tabs>
              <w:ind w:left="0" w:righ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wierzęta trójwarstwowe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kreśla rodzaj symetrii ciała u podanych zwierząt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i podaje przykłady zwierząt na podstawie następujących kryteriów: wykształcenie tkanek, rodzaj symetrii ciała, liczba listków zarodkowych, występowanie lub brak wtórnej jamy ciał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tapy rozwoju zarodkowego u zwierząt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odział zwierząt na acelomatyczne, pseudocelomatyczne </w:t>
              <w:br/>
              <w:t>i celomatyczn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zedstawia przebieg rozwoju zarodkowego zwierzą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rzebieg </w:t>
              <w:br/>
              <w:t>bruzdkowania i gastrulacj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wiązek budowy ciała o symetrii promienistej </w:t>
              <w:br/>
              <w:t>z trybem życia zwierząt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zwierzęta celomatyczne, pseudocelomatyczne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elomatyczne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zwierzęta celomatyczne ze względu na rodzaj segmentacji i obecność lub brak struny grzbietowej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 związek między symetrią ciała </w:t>
              <w:br/>
              <w:t xml:space="preserve">a budową zwierzęcia </w:t>
              <w:br/>
              <w:t>i jego trybem życi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kanki zwierzęce. Tkanka nabłonkowa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tkan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tkanki nabłonkowej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rodzaje nabłonków jednowarstwowych </w:t>
              <w:br/>
              <w:t>i wielowarstwow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funkcje tkanki nabłonkowej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łączenia międzykomórkowe u zwierzą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poznaje tkankę nabłonkową na preparacie mikroskopowym, mikrofotografii, schemacie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kryteria podziału nabłonków: na podstawie liczby warstw komórek, kształtu komórek </w:t>
              <w:br/>
              <w:t xml:space="preserve">i pełnionych funkcj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funkcje gruczołów oraz dzieli te struktury na gruczoły wydzielania wewnętrznego </w:t>
              <w:br/>
              <w:t>i zewnętrzneg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nabłonki pod względem budowy, pełnionej funkcji i miejsca występowania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znaczenie połączeń międzykomórkowych </w:t>
              <w:br/>
              <w:t>w tkankach zwierzęc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budowy tkanki nabłonkowej z pełnioną funkcją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różnice między rodzajami połączeń międzykomórkowy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kanka łączn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tkanki łącznej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tkanki łączne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tkanek łączn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odstawowe funkcje tkanki łącznej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białka tkanki łącznej i podaje ich funkcj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tkanek łącznych właściwych, podporowych i płynn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składniki osocza </w:t>
              <w:br/>
              <w:t>i elementy morfotyczne krw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, czym jest hemolimfa </w:t>
              <w:br/>
              <w:t>i podaje jej funkcje oraz miejsce występowani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tkanki chrzęstnej i kostnej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poznaje różne tkanki łączne na preparatach mikroskopowych, mikrofotografiach lub schematach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tkanki łączne właściwe, podporowe i płynne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kryteria podziału tkanek łącznych: ze względu na budowę i pełnione funkcje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funkcje tkanki chrzęstnej i kostnej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poszczególne elementy morfotyczne krw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od względem budowy, roli </w:t>
              <w:br/>
              <w:t xml:space="preserve">i występowania tkanki łączne właściwe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rodzaje tkanek chrzęstnych i kostnych pod względem budowy i miejsca występowania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jakie znaczenie mają komórki kościotwórcze </w:t>
              <w:br/>
              <w:t xml:space="preserve">i kościogubne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wiązek budowy tkanek podporowych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skład </w:t>
              <w:br/>
              <w:t>i funkcję krwi, limfy oraz hemolimfy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kanki pobudliwe – nerwowa </w:t>
              <w:br/>
              <w:t>i mięśniow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ogólne cechy budowy tkanki mięśniowej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rolę elementów tkanki nerwowej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neuronu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ynaps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łuk odruchow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receptor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synaps (chemiczną i elektryczną)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kolejne poziomy organizacji budowy ciała zwierząt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układy narządów budujących ciała zwierzą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poznaje tkankę mięśniową i nerwową na preparacie mikroskopowym, mikrofotografii, schemacie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komórek glejow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role poszczególnych układów narząd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rolę wybranych receptorów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uch mięśniowy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poszczególne rodzaje tkanki mięśniowej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reśla różnice budowy </w:t>
              <w:br/>
              <w:t>i działania między synapsą elektryczną a synapsą chemiczną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zieli włókna nerwowe na włókna mielinowe </w:t>
              <w:br/>
              <w:t>i bezmielinowe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drogę impulsu nerwowego od receptora do efektora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pobudliwość tkanki mięśniowej i nerwowej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wiązek budowy tkanki nerwowej i mięśniowej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pod względem budowy </w:t>
              <w:br/>
              <w:t>i sposobu funkcjonowania tkanki: mięśniową gładką, poprzecznie prążkowaną serca oraz poprzecznie prążkowaną szkieletową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orządkowuje rodzaj bodźca i miejsce występowania do właściwego typu receptora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rzystosowania </w:t>
              <w:br/>
              <w:t xml:space="preserve">w budowie neuronu do przewodzenia </w:t>
              <w:br/>
              <w:t>i przekazywania impulsu nerwowego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zydełkowce – tkankowe zwierzęta dwuwarstwow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środowisko i tryb życia parzydełk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ogólną budowę ciała parzydełk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odstawowe czynności życiowe parzydełk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przemiana pokoleń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znaczenie parzydełkowców w przyrodzie </w:t>
              <w:br/>
              <w:t>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mawia sposób wykonywania ruchów </w:t>
              <w:br/>
              <w:t>i przemieszczania się parzydełk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sposoby rozmnażania się parzydełk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posób odżywiania się parzydełk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 xml:space="preserve">ciałko brzeżn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opali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budowę polipa </w:t>
              <w:br/>
              <w:t xml:space="preserve">z budową meduzy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i miejsca występowania poszczególnych rodzajów komórek ciała parzydełkowc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ściany ciała parzydełkowc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zemianę pokoleń u parzydełkowców na przykładzie chełbii modrej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parzydełkowców w przyrodzie i dla człowiek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podobieństwa i różnice między wewnętrzną </w:t>
              <w:br/>
              <w:t>a zewnętrzną ścianą ciała u parzydełkowc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</w:t>
              <w:br/>
              <w:t xml:space="preserve">i znaczenie parzydełek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koralowców w tworzeniu raf koralow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, które stadium w cyklu rozwojowym chełbii rozmnaża się płciowo, a które bezpłciowo, podaje ich ploidalność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łazińce – zwierzęta spłaszczone grzbieto-brzuszni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ogólną budowę ciała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żywiciel pośredni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żywiciel ostate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apłodnienie krzyżow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rupy systematyczne należące do płazińców i podaje ich przedstawiciel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atunki pasożytnicze płazińców, które mogą stanowić zagrożenie dla zdrowia lub życia człowie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, że ścianę ciała płazińców stanowi wór powłokowo-mięśniow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nazwę typu układów wydalniczego 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posoby odżywiania się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adaptacji tasiemców do pasożytniczego trybu życi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żywicieli pośrednich </w:t>
              <w:br/>
              <w:t>i ostatecznych u wybranych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płazińców w przyrodzie i dla człowie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statocys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artenogenez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nabłonka w postaci syncytium u płazińców pasożytniczych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wewnętrzną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sposoby rozmnażania się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profilaktyczne mające na celu zmniejszenie prawdopodobieństwa zarażenia człowieka płazińcami pasożytniczym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w jaki sposób </w:t>
              <w:br/>
              <w:t>u płazińców zachodzi wymiana gazowa i transport substancj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 pomocą schematu opisuje przebieg cyklu rozwojowego wybranych płazińców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wora powłokowo-mięśniowego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pokarmowego wypławka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mawia budowę i funkcje układu wydalniczego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cykl rozwojowy tasiemca nieuzbrojonego, tasiemca uzbrojonego, bruzdogłowca szerokiego </w:t>
              <w:br/>
              <w:t>i motylicy wątrobowej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rozrodczego płaziń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różnicę między rozwojem prostym a rozwojem złożonym u płazińc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przebieg cykli rozwojowych </w:t>
              <w:br/>
              <w:t>u tasiemca uzbrojonego, nieuzbrojonego, bruzdogłowca i motylicy wątrobowej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ienie – zwierzęta o obłym, nieczłonowanym cie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ogólną budowę ciała nicie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dymorfizm płci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skór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linieni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atunki pasożytnicze nicieni, które mogą stanowić zagrożenie dla zdrowia lub życia człowie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, że ścianę ciała nicieni stanowi wór powłokowo--mięśniow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typu układu wydalniczego nicie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adaptacji wybranych nicieni do pasożytniczego trybu życi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żywicieli wybranych nicien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drogi zarażenia człowieka nicieniami pasożytniczym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nicieni </w:t>
              <w:br/>
              <w:t>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wewnętrzną nicie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sposoby rozwoju nicie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profilaktyczne mające na celu zmniejszenie prawdopodobieństwa zarażenia człowieka nicieniami pasożytniczym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w jaki sposób </w:t>
              <w:br/>
              <w:t>u nicieni zachodzi wymiana gazowa i transport substancj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dstawie schematu cyklu rozwojowego włośnia krętego i glisty ludzkiej omawia przebieg tych cyklów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okrycie ciała </w:t>
              <w:br/>
              <w:t xml:space="preserve">u nicien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pokarmowego nicie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ów wydalniczego nicien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sposób rozmnażania się i rozwoju nicien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cykl rozwojowy glisty ludzkiej </w:t>
              <w:br/>
              <w:t>i włośnia krętego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, że u nicieni występuje pseudocelom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wiązek budowy nicienia ze środowiskiem życia, </w:t>
              <w:br/>
              <w:t>w którym występuj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dlaczego </w:t>
              <w:br/>
              <w:t xml:space="preserve">w przypadku stwierdzenia zarażenia nicieniem jednej osoby </w:t>
              <w:br/>
              <w:t>w rodzinie leczeniu podlegają wszyscy jej członkowie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erścienice – bezkręgowce </w:t>
              <w:br/>
              <w:t xml:space="preserve">o wyraźnej metamerii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ogólną budowę ciała pierścienic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segmentacja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etameria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hydroszkiel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efali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apłodnienie krzyżow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tryb życia pierścienic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rupy systematyczne należące do pierścienic i podaje ich przedstawiciel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nazwę typu układu wydalniczego pierścienic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budowy anatomicznej wspólne dla wszystkich pierścienic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budowy pijawek o znaczeniu adaptacyjnym do pasożytniczego trybu życi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pierścienic 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pokarmowego pierścienic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wewnętrzną budowę ciała pierścienic na przykładzie dżdżownic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w jaki sposób </w:t>
              <w:br/>
              <w:t>u pierścienic zachodzi wymiana gazowa i transport substancj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ów krwionośnego u pierścienic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sposób rozmnażania się pierścienic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funkcjonowanie narządów zmysłów </w:t>
              <w:br/>
              <w:t>u pierścienic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zapłodnienie krzyżowe </w:t>
              <w:br/>
              <w:t>u dżdżownic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ę między metamerią homonomiczną </w:t>
              <w:br/>
              <w:t>a metamerią heteronomiczną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funkcje parapodi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</w:t>
              <w:br/>
              <w:t>i funkcje układu wydalniczego pierścienic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, na czym polega cefalizacj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okrycie ciała </w:t>
              <w:br/>
              <w:t>u pierścienic i wskazuje na jego związek z środowiskiem, w jakim te zwierzęta żyją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odobieństwa </w:t>
              <w:br/>
              <w:t>i różnice w rozmnażaniu się wieloszczetów, skąposzczetów i pijawek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siodełka u skąposzczetów i pijawek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morfologiczną odcinka głowowego ciała nereid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morfologiczną parapodium nereid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działanie szkieletu hydraulicznego u dżdżownic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wiązek między budową morfologiczną </w:t>
              <w:br/>
              <w:t xml:space="preserve">i anatomiczną </w:t>
              <w:br/>
              <w:t>a przystosowaniem do pasożytniczego trybu życia pijawek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cechy budowy odróżniające pijawki od innych pierścienic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wonogi – zwierzęta </w:t>
              <w:br/>
              <w:t xml:space="preserve">o członowanych odnóżach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ogólną budowę ciała stawonog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li stawonogi na trzy podtypy: skorupiaki, szczekoczułkopodobne (pajęczaki) i tchawkodyszne (owady)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przeobrażenie zupeł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zeobrażenie niezupeł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ago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czwar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i charakteryzuje środowiska, w których żyją stawonog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powłoki ciała stawonog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edstawicieli skorupiaków, pajęczaków, owad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grupy stawonogów pod względem liczby par odnóży i tagm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nazwy narządów wymiany gazowej stawonog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skazuje położenie poszczególnych układów narządów na schemacie budowy stawonog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nazwy narządów wydalania i osmoregulacji </w:t>
              <w:br/>
              <w:t>u stawonog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rzebieg rozwoju złożonego z przeobrażeniem niezupełnym i zupełnym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typy aparatów gębowych owadów i podaje przykłady owadów, </w:t>
              <w:br/>
              <w:t>u których one występują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typy odnóży owadów i podaje przykłady owadów, u których one występują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, liczbę </w:t>
              <w:br/>
              <w:t>i funkcję skrzydeł u owad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ruchów wykonywanych przez stawonog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iksocel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emolimf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zwierząt o rozwoju złożonym z przeobrażeniem zupełnym i niezupełnym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óżne sposoby odżywiania się stawonogów w zależności od rodzaju spożywanego pokarmu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budowę morfologiczną i anatomiczną skorupiaków, pajęczaków i owad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układu pokarmowego i wydalniczego stawonog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budowę narządów oddechowych stawonogów żyjących </w:t>
              <w:br/>
              <w:t>w wodzie i na lądzi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posób działania otwartego układu krwionośnego stawonog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wyjaśnia, na czym polegają partenogeneza i heterogonia </w:t>
              <w:br/>
              <w:t>u stawonog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pokładełk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, że stawonogi przystosowały się do pobierania różnorodnego pokarmu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ostiów </w:t>
              <w:br/>
              <w:t xml:space="preserve">w sercu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oka złożonego występującego </w:t>
              <w:br/>
              <w:t>u owad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olę narządów tympanalnych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budowę anatomiczną skorupiaków, szczękoczułkowców </w:t>
              <w:br/>
              <w:t>i tchawkodyszn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stosowania </w:t>
              <w:br/>
              <w:t xml:space="preserve">w budowie </w:t>
              <w:br/>
              <w:t xml:space="preserve">i funkcjonowaniu stawonogów do życia </w:t>
              <w:br/>
              <w:t>w różnorodnych typach środowisk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różnice </w:t>
              <w:br/>
              <w:t xml:space="preserve">w przebiegu rozwoju złożonego </w:t>
              <w:br/>
              <w:t xml:space="preserve">z przeobrażeniem niezupełnym </w:t>
              <w:br/>
              <w:t>i z przeobrażeniem zupełny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óżnorodność </w:t>
              <w:br/>
              <w:t>i znaczenie stawonogów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odział pajęczaków na skorpiony, roztocze, kosarze, pająki </w:t>
              <w:br/>
              <w:t>i podaje przedstawicieli poszczególnych grup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odział owadów na ważki, rybiki, prostoskrzydłe, pchły, pluskwiaki, chrząszcze, błonkoskrzydłe, motyle </w:t>
              <w:br/>
              <w:t xml:space="preserve">i muchówki oraz podaje przedstawicieli poszczególnych grup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skorupiaki, pajęczaki oraz owady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stawonogów w przyrodzie i dla człowie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odział podtypu skorupiaki na gromady: skrzelonogi, wąsonogi, pancerzowce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 przynależność raka szlachetnego do pancerzowców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stawonogów w przyrodzie i dla człowie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ęczaki – zwierzęta o miękkim niesegmentowanym ciel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środowisko życia mięcz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tar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nabioz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ogólną budowę ciała mięczaków na przykładzie ślima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budowy charakterystyczne dla wszystkich przedstawicieli mięcz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podział mięczaków na ślimaki, małże i głowonog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gatunków należących do poszczególnych grup mięcz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mięczaków 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pokarmowego mięczaków </w:t>
              <w:br/>
              <w:t>i sposoby pobierania przez nie pokarmu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zmnażanie się mięcz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, że małże są filtratoram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w jaki sposób zachodzi przepływ krwi </w:t>
              <w:br/>
              <w:t xml:space="preserve">w układzie krwionośnym mięczaków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budowę i funkcje muszli u mięcz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</w:t>
              <w:br/>
              <w:t>i sposób funkcjonowania narządów oddechowych u mięczaków zasiedlających środowiska wodne i lądow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krwionośnego głowonog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mawia wydalanie </w:t>
              <w:br/>
              <w:t>i osmoregulację u mięczaków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budowę zewnętrzną i budowę muszli u poszczególnych gromad mięczak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mięczaków w przyrodzie i dla człowie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e charakterystyczne cechy budowy morfologicznej poszczególnych grup mięczaków umożliwiające ich identyfikację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karłupni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środowisko </w:t>
              <w:br/>
              <w:t>i tryb życia szkarłup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ogólną budowę ciała szkarłup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odział szkarłupni na liliowce, rozgwiazdy, wężowidła, strzykwy i jeżowc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układu wodnego (ambulakralnego) szkarłup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szkarłupni w przyrodzie i życiu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czynności życiowe szkarłupn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wewnętrzną szkarłupni na przykładzie rozgwiazd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sposób odżywiania się i budowę układu pokarmowego szkarłupn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w jaki sposób zachodzą wymiana gazowa, transport substancji oraz wydalanie i osmoregulacja </w:t>
              <w:br/>
              <w:t xml:space="preserve">u szkarłupn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</w:t>
              <w:br/>
              <w:t>i funkcje układu wodnego (ambulakralnego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szkarłupni w przyrodzie </w:t>
              <w:br/>
              <w:t>i dla człowie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sposób rozmnażania się szkarłupni </w:t>
            </w:r>
          </w:p>
        </w:tc>
      </w:tr>
      <w:tr>
        <w:trPr/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óżnorodność strunowców</w:t>
            </w:r>
          </w:p>
        </w:tc>
        <w:tc>
          <w:tcPr>
            <w:tcW w:w="90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ystyka strunowców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wspólne strun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óżnice w budowie miedzy bezkręgowcami i strunowcam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drzewo rodowe strunowc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orównuje ogólny plan budowy bezkręgowców i strunowców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31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harakteryzuje grupy strunowców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31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alizuje drzewo rodowe strunowców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chy charakterystyczne kręgowców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wspólne wszystkich kręg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grupy kręgowc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okrycie ciała kręgowców, uwzględniając budowę skór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wytwory skór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rganizm ektotermi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 endotermiczn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kłady zwierząt stałocieplnych </w:t>
              <w:br/>
              <w:t>i zmiennociepln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typy narządów wymiany gazowej u kręgowc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funkcje układu nerwowego, krwionośnego oddechowego, szkieletowego, oddechowego i krwionośnego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kazuje różnice między organizmami stałocieplnymi a organizmami zmiennocieplnym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organizmów, które są ektotermami, oraz tych, które nazywane są endotermam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pochodzenie kosteczek słuchowych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wybrane układy narządów: skórę, układy nerwowy, krwionośny, oddechowy, szkieletowy, nerwowy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przykłady sposobów regulacji temperatury ciała u zwierząt endotermicznych </w:t>
              <w:br/>
              <w:t>i ektotermicznych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sposoby pozyskiwania przez kręgowce ciepła niezbędnego do ogrzania organizmu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cechy głównych grup kręgowców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 podstawie cech pozwalających rozróżnić poszczególne grupy kręgowców, identyfikuje wybrane organizmy jako przedstawicieli danej grupy systematycznej kręgowców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yby – zwierzęta pierwotnie wodn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charakterystyczne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łetwy parzyste </w:t>
              <w:br/>
              <w:t xml:space="preserve">i nieparzyste oraz ich funkcje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dstawie schematu omawia ogólną budowę ciała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łusek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odział ryb na trzy gromady: chrzęstnoszkieletowe, promieniopłetwe </w:t>
              <w:br/>
              <w:t xml:space="preserve">i mięśniopłetwe oraz podaje przedstawicieli tych grup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tarło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kr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yskaw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smoregulacj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pokrycie ciała ryb, wskazując te cechy, które stanowią przystosowanie do życia w wodzi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</w:t>
              <w:br/>
              <w:t xml:space="preserve">i funkcjonowanie układu krwionośnego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azotowe produkty przemiany materii u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typy nerek u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sposób rozmnażania się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stosowania ryb do życia w środowisku wodnym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cel i rodzaje wędrówek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ryb </w:t>
              <w:br/>
              <w:t>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rodzaje łusek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romady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wiązek kształtu ciała ryb z warunkami, </w:t>
              <w:br/>
              <w:t>w których te zwierzęta żyją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wymiany gazowej u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linii bocznej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skrzeli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 xml:space="preserve">serce żylne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</w:t>
              <w:br/>
              <w:t>i działanie pęcherza pławnego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</w:t>
              <w:br/>
              <w:t>i funkcjonowanie narządów zmysłów u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rozmnażanie </w:t>
              <w:br/>
              <w:t>i rozwój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kłady potwierdzające, że kształt ciała ryby odbiegający od typowego dla nich wzorca wynika z adaptacji do życia w różnych warunkach środowiska wodnego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wędrówki ryb na przykładach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, jakie elementy ciała ryby biorą udział podczas poruszania się tych zwierząt w wodzi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</w:t>
              <w:br/>
              <w:t xml:space="preserve">i funkcje układu szkieletowego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elementy budowy układu pokarmowego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i funkcje układu oddechowego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nerwowego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działanie pokryw skrzelowych i tryskawki u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mechanizm przeciwprądów </w:t>
              <w:br/>
              <w:t xml:space="preserve">u ryb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</w:t>
              <w:br/>
              <w:t>i funkcje układu krwionośnego i wydalniczego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, w jaki sposób zachodzi osmoregulacja u ryb kostnoszkieletowych słodkowodnych, kostnoszkieletowych słonowodnych </w:t>
              <w:br/>
              <w:t xml:space="preserve">i chrzęstnoszkieletowych słonowodnych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, że ryby są dobrze przystosowane do życia </w:t>
              <w:br/>
              <w:t xml:space="preserve">w wodzie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ryb </w:t>
              <w:br/>
              <w:t>w przyrodzie i dla człowie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mózgowia u ryby kostnoszkieletowej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nuje działania mające na celu ochronę różnorodności gatunkowej ryb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na podstawie cech morfologicznych </w:t>
              <w:br/>
              <w:t>i fizjologicznych przystosowania ryb do środowiska wodnego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ruszania się ryb w wodzi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jakiej zasadzie u ryb chrzęstnoszkieletowych, słonowodnych </w:t>
              <w:br/>
              <w:t>i słodkowodnych odbywa się wydalanie oraz osmoregulacj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łazy – kręgowce dwuśrodowiskow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środowisko życia płaz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ojęcia: </w:t>
            </w:r>
            <w:r>
              <w:rPr>
                <w:i/>
                <w:sz w:val="20"/>
                <w:szCs w:val="20"/>
              </w:rPr>
              <w:t>hibern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krze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ijank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i funkcje skóry płaz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nazwy rzędów płazów: ogoniaste, bezogonowe </w:t>
              <w:br/>
              <w:t>i beznogie oraz podaje ich przedstawicieli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elementy szkieletu osiowego żaby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narządy wymiany gazowej u dorosłych płazów </w:t>
              <w:br/>
              <w:t>i u ich lar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układu wydalniczego płaz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 układu krwionośnego płazów, w tym budowy serc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rozmnażanie się płaz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stosowania płazów do życia w środowisku wodnym i w środowisku lądowym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płazów </w:t>
              <w:br/>
              <w:t xml:space="preserve">w przyrodzie i dla człowieka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posoby poruszania się płazów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sposoby wymiany gazowej u dorosłych płazów i ich larw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różnorodność gatunkową płazów, uwzględniając podział na rzędy: ogoniaste, bezogonowe i beznogie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zwój płazów bezogonowych na przykładzie żaby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nazwę elementu, który zapobiega mieszaniu się obu rodzajów krwi (odtlenowanej </w:t>
              <w:br/>
              <w:t>i utlenowanej) płynącej przez stożek tętniczy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rozwój płazów bezogonowych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cechy płazów, które umożliwiają im życie na lądzie, oraz te, które umożliwiają im życie </w:t>
              <w:br/>
              <w:t>w wodzi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cechy budowy </w:t>
              <w:br/>
              <w:t>i funkcje szkieletu płazów na przykładzie szkieletu żaby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pokarmowego i sposób odżywiania się płazów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oddechowego płazów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nerwowego płazów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poszczególnych narządów zmysłów płazów 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oces wydalania </w:t>
              <w:br/>
              <w:t xml:space="preserve">u płazów 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zmnażanie i rozwój płazów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harakterystyczne cechy budowy i trybu życia kijanek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nuje działania mające na celu ochronę różnorodności gatunkowej płazów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w jaki sposób płazy są przystosowane do życia w środowiska wodnym 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zjawisko neoteni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wentylacji płuc u żab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mózgowia płaza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dlaczego – pomimo braku przegrody w komorze serca – do tkanek docelowych płazów jest dostarczana odpowiednia ilość tlenu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różnice między wentylacją płuc </w:t>
              <w:br/>
              <w:t>a wymianą gazową zachodzącą w płucach płaza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alizuje modyfikacje budowy i czynności wybranych narządów zmysłów u płazów związane z ich funkcjonowaniem </w:t>
              <w:br/>
              <w:t>w warunkach środowiska lądowego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 znaczenie budowy poszczególnych narządów i układów narządów </w:t>
              <w:br/>
              <w:t>w przystosowaniu do życia płaza w środowisku wodnym oraz środowisku lądowym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y – pierwsze owodniowc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środowisko życia gadów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sposób odżywiania się gad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i funkcje skóry gad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elementy szkieletu osiowego jaszczurki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układu wydalniczego gad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y płod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wodniow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 urykoteliczne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charakterystyczne układu krwionośnego gada, w tym budowy serc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rozmnażanie się </w:t>
              <w:br/>
              <w:t>i rozwój gad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błony płodowe </w:t>
              <w:br/>
              <w:t>i podaje ich funkcje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różnia rzędy gadów: żółwie, krokodyle, hatterie </w:t>
              <w:br/>
              <w:t>i łuskonośne (jaszczurki i węże) oraz podaje ich przedstawicieli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stosowania </w:t>
              <w:br/>
              <w:t xml:space="preserve">w budowie gadów będące adaptacjami do życia na lądzie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gadów </w:t>
              <w:br/>
              <w:t>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echy pokrycia ciała gadów, które stanowią adaptacje do życia w środowisku lądowym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cechy budowy oraz funkcje szkieletu gadów na przykładzie jaszczurki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układu wydalniczego gadów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różnorodność gatunkową gadów, uwzględniając podział na rzędy: żółwie, krokodyle, hatterie </w:t>
              <w:br/>
              <w:t xml:space="preserve">i łuskonośne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zwój gadów na przykładzie jaszczurki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</w:t>
              <w:br/>
              <w:t>i funkcjonowanie narządów zmysłów gadów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nazwy typów czaszek gadów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, że gady muszą prowadzić oszczędną gospodarkę wodną</w:t>
            </w:r>
          </w:p>
          <w:p>
            <w:pPr>
              <w:pStyle w:val="Normal"/>
              <w:shd w:fill="FFFFFF" w:val="clear"/>
              <w:ind w:left="7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skazuje kryterium, na podstawie którego została utworzona systematyka gadów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nuje działania mające na celu ochronę różnorodności gatunkowej gadów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cechy budowy </w:t>
              <w:br/>
              <w:t>i funkcje szkieletu gadów na przykładzie szkieletu jaszczurki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, że gady to zwierzęta zmiennocieplne (ektotermiczne)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pokarmowego i sposób odżywiania się gadów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oddechowego gadów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nerwowego gadów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oces wydalania </w:t>
              <w:br/>
              <w:t>u gadów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zmnażanie i rozwój gadów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gady są przystosowane do życia w środowisku lądowy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częściowej przegrody występującej w komorze serca u większości gad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</w:t>
              <w:br/>
              <w:t>i czynności mózgowia gada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proces wentylacji płuc u gadów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proces wydalania u gadów żyjących na lądzie </w:t>
              <w:br/>
              <w:t>i w wodzie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asadnia, że sposób rozmnażania i rozwoju gadów stanowi adaptację do życia na lądzie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dlaczego – pomimo braku całkowitej przegrody </w:t>
              <w:br/>
              <w:t>w komorze serca – do tkanek gadów jest dostarczana odpowiednia ilość tlenu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jakie znaczenie dla gadów miało wykształcenie klatki piersiowej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funkcje poszczególnych błon płodowych u gadów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 znaczenie budowy poszczególnych narządów i układów narządów </w:t>
              <w:br/>
              <w:t xml:space="preserve">w przystosowaniu gadów do życia na lądzie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aki – latające zwierzęta pokryte pióram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środowisko życia ptaków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ogólną budowę ciała ptak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zwierzę stałociepln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ndotermiczne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kości pneumaty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gniazdowni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agniazdownik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piór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i funkcję pióra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wytwory naskórka </w:t>
              <w:br/>
              <w:t>u ptaków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jaja ptaków </w:t>
              <w:br/>
              <w:t>i podaje funkcje elementów jego budowy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przykłady ptaków odżywiających się różnym pokarmem i zamieszkujących różne środowiska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stosowania ptaków drapieżnych </w:t>
              <w:br/>
              <w:t>i owadożernych do różnych sposobów odżywiania się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elementy szkieletu ptaka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części przewodu pokarmowego ptak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układu wydalniczego ptak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cechy charakterystyczne układu krwionośnego ptaka, w tym budowy serca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rozmnażanie się </w:t>
              <w:br/>
              <w:t>i rozwój ptaków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stosowania </w:t>
              <w:br/>
              <w:t>w budowie ptaków będące adaptacją do lotu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ptaków </w:t>
              <w:br/>
              <w:t>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budowę </w:t>
              <w:br/>
              <w:t>i funkcjonowanie narządów zmysłów ptaków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ównuje gniazdowniki </w:t>
              <w:br/>
              <w:t xml:space="preserve">z zagniazdownikami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gruczołu kuprowego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i opisuje cechy pokrycia ciała ptaków, które stanowią adaptacje do lotu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cechy budowy oraz funkcje szkieletu ptaków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syfikuje ptaki </w:t>
              <w:br/>
              <w:t>w zależności od rodzaju spożywanego pokarmu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układu wydalniczego ptaków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rozrodczego ptaków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znaczenie worków powietrznych występujących u ptaków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przystosowania ptaków do zdobywania pokarmu </w:t>
              <w:br/>
              <w:t>w wodzie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przystosowania ptaków, które odżywiają się ziarnami i pestkami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przystosowania </w:t>
              <w:br/>
              <w:t xml:space="preserve">w budowie ptaków wszystkożernych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przystosowania ptaków, które odżywiają się pokarmem roślinny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szkieletu ptaka na przykładzie gęgawy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budowę skrzydła ptak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elementy budowy mózgowia pt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rozmieszczenie i funkcje worków powietrznych </w:t>
              <w:br/>
              <w:t>u pt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</w:t>
              <w:br/>
              <w:t>i funkcjonowanie układu wydalniczego pt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zuje cechy budowy morfologicznej i anatomicznej oraz cechy fizjologiczne będące adaptacjami ptaków do lotu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nuje działania mające na celu ochronę ptaków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pokarmowego i sposób odżywiania się ptaków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układu oddechowego ptaków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zmnażanie i rozwój ptaków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wiązek obecności kości pneumatycznych </w:t>
              <w:br/>
              <w:t>z trybem życia ptak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</w:t>
              <w:br/>
              <w:t>i czynności mózgowia pt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jawisko wędrówek ptaków 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, że ptaki są stałocieplne (endotermiczne)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cel tworzenia wypluwek przez niektóre ptak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znaczenie obecności żołądka dwukomorowego </w:t>
              <w:br/>
              <w:t>u pt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azuje związek bardzo dobrze rozwiniętego narządu wzroku, kresomózgowia oraz móżdżku z trybem życia pt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jawisko wentylacji płuc u ptaków podczas lotu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212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saki – kręgowce wszechstronne 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212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ekspansywn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środowisko życia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cechy charakterystyczne wyłącznie dla ssak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nazwy podgromad ssaków: prassaki, ssaki niższe, ssaki wyższe (łożyskowce) </w:t>
              <w:br/>
              <w:t>i podaje przykłady zwierząt należących do wskazanych grup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jważniejsze rzędy ssaków łożyskow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pokrycie ciała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wytwory naskórka u ssaków i podaje ich funkcje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główne elementy szkieletu ssak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i podaje znaczenie kosteczek słuchowych, znajdujących się w uchu środkowym ssak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cechy charakterystyczne układu krwionośnego ssaków, w tym budowy serca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rodzaje zęb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terodonty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smki jelit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komod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 ureoteliczne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rolę wątroby i trzustki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układu oddechowego ssak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rolę pęcherzyków płucn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posoby rozrodu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naczenie ssaków </w:t>
              <w:br/>
              <w:t>w przyrodzie i dla człowiek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cechy, które pozwalają ssakom na utrzymanie stałej temperatury ciał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saki jako grupę monofiletyczną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je znaczenie łożyska i pępowiny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budowę układu wydalniczego oraz sposób wydalania i osmoregulacji </w:t>
              <w:br/>
              <w:t>u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rodzaje zębów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rodzaje i funkcje gruczołów: łojowych, potowych, zapachowych </w:t>
              <w:br/>
              <w:t>i mlekow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budowę układu pokarmowego ssaków i rolę poszczególnych jego narządów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isuje rozmnażanie </w:t>
              <w:br/>
              <w:t>i rozwój ssaków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budowę szkieletu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narządy zmysłów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sposoby rozmnażania się stekowców, torbaczy i łożyskow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budowę przewodu pokarmowego </w:t>
              <w:br/>
              <w:t>u przeżuwacz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różnorodność ssaków, uwzględniając ich podział systematyczny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je różnice w procesie rozmnażania się ssaków łożyskowych i torbacz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znaczenie endosymbiontów w trawieniu pokarmu u roślinożerc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na czym polega echolokacj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stawia budowę </w:t>
              <w:br/>
              <w:t>i czynności mózgowia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 proces akomodacji oka </w:t>
              <w:br/>
              <w:t>u ssaków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jaśnia, na czym polega specjalizacja uzębienia ssaków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asadnia różnice </w:t>
              <w:br/>
              <w:t xml:space="preserve">w długości przewodów pokarmowych ssaków drapieżnych </w:t>
              <w:br/>
              <w:t>i roślinożern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budowę układu krwionośnego ssaków z budową układów krwionośnych pozostałych kręgowców</w:t>
            </w:r>
          </w:p>
        </w:tc>
      </w:tr>
    </w:tbl>
    <w:p>
      <w:pPr>
        <w:pStyle w:val="ListParagraph"/>
        <w:spacing w:before="240" w:after="0"/>
        <w:ind w:left="0" w:right="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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shd w:fill="C0C0C0" w:val="clear"/>
        <w:szCs w:val="20"/>
        <w:lang w:eastAsia="en-US"/>
      </w:rPr>
    </w:lvl>
    <w:lvl w:ilvl="1">
      <w:start w:val="1"/>
      <w:numFmt w:val="bullet"/>
      <w:lvlText w:val="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Wingdings 2" w:hAnsi="Wingdings 2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i w:val="false"/>
      <w:sz w:val="20"/>
      <w:szCs w:val="20"/>
      <w:shd w:fill="C0C0C0" w:val="clear"/>
      <w:lang w:eastAsia="en-US"/>
    </w:rPr>
  </w:style>
  <w:style w:type="character" w:styleId="WW8Num23z1">
    <w:name w:val="WW8Num23z1"/>
    <w:qFormat/>
    <w:rPr>
      <w:rFonts w:ascii="Wingdings 2" w:hAnsi="Wingdings 2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5-09-01T20:53:01Z</dcterms:modified>
  <cp:revision>5</cp:revision>
  <dc:subject/>
  <dc:title/>
</cp:coreProperties>
</file>