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Calibri"/>
          <w:b/>
          <w:bCs/>
          <w:color w:val="333333"/>
          <w:sz w:val="24"/>
          <w:szCs w:val="24"/>
        </w:rPr>
        <w:t xml:space="preserve">Wymagania edukacyjne z biologii dla klasy 3 </w:t>
      </w:r>
      <w:r>
        <w:rPr>
          <w:b/>
          <w:bCs/>
          <w:color w:val="333333"/>
          <w:sz w:val="24"/>
          <w:szCs w:val="24"/>
        </w:rPr>
        <w:t>szkoły branżowej I stopnia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472"/>
        <w:gridCol w:w="2241"/>
        <w:gridCol w:w="2472"/>
        <w:gridCol w:w="2361"/>
        <w:gridCol w:w="2344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dopuszczająca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zeń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dostateczna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zeń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dobra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zeń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bardzo dobra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zeń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celująca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zeń:</w:t>
            </w:r>
          </w:p>
        </w:tc>
      </w:tr>
      <w:tr>
        <w:trPr/>
        <w:tc>
          <w:tcPr>
            <w:tcW w:w="1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EKSPRESJA INFORMACJI GENETYCZNEJ W KOMÓRKACH CZŁOWIEKA</w:t>
            </w:r>
          </w:p>
        </w:tc>
      </w:tr>
      <w:tr>
        <w:trPr>
          <w:trHeight w:val="251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pacing w:val="2"/>
                <w:sz w:val="20"/>
                <w:szCs w:val="20"/>
              </w:rPr>
              <w:t xml:space="preserve">DNA jako nośnik informacji genetycznej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zna rolę DNA w dziedziczeniu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>wie, że DNA zawiera geny, w których zapisana jest informacja o białkach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wie, że replikacja to proces podwojenia ilości DNA komórkowego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rozumie znaczenie odkrycia struktury DNA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wie, że informacja genetyczna przepływa od DNA przez RNA do białka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zna istotę replikacji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posługuje się pojęciami: </w:t>
            </w:r>
            <w:r>
              <w:rPr>
                <w:i/>
                <w:iCs/>
                <w:color w:val="333333"/>
                <w:sz w:val="20"/>
                <w:szCs w:val="20"/>
                <w:lang w:eastAsia="pl-PL"/>
              </w:rPr>
              <w:t>gen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 i </w:t>
            </w:r>
            <w:r>
              <w:rPr>
                <w:i/>
                <w:iCs/>
                <w:color w:val="333333"/>
                <w:sz w:val="20"/>
                <w:szCs w:val="20"/>
                <w:lang w:eastAsia="pl-PL"/>
              </w:rPr>
              <w:t>genom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zna istotę sekwencjonowania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omawia budowę DNA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wyjaśnia pojęcie </w:t>
            </w:r>
            <w:r>
              <w:rPr>
                <w:i/>
                <w:iCs/>
                <w:color w:val="333333"/>
                <w:sz w:val="20"/>
                <w:szCs w:val="20"/>
                <w:lang w:eastAsia="pl-PL"/>
              </w:rPr>
              <w:t>podstawowy dogmat biologii molekularnej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 i nazywa kolejne jego procesy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omawia lokalizację i przebieg replikacji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>omawia strukturę genomu człowieka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zna budowę genu eukariotycznego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wie, na czym polega sekwencjonowanie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rozumie znaczenie odkrycia struktury DNA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wyjaśnia znaczenie podstawowego dogmatu biologii molekularnej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jaśnia udział poszczególnych enzymów w przebiegu replikacji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tłumaczy, na czym polega semikonserwatywność replikacji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wyjaśnia złożoność genomu człowieka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orównuje znane genomy organizmów i wyciąga wnioski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rozumie potrzebę sekwencjonowania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na podstawie materiałów źródłowych przygotowuje notatkę dotyczącą wybranych zsekwencjonowanych genomów ssaków i prezentuje ją na forum klasy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Ekspresja informacji genetycznej – od genu do białka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że informacja z DNA jest przepisywana na RN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czym jest kod genetyczny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ogólną istotę transkryp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czym jest mRN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rozumie, że powstały po transkrypcji mRNA podlega obróbc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istotę kodu genetycznego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przebieg transkryp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rolę enzymów w przebiegu transkrypcj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jaśnia pojęcia: </w:t>
            </w:r>
            <w:r>
              <w:rPr>
                <w:i/>
                <w:iCs/>
                <w:sz w:val="20"/>
                <w:szCs w:val="20"/>
                <w:lang w:eastAsia="pl-PL"/>
              </w:rPr>
              <w:t>pierwotny transkrypt</w:t>
            </w:r>
            <w:r>
              <w:rPr>
                <w:sz w:val="20"/>
                <w:szCs w:val="20"/>
                <w:lang w:eastAsia="pl-PL"/>
              </w:rPr>
              <w:t xml:space="preserve"> i </w:t>
            </w:r>
            <w:r>
              <w:rPr>
                <w:i/>
                <w:iCs/>
                <w:sz w:val="20"/>
                <w:szCs w:val="20"/>
                <w:lang w:eastAsia="pl-PL"/>
              </w:rPr>
              <w:t>splicing RNA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cechy kodu genetycznego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umie odczytywać tabelę kodu genetycznego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czym jest ekspresja genu i kiedy zachodz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na schemacie poszczególne etapy transkrypcj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olę polimerazy RNA II w transkryp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rzystając z tabeli kodu genetycznego, dopisuje do sekwencji nukleotydowej sekwencję aminokwasową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, czym są wyjątki od uniwersalności kodu genetycznego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gotowuje animację (np. w PowerPoint) obrazującą przebieg transkrypcji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Translacja – biosynteza białka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że białko powstaje w procesie transla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rozumie, że liczba białek jest dużo większa niż genów w DNA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rolę tRN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ie, że translacja zachodzi na rybosomach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ogólną zasadę transla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że białko po translacji podlega modyfikacjom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ogólny sens regulacji ekspresji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budowę tRN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przebieg transla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bjaśnia ogólne znaczenie i rodzaje mechanizmów regulacji ekspresji genów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przykłady regulacji ekspresji genów i omawia wybrane z nich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dlaczego cząsteczki tRNA różnią się antykodonam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poszczególne etapy transla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, na jakich etapach przepływu informacji genetycznej zachodzi regulacja ekspresji genów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jaśnia sens biologiczny alternatywnego splicing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 prezentację multimedialną na temat interferencji RNA – odkrycie, mechanizm, możliwości wykorzystania (m.in. w medycynie, nauce)</w:t>
            </w:r>
          </w:p>
        </w:tc>
      </w:tr>
      <w:tr>
        <w:trPr/>
        <w:tc>
          <w:tcPr>
            <w:tcW w:w="1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GENETYKA KLASYCZNA</w:t>
            </w:r>
          </w:p>
        </w:tc>
      </w:tr>
      <w:tr>
        <w:trPr>
          <w:trHeight w:val="35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czenie cech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jaśnia pojęcia: </w:t>
            </w:r>
            <w:r>
              <w:rPr>
                <w:i/>
                <w:iCs/>
              </w:rPr>
              <w:t>gen</w:t>
            </w:r>
            <w:r>
              <w:rPr/>
              <w:t xml:space="preserve">, </w:t>
            </w:r>
            <w:r>
              <w:rPr>
                <w:i/>
                <w:iCs/>
              </w:rPr>
              <w:t>allel</w:t>
            </w:r>
            <w:r>
              <w:rPr/>
              <w:t xml:space="preserve">, </w:t>
            </w:r>
            <w:r>
              <w:rPr>
                <w:i/>
                <w:iCs/>
              </w:rPr>
              <w:t>genotyp</w:t>
            </w:r>
            <w:r>
              <w:rPr/>
              <w:t xml:space="preserve">, </w:t>
            </w:r>
            <w:r>
              <w:rPr>
                <w:i/>
                <w:iCs/>
              </w:rPr>
              <w:t>fenotyp</w:t>
            </w:r>
            <w:r>
              <w:rPr/>
              <w:t xml:space="preserve">, </w:t>
            </w:r>
            <w:r>
              <w:rPr>
                <w:i/>
                <w:iCs/>
              </w:rPr>
              <w:t>homozygota</w:t>
            </w:r>
            <w:r>
              <w:rPr/>
              <w:t xml:space="preserve">, </w:t>
            </w:r>
            <w:r>
              <w:rPr>
                <w:i/>
                <w:iCs/>
              </w:rPr>
              <w:t>heterozygota</w:t>
            </w:r>
            <w:r>
              <w:rPr/>
              <w:t xml:space="preserve">, </w:t>
            </w:r>
            <w:r>
              <w:rPr>
                <w:i/>
                <w:iCs/>
              </w:rPr>
              <w:t>allel dominujący</w:t>
            </w:r>
            <w:r>
              <w:rPr/>
              <w:t xml:space="preserve">, </w:t>
            </w:r>
            <w:r>
              <w:rPr>
                <w:i/>
                <w:iCs/>
              </w:rPr>
              <w:t>allel recesywny</w:t>
            </w:r>
            <w:r>
              <w:rPr/>
              <w:t>,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podaje treść I prawa Mendla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podaje treść II prawa Mendla</w:t>
            </w:r>
          </w:p>
          <w:p>
            <w:pPr>
              <w:pStyle w:val="Styl1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ind w:left="227" w:right="0" w:hanging="9"/>
              <w:rPr>
                <w:shd w:fill="FFFFFF" w:val="clear"/>
              </w:rPr>
            </w:pPr>
            <w:r>
              <w:rPr/>
              <w:t xml:space="preserve">– </w:t>
            </w:r>
            <w:r>
              <w:rPr/>
              <w:t xml:space="preserve">wyjaśnia pojęcia: </w:t>
            </w:r>
            <w:r>
              <w:rPr>
                <w:i/>
                <w:iCs/>
              </w:rPr>
              <w:t>allele wielokrotne</w:t>
            </w:r>
            <w:r>
              <w:rPr/>
              <w:t xml:space="preserve"> na przykładzie dziedziczenia grup krwi </w:t>
              <w:br/>
              <w:t>u człowieka</w:t>
            </w:r>
          </w:p>
          <w:p>
            <w:pPr>
              <w:pStyle w:val="Styl1"/>
              <w:ind w:left="227" w:right="0" w:hanging="9"/>
              <w:rPr/>
            </w:pPr>
            <w:r>
              <w:rPr>
                <w:shd w:fill="FFFFFF" w:val="clear"/>
              </w:rPr>
              <w:t xml:space="preserve">– </w:t>
            </w:r>
            <w:r>
              <w:rPr>
                <w:shd w:fill="FFFFFF" w:val="clear"/>
              </w:rPr>
              <w:t>omawia doświadczenia G. Mendla, na podstawie których zostały sformułowane reguły dziedziczenia</w:t>
            </w:r>
          </w:p>
          <w:p>
            <w:pPr>
              <w:pStyle w:val="Styl1"/>
              <w:ind w:left="227" w:right="0" w:hanging="9"/>
              <w:rPr/>
            </w:pPr>
            <w:r>
              <w:rPr/>
              <w:t xml:space="preserve">– </w:t>
            </w:r>
            <w:r>
              <w:rPr/>
              <w:t>rozwiązuje przykładowe krzyżówki jednogenowe i dwugenowe</w:t>
            </w:r>
          </w:p>
          <w:p>
            <w:pPr>
              <w:pStyle w:val="Styl1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jaśnia pojęcia: </w:t>
            </w:r>
            <w:r>
              <w:rPr>
                <w:i/>
                <w:iCs/>
              </w:rPr>
              <w:t>krzyżówka testowa</w:t>
            </w:r>
            <w:r>
              <w:rPr/>
              <w:t xml:space="preserve">, </w:t>
            </w:r>
            <w:r>
              <w:rPr>
                <w:i/>
                <w:iCs/>
              </w:rPr>
              <w:t>dominacja niezupełna</w:t>
            </w:r>
            <w:r>
              <w:rPr/>
              <w:t xml:space="preserve">, </w:t>
            </w:r>
            <w:r>
              <w:rPr>
                <w:i/>
                <w:iCs/>
              </w:rPr>
              <w:t>kodominacja</w:t>
            </w:r>
            <w:r>
              <w:rPr/>
              <w:t>,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analizuje wyniki krzyżówek jednogenowych i dwugenowych na przykładzie grochu zwyczajnego 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analizuje prawdopodobieństwo wystąpienia genotypów </w:t>
              <w:br/>
              <w:t xml:space="preserve">i fenotypów u potomstwa </w:t>
              <w:br/>
              <w:t>w wypadku dziedziczenia jednej cechy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analizuje prawdopodobieństwo wystąpienia genotypów </w:t>
              <w:br/>
              <w:t xml:space="preserve">i fenotypów u potomstwa </w:t>
              <w:br/>
              <w:t>w wypadku dziedziczenia dwóch ce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ind w:left="-41" w:right="0" w:hanging="227"/>
              <w:rPr/>
            </w:pPr>
            <w:r>
              <w:rPr/>
              <w:t xml:space="preserve">– </w:t>
            </w:r>
            <w:r>
              <w:rPr/>
              <w:t>przeprowadza przykładowe krzyżówki testowe jednogenowe i wyjaśnia jej znaczenie</w:t>
            </w:r>
          </w:p>
          <w:p>
            <w:pPr>
              <w:pStyle w:val="Styl1"/>
              <w:ind w:left="-41" w:right="0" w:hanging="227"/>
              <w:rPr/>
            </w:pPr>
            <w:r>
              <w:rPr/>
              <w:t xml:space="preserve">– </w:t>
            </w:r>
            <w:r>
              <w:rPr/>
              <w:t xml:space="preserve">przeprowadza i określa prawdopodobieństwo wystąpienia genotypów </w:t>
              <w:br/>
              <w:t xml:space="preserve">i fenotypów u potomstwa </w:t>
              <w:br/>
              <w:t>w wypadku dziedziczenia grup krwi i czynnika Rh</w:t>
            </w:r>
          </w:p>
          <w:p>
            <w:pPr>
              <w:pStyle w:val="Styl1"/>
              <w:ind w:left="-41" w:right="0" w:hanging="227"/>
              <w:rPr/>
            </w:pPr>
            <w:r>
              <w:rPr/>
            </w:r>
          </w:p>
          <w:p>
            <w:pPr>
              <w:pStyle w:val="Styl1"/>
              <w:ind w:left="-41" w:right="0" w:hanging="227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ind w:left="0" w:right="0" w:hanging="0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przedstawia przykłady cech człowieka dziedziczonych zgodnie z I prawem Mendla</w:t>
            </w:r>
          </w:p>
          <w:p>
            <w:pPr>
              <w:pStyle w:val="Normal"/>
              <w:spacing w:lineRule="atLeast" w:line="100" w:before="0" w:after="200"/>
              <w:ind w:left="13" w:right="0" w:hanging="13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chorób genetycznych dziedziczonych według praw Mendla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tyczne uwarunkowania płc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jaśnia pojęcia: </w:t>
            </w:r>
            <w:r>
              <w:rPr>
                <w:i/>
                <w:iCs/>
              </w:rPr>
              <w:t>kariotyp</w:t>
            </w:r>
            <w:r>
              <w:rPr/>
              <w:t xml:space="preserve">, </w:t>
            </w:r>
            <w:r>
              <w:rPr>
                <w:i/>
                <w:iCs/>
              </w:rPr>
              <w:t>chromosomy płci</w:t>
            </w:r>
            <w:r>
              <w:rPr/>
              <w:t xml:space="preserve">, </w:t>
            </w:r>
            <w:r>
              <w:rPr>
                <w:i/>
                <w:iCs/>
              </w:rPr>
              <w:t>cechy sprzężone z płcią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opisuje kariotyp człowieka</w:t>
            </w:r>
          </w:p>
          <w:p>
            <w:pPr>
              <w:pStyle w:val="Styl1"/>
              <w:rPr>
                <w:sz w:val="20"/>
                <w:szCs w:val="20"/>
                <w:lang w:eastAsia="pl-PL"/>
              </w:rPr>
            </w:pPr>
            <w:r>
              <w:rPr/>
              <w:t xml:space="preserve">– </w:t>
            </w:r>
            <w:r>
              <w:rPr/>
              <w:t>wymienia podobieństwa i różnice między kariotypem kobiety a kariotypem mężczyzny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przykłady cech sprzężonych z płcią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pojęcie </w:t>
            </w:r>
            <w:r>
              <w:rPr>
                <w:i/>
                <w:iCs/>
                <w:sz w:val="20"/>
                <w:szCs w:val="20"/>
              </w:rPr>
              <w:t>nosiciel</w:t>
            </w:r>
          </w:p>
          <w:p>
            <w:pPr>
              <w:pStyle w:val="Styl1"/>
              <w:spacing w:lineRule="atLeast" w:line="100"/>
              <w:rPr/>
            </w:pPr>
            <w:r>
              <w:rPr/>
              <w:t xml:space="preserve">– </w:t>
            </w:r>
            <w:r>
              <w:rPr/>
              <w:t xml:space="preserve">wyjaśnia różnice i podobieństwa między kariotypem kobiety a kariotypem mężczyzny </w:t>
            </w:r>
          </w:p>
          <w:p>
            <w:pPr>
              <w:pStyle w:val="Styl1"/>
              <w:spacing w:lineRule="atLeast" w:line="100"/>
              <w:rPr/>
            </w:pPr>
            <w:r>
              <w:rPr/>
              <w:t xml:space="preserve">– </w:t>
            </w:r>
            <w:r>
              <w:rPr/>
              <w:t>tłumaczy sposób determinacji płci u człowieka</w:t>
            </w:r>
          </w:p>
          <w:p>
            <w:pPr>
              <w:pStyle w:val="Styl1"/>
              <w:spacing w:lineRule="atLeast" w:line="100"/>
              <w:rPr/>
            </w:pPr>
            <w:r>
              <w:rPr/>
              <w:t xml:space="preserve">– </w:t>
            </w:r>
            <w:r>
              <w:rPr/>
              <w:t>wykonuje przykładowe krzyżówki dotyczące dziedziczenia cech sprzężonych z płcią</w:t>
            </w:r>
          </w:p>
          <w:p>
            <w:pPr>
              <w:pStyle w:val="Styl1"/>
              <w:spacing w:lineRule="atLeast" w:line="100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tłumaczy występowanie daltonizmu i hemofilii niemal wyłącznie </w:t>
              <w:br/>
              <w:t>u mężczyzn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na podstawie krzyżówek przewiduje prawdopodobieństwo wystąpienia choroby sprzężonej z płcią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na podstawie analizy kariotypu określa płeć przedstawionych osób</w:t>
            </w:r>
          </w:p>
          <w:p>
            <w:pPr>
              <w:pStyle w:val="Styl1"/>
              <w:spacing w:lineRule="atLeast" w:line="100"/>
              <w:ind w:left="227" w:right="0" w:firstLine="14"/>
              <w:rPr/>
            </w:pPr>
            <w:r>
              <w:rPr/>
              <w:t xml:space="preserve">– </w:t>
            </w:r>
            <w:r>
              <w:rPr/>
              <w:t>wyjaśnia przyczyny oraz podaje ogólne objawy hemofilii i daltonizmu</w:t>
            </w:r>
          </w:p>
          <w:p>
            <w:pPr>
              <w:pStyle w:val="Styl1"/>
              <w:spacing w:lineRule="atLeast" w:line="100"/>
              <w:ind w:left="227" w:right="0" w:firstLine="14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 xml:space="preserve">określa płeć różnych osób na podstawie analizy ich kariotypu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na podstawie przykładów wyjaśnia wpływ środowiska na determinowanie płc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 przyczyny i podaje główne objawy hemofilii i daltonizmu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podstawie krzyżówki genetycznej wyjaśnia różnicę między osobą zdrową a nosiciele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cechy związane z płcią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jaśnia pojęcie </w:t>
            </w:r>
            <w:r>
              <w:rPr>
                <w:i/>
                <w:iCs/>
                <w:sz w:val="20"/>
                <w:szCs w:val="20"/>
                <w:lang w:eastAsia="pl-PL"/>
              </w:rPr>
              <w:t>chromatyna płciowa</w:t>
            </w:r>
            <w:r>
              <w:rPr>
                <w:sz w:val="20"/>
                <w:szCs w:val="20"/>
                <w:lang w:eastAsia="pl-PL"/>
              </w:rPr>
              <w:t xml:space="preserve"> (ciałko Barra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ZMIENNOŚĆ ORGANIZMÓW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ienność organizmów i jej przyczyn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jaśnia pojęcia: </w:t>
            </w:r>
            <w:r>
              <w:rPr>
                <w:i/>
                <w:iCs/>
              </w:rPr>
              <w:t>zmienność genetyczna</w:t>
            </w:r>
            <w:r>
              <w:rPr/>
              <w:t xml:space="preserve">, </w:t>
            </w:r>
            <w:r>
              <w:rPr>
                <w:i/>
                <w:iCs/>
              </w:rPr>
              <w:t>zmienność środowiskowa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różnia rodzaje zmienności genetycznej 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mienia przykłady zmienności środowiskowej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wyjaśnia przyczyny zmienności genetycznej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tłumaczy przyczyny zmienności środowiskowej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porównuje zmienność genetyczną ze zmiennością środowiskow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>wyjaśnia różnice między zmiennością rekombinacyjną i mutacyjną</w:t>
            </w:r>
          </w:p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>wyjaśnia na przykładach, dlaczego zmienność środowiskowa nie jest dziedziczna</w:t>
            </w:r>
          </w:p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 xml:space="preserve">wyjaśnia, w jaki sposób </w:t>
            </w:r>
            <w:r>
              <w:rPr>
                <w:i/>
                <w:iCs/>
              </w:rPr>
              <w:t>crossing-over</w:t>
            </w:r>
            <w:r>
              <w:rPr/>
              <w:t xml:space="preserve"> wpływa na zmienność osobniczą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ind w:left="64" w:right="0" w:hanging="227"/>
              <w:rPr/>
            </w:pPr>
            <w:r>
              <w:rPr/>
              <w:t xml:space="preserve">– </w:t>
            </w:r>
            <w:r>
              <w:rPr/>
              <w:t xml:space="preserve">tłumaczy, w jaki sposób losowe rozchodzenie się chromosomów podczas mutacji wpływa na zmienność osobniczą </w:t>
            </w:r>
          </w:p>
          <w:p>
            <w:pPr>
              <w:pStyle w:val="Styl1"/>
              <w:ind w:left="64" w:right="0" w:hanging="227"/>
              <w:rPr/>
            </w:pPr>
            <w:r>
              <w:rPr/>
              <w:t xml:space="preserve">– </w:t>
            </w:r>
            <w:r>
              <w:rPr/>
              <w:t xml:space="preserve">wyjaśnia przyczyny zmienności organizmów </w:t>
              <w:br/>
              <w:t>o identycznych genotypac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wyjaśnia różnice między zmiennością ciągła i nieciągłą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planuje doświadczenie dotyczące zmienności cech ilościowych człowieka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rwałe zmiany w materiale genetyczny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jaśnia pojęcia: </w:t>
            </w:r>
            <w:r>
              <w:rPr>
                <w:i/>
                <w:iCs/>
              </w:rPr>
              <w:t>mutacja</w:t>
            </w:r>
            <w:r>
              <w:rPr/>
              <w:t xml:space="preserve">, </w:t>
            </w:r>
            <w:r>
              <w:rPr>
                <w:i/>
                <w:iCs/>
              </w:rPr>
              <w:t>mutacja genowa</w:t>
            </w:r>
            <w:r>
              <w:rPr/>
              <w:t xml:space="preserve">, </w:t>
            </w:r>
            <w:r>
              <w:rPr>
                <w:i/>
                <w:iCs/>
              </w:rPr>
              <w:t>mutacja chromosomowa strukturalna</w:t>
            </w:r>
            <w:r>
              <w:rPr/>
              <w:t xml:space="preserve">, </w:t>
            </w:r>
            <w:r>
              <w:rPr>
                <w:i/>
                <w:iCs/>
              </w:rPr>
              <w:t>mutacja chromosomowa liczbowa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mienia przykłady fizycznych, chemicznych </w:t>
              <w:br/>
              <w:t>i biologicznych czynników mutagennych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mienia przykłady mutacji genowych i mutacji chromosomowych </w:t>
            </w:r>
          </w:p>
          <w:p>
            <w:pPr>
              <w:pStyle w:val="Styl1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jaśnia pojęcia: </w:t>
            </w:r>
            <w:r>
              <w:rPr>
                <w:i/>
                <w:iCs/>
              </w:rPr>
              <w:t>mutacja spontaniczna</w:t>
            </w:r>
            <w:r>
              <w:rPr/>
              <w:t xml:space="preserve">, </w:t>
            </w:r>
            <w:r>
              <w:rPr>
                <w:i/>
                <w:iCs/>
              </w:rPr>
              <w:t>mutacja indukowana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jaśnia kryteria klasyfikacji mutacji 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wyjaśnia przyczyny mutacji spontanicznych i mutacji indukowanych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wyjaśnia wpływ substancji mutagennych na częstość wystąpienia mutacj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 xml:space="preserve">wyjaśnia pojęcia: </w:t>
            </w:r>
            <w:r>
              <w:rPr>
                <w:i/>
                <w:iCs/>
              </w:rPr>
              <w:t>mutacje neutralne</w:t>
            </w:r>
            <w:r>
              <w:rPr/>
              <w:t xml:space="preserve">, </w:t>
            </w:r>
            <w:r>
              <w:rPr>
                <w:i/>
                <w:iCs/>
              </w:rPr>
              <w:t>mutacje korzystne</w:t>
            </w:r>
            <w:r>
              <w:rPr/>
              <w:t xml:space="preserve">, </w:t>
            </w:r>
            <w:r>
              <w:rPr>
                <w:i/>
                <w:iCs/>
              </w:rPr>
              <w:t>protoonkogeny</w:t>
            </w:r>
            <w:r>
              <w:rPr/>
              <w:t xml:space="preserve">, </w:t>
            </w:r>
            <w:r>
              <w:rPr>
                <w:i/>
                <w:iCs/>
              </w:rPr>
              <w:t>onkogeny</w:t>
            </w:r>
            <w:r>
              <w:rPr/>
              <w:t xml:space="preserve">, </w:t>
            </w:r>
            <w:r>
              <w:rPr>
                <w:i/>
                <w:iCs/>
              </w:rPr>
              <w:t>geny supresorowe</w:t>
            </w:r>
            <w:r>
              <w:rPr/>
              <w:t xml:space="preserve">, </w:t>
            </w:r>
            <w:r>
              <w:rPr>
                <w:i/>
                <w:iCs/>
              </w:rPr>
              <w:t>geny naprawcze DNA</w:t>
            </w:r>
          </w:p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 xml:space="preserve">tłumaczy zmiany w DNA zachodzące w różnych typach mutacji </w:t>
            </w:r>
          </w:p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 xml:space="preserve">tłumaczy skutki mutacji genowych </w:t>
            </w:r>
          </w:p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>określa skutki mutacji chromosomowych strukturalnych i liczbowych</w:t>
            </w:r>
          </w:p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>podaje zależność występowania mutacji i powstania transformacji nowotworowej komórk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ind w:left="64" w:right="0" w:hanging="227"/>
              <w:rPr/>
            </w:pPr>
            <w:r>
              <w:rPr/>
              <w:t xml:space="preserve">– </w:t>
            </w:r>
            <w:r>
              <w:rPr/>
              <w:t>tłumaczy konsekwencje dla dziedziczenia mutacji somatycznych i mutacji zachodzących w komórkach płciowych</w:t>
            </w:r>
          </w:p>
          <w:p>
            <w:pPr>
              <w:pStyle w:val="Styl1"/>
              <w:ind w:left="64" w:right="0" w:hanging="227"/>
              <w:rPr/>
            </w:pPr>
            <w:r>
              <w:rPr/>
              <w:t xml:space="preserve">– </w:t>
            </w:r>
            <w:r>
              <w:rPr/>
              <w:t>wskazuje na schematach różne rodzaje mutacji chromosomowych</w:t>
            </w:r>
          </w:p>
          <w:p>
            <w:pPr>
              <w:pStyle w:val="Styl1"/>
              <w:ind w:left="64" w:right="0" w:hanging="227"/>
              <w:rPr/>
            </w:pPr>
            <w:r>
              <w:rPr/>
              <w:t xml:space="preserve">– </w:t>
            </w:r>
            <w:r>
              <w:rPr/>
              <w:t xml:space="preserve">wymienia przykłady chorób nowotworowych będących wynikiem mutacji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tłumaczy znaczenie mutacji w przebiegu procesu ewolucj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rolę poradnictwa genetycznego w diagnostyce chorób nowotworowych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oby genetyczne człowiek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wymienia przykłady chorób genetycznych uwarunkowanych obecnością w autosomach zmutowanych alleli dominujących i recesywnych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mienia przykłady chorób genetycznych człowieka wynikających </w:t>
              <w:br/>
              <w:t xml:space="preserve">z nieprawidłowej liczby chromosomów 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wymienia przykłady chorób genetycznych człowieka sprzężonych z chromosomami płc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przedstawia klasyfikację chorób genetycznych w zależności od sposobu ich dziedziczenia 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>podaje ogólne objawy</w:t>
            </w:r>
            <w:r>
              <w:rPr>
                <w:strike/>
              </w:rPr>
              <w:t xml:space="preserve">. </w:t>
            </w:r>
            <w:r>
              <w:rPr/>
              <w:t xml:space="preserve">choroby Huntingtona, hemofilii, zespołu Downa, </w:t>
            </w:r>
          </w:p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wyjaśnia pojęcie </w:t>
            </w:r>
            <w:r>
              <w:rPr>
                <w:i/>
                <w:iCs/>
              </w:rPr>
              <w:t>rodowód genetyczn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 xml:space="preserve">wyjaśnia znaczenie rodowodów w diagnostyce chorób genetycznych </w:t>
            </w:r>
          </w:p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 xml:space="preserve">wymienia przykłady stosowanych metod leczenia wybranych chorób genetycznych </w:t>
            </w:r>
          </w:p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 xml:space="preserve">na podstawie analizy rodowodów ustala typ dziedziczenia choroby genetycznej </w:t>
            </w:r>
          </w:p>
          <w:p>
            <w:pPr>
              <w:pStyle w:val="Styl1"/>
              <w:ind w:left="24" w:right="0" w:hanging="227"/>
              <w:rPr/>
            </w:pPr>
            <w:r>
              <w:rPr/>
              <w:t xml:space="preserve">– </w:t>
            </w:r>
            <w:r>
              <w:rPr/>
              <w:t xml:space="preserve">wyjaśnia zależność między wiekiem rodziców a prawdopodobieństwem urodzenia się dziecka </w:t>
              <w:br/>
              <w:t>z zespołem Down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– </w:t>
            </w:r>
            <w:r>
              <w:rPr/>
              <w:t xml:space="preserve">tłumaczy znaczenie analizy rodowodów jako metody diagnozowania chorób genetycznych </w:t>
            </w:r>
          </w:p>
          <w:p>
            <w:pPr>
              <w:pStyle w:val="Styl1"/>
              <w:ind w:left="64" w:right="0" w:hanging="227"/>
              <w:rPr/>
            </w:pPr>
            <w:r>
              <w:rPr/>
              <w:t xml:space="preserve">– </w:t>
            </w:r>
            <w:r>
              <w:rPr/>
              <w:t>na podstawie analizy kariotypów człowieka rozpoznaje choroby genetyczne człowieka wynikające z nieprawidłowej liczby chromosomów</w:t>
            </w:r>
          </w:p>
          <w:p>
            <w:pPr>
              <w:pStyle w:val="Styl1"/>
              <w:ind w:left="64" w:right="0" w:hanging="227"/>
              <w:rPr/>
            </w:pPr>
            <w:r>
              <w:rPr/>
              <w:t xml:space="preserve">– </w:t>
            </w:r>
            <w:r>
              <w:rPr/>
              <w:t>omawia przykłady chorób wieloczynnikowyc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wymienia przykłady chorób człowieka wynikających z mutacji mitochondrialnego DN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BIOTECHNOLOGIA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iotechnologia tradycyjn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czym jest biotechnologi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przykłady produktów biotechnologii tradycyjnej (przetwory mleczne, alkohole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że biotechnologia tradycyjna jest wykorzystywana w farmacji i w ochronie środowiska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jaśnia różnicę pomiędzy biotechnologią tradycyjną a nowoczesną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istotę i cel stosowania sztucznej selekcji i krzyżowania gatunków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że fermentacja jest najczęściej stosowanym procesem biotechnologicznym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przykłady produktów fermentacji w życiu codziennym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że biotechnologia tradycyjna znalazła zastosowanie w przemyśle, rolnictwie i ochronie środowiska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uzasadnia na przykładach, że biotechnologia jest wykorzystywana od bardzo dawn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podaje przykłady efektów działania sztucznej selekcji i krzyżowani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rodzaje fermentacji i omawia je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osiągnięcia biotechnologii tradycyjnej w przemyśle farmaceutycznym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tłumaczy, w jaki sposób biotechnologia jest wykorzystywana w ochronie środowisk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rozumie znaczenie biotechnologii tradycyjnej w rolnictwie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, że obserwowane obecnie odmiany, rasy roślin i zwierząt są efektem działań biotechnologii tradycyjnej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gatunki mikroorganizmów przeprowadzających fermentację mleczanową i etanolową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bioreaktorów w procesach biotechnologiczny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biofarmaceutyki uzyskiwane na drodze procesów biotechnologii tradycyjnej oraz ich przeznaczeni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czym jest bioremediacj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łumaczy, czym jest „zielony nawóz”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gotowuje referat na temat bioremediacji (metody, mechanizmy, gatunki, </w:t>
            </w:r>
            <w:r>
              <w:rPr>
                <w:i/>
                <w:iCs/>
                <w:sz w:val="20"/>
                <w:szCs w:val="20"/>
              </w:rPr>
              <w:t>in sit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ex siu</w:t>
            </w:r>
            <w:r>
              <w:rPr>
                <w:sz w:val="20"/>
                <w:szCs w:val="20"/>
              </w:rPr>
              <w:t xml:space="preserve"> itd.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iotechnologia nowoczesn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pojęcie </w:t>
            </w:r>
            <w:r>
              <w:rPr>
                <w:i/>
                <w:iCs/>
                <w:sz w:val="20"/>
                <w:szCs w:val="20"/>
                <w:lang w:eastAsia="pl-PL"/>
              </w:rPr>
              <w:t>inżynieria genetyczna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rozumie, że techniki inżynierii genetyczne pozwalają na manipulacje genetyczne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ie, że analizy DNA przeprowadza się na użytek medycyny sądowej, kryminalistyki i nauk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jaśnia pojęcia: </w:t>
            </w:r>
            <w:r>
              <w:rPr>
                <w:i/>
                <w:iCs/>
                <w:sz w:val="20"/>
                <w:szCs w:val="20"/>
                <w:lang w:eastAsia="pl-PL"/>
              </w:rPr>
              <w:t>inżynieria genetyczna</w:t>
            </w:r>
            <w:r>
              <w:rPr>
                <w:sz w:val="20"/>
                <w:szCs w:val="20"/>
                <w:lang w:eastAsia="pl-PL"/>
              </w:rPr>
              <w:t xml:space="preserve"> i </w:t>
            </w:r>
            <w:r>
              <w:rPr>
                <w:i/>
                <w:iCs/>
                <w:sz w:val="20"/>
                <w:szCs w:val="20"/>
                <w:lang w:eastAsia="pl-PL"/>
              </w:rPr>
              <w:t>biologia molekularna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kolory biotechnologi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przykłady zastosowania technik inżynierii genetycznej w medycynie sądowej i kryminalistyce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skąd pobierane są i czym są ślady biologiczne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przykłady wykorzystania technik inżynierii genetycznej w nauc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rozumie, że do rozwoju biotechnologii nowoczesnej przyczynił postęp w innych nauka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przykłady działań obszarów (kolorów) biotechnologi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jaśnia, na czym polega rekombinowanie DN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dzieli metody wprowadzania genów na wektorowe i bezwektorowe oraz podaje ich przykłady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rodzaje wektorów (plazmidy, wirusy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jaśnia, w jakich sytuacjach zachodzi konieczność przeprowadzania analiz DN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co oznacza pojęcie </w:t>
            </w:r>
            <w:r>
              <w:rPr>
                <w:i/>
                <w:iCs/>
                <w:sz w:val="20"/>
                <w:szCs w:val="20"/>
              </w:rPr>
              <w:t>rekombinowany DN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klonowania genów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wady i zalety metod wprowadzania wektorów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czym są geny markerowe i w jakim celu są wprowadzane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konkretne przykłady zastosowań inżynierii genetycznej w medycynie sądowej i kryminalistyce (na przykładzie materiałów źródłowych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tłumaczy pojęcie </w:t>
            </w:r>
            <w:r>
              <w:rPr>
                <w:i/>
                <w:iCs/>
                <w:sz w:val="20"/>
                <w:szCs w:val="20"/>
                <w:lang w:eastAsia="pl-PL"/>
              </w:rPr>
              <w:t>starożytny DN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racowuje poster dotyczący kolorów biotechnologi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/>
              <w:t>p</w:t>
            </w:r>
            <w:r>
              <w:rPr>
                <w:sz w:val="20"/>
                <w:szCs w:val="20"/>
              </w:rPr>
              <w:t>rzygotowuje wystąpienie na temat projektów odtworzenia zwierząt wymarłych (mamut, tur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 notatkę na temat działań Wydziału Archiwum X policji, w których posłużono się badaniami DNA (kilka przykładów spraw, jaki rodzaj badań, dlaczego etc.)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kroorganizmy genetycznie zmodyfikowan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co to jest organizm genetycznie zmodyfikowany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ie, że niektóre leki są uzyskiwane z wykorzystaniem mikroorganizmów GM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daje definicję GMO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istotę szczepień ochronnych i rozumie sens pozyskiwania szczepionek DNA/RN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że zmodyfikowane bakterie wykorzystuje się do produkcji ludzkiej insuliny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podaje przykłady obszarów gospodarki, w których wykorzystuje się mikroorganizmy GM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różnicę pomiędzy GMO a organizmem transgenicznym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tłumaczy udział GMM w uzyskiwaniu i opracowywaniu szczepionek nowej genera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tłumaczy, w jaki sposób z bakterii GM uzyskuje się ludzką insulinę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zastosowanie mikroorganizmów GM w rolnictwie, przemyśle i ochronie środowiska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szczepionki tradycyjne i te uzyskiwane metodami biotechnologicznym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łumaczy przewagę insuliny uzyskiwanej z bakterii GM w porównaniu z insuliną zwierzęcą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innych białek ludzkich uzyskiwanych z wykorzystaniem bakterii GM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konkretne przykłady zastosowania mikroorganizmów GM w ochronie środowiska i przemyśl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dyfikacje genetyczne roślin i zwierząt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dlaczego modyfikuje się rośliny i zwierzęta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główne cele modyfikacji genetycznych roślin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główne cele modyfikacji genetycznych zwierząt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cele modyfikacji genetycznych roślin i podaje przykłady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zastosowania roślin GM w ochronie środowiska i medycyni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zasadę uzyskiwania zwierząt transgeniczny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cele modyfikacji genetycznych zwierząt i podaje przykłady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zastosowania zwierząt GM w nau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łumaczy związek modyfikacji genetycznych roślin z rosnącą liczbą ludności na świecie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roślin transgenicznych i efekty ich modyfika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czym są rośliny Bt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białek wytwarzanych w roślinach GM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istotę metody uzyskiwania zwierząt transgeniczny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zwierząt transgenicznych i efekty tych modyfika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białek wytwarzanych w mleku, krwi i moczu zwierząt GM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 rolę zwierząt GM jako modeli chorób człowiek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racowuje dane dotyczące roślin GM pobrane z raportu ISAAA i prezentuje na forum klasy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 prezentację o transgenicznym lnie opracowanym przez naukowców z Wrocławia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grożenia związane z GMO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rozumie, że stosowanie organizmów genetycznie zmodyfikowanych musi podlegać kontroli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przykładowe obawy związane z GMO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argumenty przeciwników GMO i się do nich ustosunkowuje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yskutuje na temat obaw związanych z obrotem GMO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strzega konieczność kontroli i doskonalenia metod ich uzyskiwani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mie rzetelnie oceniać przedstawione informacje i się do nich ustosunkowywać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, przeprowadza i opracowuje ankietę dotycząca znajomości zagadnień związanych z GMO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erapia genowa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że terapia genowa jest szansą na leczenie chorób o podłożu genetycznym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 xml:space="preserve">wyjaśnia, czym jest terapia genow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 xml:space="preserve">rozumie szanse, jakie daje terapia genow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 xml:space="preserve">omawia istotę terapii genowej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 xml:space="preserve">zna sukcesy i porażki terapii genowej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 xml:space="preserve">rozumie istotę dopingu genetycznego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dyskutuje na temat szans i trudności w wykorzystaniu terapii genowej w leczeniu chorób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wymienia i analizuje przyczyny małej skuteczności terapii genowej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dyskutuje na temat nielegalnego wykorzystania terapii genowej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przygotowuje prezentację multimedialną na temat </w:t>
            </w:r>
            <w:r>
              <w:rPr>
                <w:i/>
                <w:sz w:val="20"/>
                <w:szCs w:val="20"/>
                <w:shd w:fill="FFFFFF" w:val="clear"/>
              </w:rPr>
              <w:t>bubble babies</w:t>
            </w:r>
            <w:r>
              <w:rPr>
                <w:sz w:val="20"/>
                <w:szCs w:val="20"/>
                <w:shd w:fill="FFFFFF" w:val="clear"/>
              </w:rPr>
              <w:t xml:space="preserve"> i możliwości terapii genowej w tym zakresi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anse i zagrożenia związane z biotechnologią i inżynierią genetyczn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rozumie, że biotechnologia wzbudza wiele obaw i kontrowers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ie, że istnieją akty prane regulujące kwestie GMO i biotechnologii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główne kontrowersje związane z biotechnologią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przykłady aktów prawych dotyczących GMO i biotechnologii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i tłumaczy kontrowersje związane z biotechnologią (diagnostyka preimplantacyjna, banki gamet i zarodków, bioterroryzm)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akty prawne regulujące kwestie biotechnologii i GMO (krajowe, unijne i międzynarodowe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kutuje na temat kontrowersji związanych z biotechnologią i GMO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akty prawne dotyczące biotechnologii i GMO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 krajowe organy odpowiedzialne za sprawy związane z biotechnologią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 konieczność popularyzacji wiedzy biotechnologicznej i edukacji społeczeństwa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 miniwykład popularnonaukowy pt. „Szanse i zagrożenia związane z biotechnologią” oraz wygłasza go na forum klasy</w:t>
            </w:r>
          </w:p>
        </w:tc>
      </w:tr>
      <w:tr>
        <w:trPr/>
        <w:tc>
          <w:tcPr>
            <w:tcW w:w="1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EWOLUCJONIZM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ody ewolucji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że skamieniałości są dowodami na zachodzenie ewolu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, że niektóre narządy zwierząt pełnią taką samą funkcję, ale mają inną budową (skrzydła ptaków, owadów) i są adaptacją do warunków życi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, że zmiany ewolucyjne zachodzą także na poziomie genetycznym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skamieniałośc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różnia narządy homologiczne i analogiczne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biochemię i genetykę jako dziedziny dostarczające dowodów na zachodzenie ewolu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istnienie skamieniałości w kontekście ewolu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narządów homologicznych i analogicznych oraz wskazuje na ich związek ze środowiskiem życia organizmów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molekularnych dowodów na zachodzenie ewolucji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w jaki sposób powstają skamieniałośc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różnia na przykładach homologię i analogię narządów oraz tłumaczy mechanizm ich powstawani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terpretuje zmiany na poziomie genetycznym i biochemicznym w kontekście pokrewieństwa gatunków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w jaki sposób można wykorzystać wiedzę na temat żywych skamieniałości w badaniu ewolu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orzysta z dodatkowych źródeł wiedzy, podaje mniej znane przykłady homologii i analogii narządów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zmy ewolucji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że ewolucji podlega populacj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, że najlepiej przystosowane organizmy mają największe szanse na przeżycie i wydanie potomstw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 istotę powstawania nowych gatunków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że niektóre gatunki wymarły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pojęcia </w:t>
            </w:r>
            <w:r>
              <w:rPr>
                <w:i/>
                <w:iCs/>
                <w:sz w:val="20"/>
                <w:szCs w:val="20"/>
              </w:rPr>
              <w:t>pula genowa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iCs/>
                <w:sz w:val="20"/>
                <w:szCs w:val="20"/>
              </w:rPr>
              <w:t>częstość allel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pojęcia </w:t>
            </w:r>
            <w:r>
              <w:rPr>
                <w:i/>
                <w:iCs/>
                <w:sz w:val="20"/>
                <w:szCs w:val="20"/>
              </w:rPr>
              <w:t>dobór naturalny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iCs/>
                <w:sz w:val="20"/>
                <w:szCs w:val="20"/>
              </w:rPr>
              <w:t>walka o by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, że warunki środowiska wpływają na wykształcenie określonych adapta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w jakich warunkach może powstać oporność na antybiotyk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że bariery rozrodcze uniemożliwiają krzyżowanie się gatunków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że w określonych warunkach może dojść do powstania nowych gatunków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umie przyczyny wymierania niektórych gatunk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pula genow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częstość allel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częstość genotypó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częstość fenotypów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zynniki ewolu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dobór natural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walka o byt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rodzaje doboru naturalnego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rolę doboru naturalnego w powstawaniu adapta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</w:t>
            </w:r>
            <w:r>
              <w:rPr>
                <w:i/>
                <w:iCs/>
                <w:sz w:val="20"/>
                <w:szCs w:val="20"/>
              </w:rPr>
              <w:t>melanizm przemysłow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związek pomiędzy występowaniem zarodźca malarii i niedokrwistości sierpowatej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czym jest izolacja rozrodcza i podaje jej przykłady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w jaki sposób dochodzi do powstawania nowych gatunk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łumaczy, czym jest pula genowa na przykładzie konkretnej popula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łumaczy znaczenie krzyżowania losowego, mutacji, walki o byt, migracji i doboru naturalnego w zachodzeniu procesu ewolu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 mechanizm powstawania oporności na antybiotyki i pestycydy oraz adaptacji ochronnych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olę doboru naturalnego na częstość występowania alleli warunkujących choroby genetyczne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definiuje pojęcie </w:t>
            </w:r>
            <w:r>
              <w:rPr>
                <w:i/>
                <w:iCs/>
                <w:sz w:val="20"/>
                <w:szCs w:val="20"/>
                <w:lang w:eastAsia="pl-PL"/>
              </w:rPr>
              <w:t>specjacj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bjaśnia mechanizm powstawania nowych gatunków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tłumaczy, w jakich warunkach może dojść do wymierania gatunków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pretuje na konkretnych przykładach znaczenie zmienności genetycznej i mutacji w kontekście mechanizmów ewolucj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sposób dziedziczenia niedokrwistości sierpowatej i rolę doboru naturalnego w częstości alleli warunkujących tę chorobę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gotowuje prezentację multimedialną na temat antybiotykoodpornośc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orzysta z dodatkowych źródeł wiedzy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 referat na temat „wielkich wymierań”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Antropogeneza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że człowiek należy do naczelny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na schemacie cechy wspólne człowieka i szympans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przykłady przodków człowiek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edstawicieli naczelny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cech wspólnych człowieka i małp człekokształtny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cech odróżniających człowieka od małp człekokształtnych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czym były hominidy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przodków człowieka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systematykę naczelny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echy wspólne naczelny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podobieństwa i różnice pomiędzy człowiekiem i małpami człekokształtnym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hominidów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hominidów z rodzaju </w:t>
            </w:r>
            <w:r>
              <w:rPr>
                <w:i/>
                <w:iCs/>
                <w:sz w:val="20"/>
                <w:szCs w:val="20"/>
              </w:rPr>
              <w:t>Hom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odków człowiek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że współczesny człowiek wywodzi się z Afryki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na schemacie pokrewieństwo ewolucyjne naczelny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na schemacie cechy anatomiczne wspólne i odróżniające człowieka i małpy człekokształtne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drzewo rodowe człowieka, wskazuje kolejnych przodków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miany społeczne i kulturowe gatunku </w:t>
            </w:r>
            <w:r>
              <w:rPr>
                <w:i/>
                <w:sz w:val="20"/>
                <w:szCs w:val="20"/>
              </w:rPr>
              <w:t>Homo sapien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gotowuje prezentację multimedialną na aktualnego stanu wiedzy na temat pochodzenia człowieka i przedstawia ją na forum klasy 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color w:val="333333"/>
                <w:sz w:val="20"/>
                <w:szCs w:val="20"/>
              </w:rPr>
              <w:t>EKOLOGIA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a ekologiczna organizm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pojęcia: </w:t>
            </w:r>
            <w:r>
              <w:rPr>
                <w:i/>
                <w:iCs/>
                <w:sz w:val="20"/>
                <w:szCs w:val="20"/>
              </w:rPr>
              <w:t>ekolog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środowisk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siedlisk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nisza ekologicz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gatunki wskaźnikow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tolerancja ekologiczn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zakres badań ekologiczny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syfikuje czynniki środowiska na biotyczne </w:t>
              <w:br/>
              <w:t>i abiotyczn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gatunków wskaźnikowych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, czym się zajmują poziomy organizacji żywej materii w ekologi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óżnice między siedliskiem a niszą ekologiczną organizmu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organizmów o wąskiej tolerancji ekologicznej w stosunku do czynnika środowiska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definicję pojęć: </w:t>
            </w:r>
            <w:r>
              <w:rPr>
                <w:i/>
                <w:iCs/>
                <w:sz w:val="20"/>
                <w:szCs w:val="20"/>
              </w:rPr>
              <w:t>stenobiont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eurybionty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stenobiontów i eurybiontów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rafi na wykresach wskazać zakres tolerancji wybranych gatunków wobec określonego czynnika środowisk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znaczenie porostów jako gatunków wskaźnikowych zanieczyszczenia powietrza atmosferyczneg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 na wykresach odmienny zakres tolerancji gatunku w odniesieniu do dwóch różnych czynników środowisk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, jak funkcjonuje organizm w skrajnych wartościach czynnika ograniczającego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przykłady gatunków wskaźnikowych stosowanych w diagnozowaniu wody i gleby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populacj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pojęcie </w:t>
            </w:r>
            <w:r>
              <w:rPr>
                <w:i/>
                <w:iCs/>
                <w:sz w:val="20"/>
                <w:szCs w:val="20"/>
              </w:rPr>
              <w:t>populacj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charakteryzujące populację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typy struktury przestrzennej populacj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typy populacji ze względu na strukturę płciową i wiekow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pojęcia: </w:t>
            </w:r>
            <w:r>
              <w:rPr>
                <w:i/>
                <w:iCs/>
                <w:sz w:val="20"/>
                <w:szCs w:val="20"/>
              </w:rPr>
              <w:t>terytorializ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struktura wiekowa populacj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struktura płciowa populacj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emigr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imigracj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podstawowe typy rozmieszczenia populacji i podaje przykłady gatunków, które reprezentują każdy z nich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cechy organizmów terytorialnych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piramidę obrazującą strukturę wiekową i strukturę płciową populacj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schematach rozpoznaje typ piramidy wiekowej popula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zalety i wady życia w grupie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 na wybranych przykładach wpływ czynników na liczebność populacj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ależność między strukturą przestrzenną populacji a terytorializmem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obserwacje wybranej populacj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podstawowe modele wzrostu populacji oraz podaje przykłady gatunków, które je reprezentują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nki między populacjam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klasyfikacje oddziaływań na antagonistyczne, nieantagonistyczne i neutraln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oddziaływań antagonistycznych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kutki konkurencji wewnątrz- i międzygatunkowej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nieantagonistyczne interakcje międzygatunkow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oddziaływania międzygatunkowe: ofiara – drapieżnik, roślina – roślinożerca, żywiciel – pasożyt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mechanizmy adaptacyjne: ofiar i drapieżników, roślin i roślinożerców, pasożytów i żywiciel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przykłady zachowań mutualistycznych i komensalistycznych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 główne przyczyny i skutki konkurencji międzygatunkowej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alizuje na schemacie cykliczne zmiany liczebności populacji zjadającego i populacji zjadanego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łumaczy różnice między drapieżnictwem, roślinożernością i pasożytnictwem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 różnice między mutualizmem obligatoryjnym i mutualizmem fakultatywn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łumaczy skutki działania substancji allelopatycznych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 znaczenie dla funkcjonowania biocenozy pasożytów, drapieżników i roślinożerców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przykłady mutualizmu i komensalizm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przedstawia znaczenie doświadczeń Gausego w określeniu skutków konkurencji międzygatunkowej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eżności pokarmowe w ekosystemach, czyli kto kogo zjad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definicję pojęć: </w:t>
            </w:r>
            <w:r>
              <w:rPr>
                <w:i/>
                <w:iCs/>
                <w:sz w:val="20"/>
                <w:szCs w:val="20"/>
              </w:rPr>
              <w:t>łańcuch trofi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poziom trofi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sieć troficzn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oziomy w łańcuchu troficznym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łańcucha troficznego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sieci troficznej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postawie schematów konstruuje łańcuchy troficzne i sieci troficzn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jawisko krążenia materii i przepływu energi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produkcję pierwotną i wtórn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pojęcia: </w:t>
            </w:r>
            <w:r>
              <w:rPr>
                <w:i/>
                <w:iCs/>
                <w:sz w:val="20"/>
                <w:szCs w:val="20"/>
              </w:rPr>
              <w:t>produkcja pierwotna</w:t>
            </w:r>
            <w:r>
              <w:rPr>
                <w:sz w:val="20"/>
                <w:szCs w:val="20"/>
              </w:rPr>
              <w:t xml:space="preserve"> (brutto, netto</w:t>
            </w:r>
            <w:r>
              <w:rPr>
                <w:i/>
                <w:iCs/>
                <w:sz w:val="20"/>
                <w:szCs w:val="20"/>
              </w:rPr>
              <w:t>), produkcja wtórna</w:t>
            </w:r>
            <w:r>
              <w:rPr>
                <w:sz w:val="20"/>
                <w:szCs w:val="20"/>
              </w:rPr>
              <w:t xml:space="preserve"> (brutto, netto)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producentów, konsumentów i destruentów w ekosystem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postawie schematów analizuje produkcję pierwotną i wtórną wybranego ekosystemu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, dlaczego są korzystne krótkie sieci troficzne w naturalnych ekosystemac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dlaczego lasy równikowe i rafy koralowe są ekosystemami o najwyższej produktywności</w:t>
            </w:r>
          </w:p>
        </w:tc>
      </w:tr>
      <w:tr>
        <w:trPr/>
        <w:tc>
          <w:tcPr>
            <w:tcW w:w="1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BIORÓŻNORODNOŚĆ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óżnorodność i bogactwo życia na Ziem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różnorodność biologicz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różnorodność genetycz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różnorodność gatunkow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różnorodność ekosystemó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zynniki kształtujące różnorodność biologiczną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różne poziomy różnorodności biologicznej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czynniki kształtujące różnorodność biologiczn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różne poziomy różnorodności biologicznej i podaje przykłady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na wybranych przykładach czynniki kształtujące różnorodność biologiczn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różne poziomy różnorodności biologicznej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naczenie ognisk różnorodności dla zachowania cennych gatunkó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wpływ doboru sztucznego na zmienność genetyczną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dlaczego Polska jest jednym z nielicznych państw europejskich o dużej różnorodności gatunkowej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y wzrostu zagrożenia różnorodności biologicznej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czyny wzrostu zagrożenia różnorodności biologicznej (niszczenie siedlisk; introdukcja i zawleczenie obcych gatunków roślin i zwierząt; wprowadzanie organizmów modyfikowanych genetycznie i gatunków synantropijnych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czyny wzrostu zagrożenia różnorodności biologicznej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wymieranie gatunków wywołane niszczeniem siedlisk, rozwojem nowoczesnego rolnictwa, introdukcją i zawleczeniem obcych gatunków roślin i zwierząt, gatunków synantropijnych i zmodyfikowanych genetyczni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gatunki introdukowane, zawleczone , synantropijne, zmodyfikowane genetycznie i ich wpływ na różnorodność biologiczną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ia skutki ograniczenia występowania gatunków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wybranych przykładach analizuje skutki introdukcji i zawleczenia obcych gatunków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ia wpływ gatunków synantropijnych i zmodyfikowanych genetycznie na różnorodność biologiczną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sens ochrony bioróżnorodnośc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znaczenie czerwonych ksiąg roślin i zwierząt dla zachowania różnorodności biologicznej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różnice i skutki introdukcji i zawleczenia obcych gatunków do Polsk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w przyszłości konsekwencje wprowadzania dla bioróżnorodności biologicznej organizmów modyfikowanych genetycznie w Polsc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racowuje listę gatunków z Polskiej Czerwonej Księgi Roślin i Zwierząt występujących w najbliższym miejscu zamieszkani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racowuje listę gatunków synantropijnych w najbliższym miejscu zamieszkania i ocenia ich wpływ na różnorodność biologiczną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rowadzące do wzrostu różnorodności biologicznej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li ochronę gatunkową na całkowitą i częściową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ele ochrony gatunkowej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ormy ochrony gatunkowej (ogrody zoologiczne, botaniczne, arboretum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ochronę gatunkową całkowitą i częściową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proces restytucji i reintroduk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rolę ogrodów zoologicznych, botanicznych, arboretum w ochronie gatunkowej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wybrane przykłady restytucji i reintrodukcji gatunków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wybrany ogród zoologiczny jako przykład ochrony gatunkowej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cenia skuteczność reintrodukcji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chrony gatunkowej na świeci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ochrony różnorodności biologicznej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ormy ochrony przyrody w Polsce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formy ochrony przyrody w Polsc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ochronę ścisłą i częściową w parkach narodowych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formy ochrony przyrody w Polsc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i wymienia rezerwaty biosfery w Polsc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parki w Polsce z Listy Światowego Dziedzictwa Dóbr Kultury i Przyrody UNESCO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strategię zrównoważonego rozwoj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wybrane parki narodowe w Polsc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kalizuje na mapie Polski poszczególne parki narodow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rezerwatów przyrody, parków krajobrazowych, pomników przyrody, obszarów chronionego krajobrazu najbliższej okolicy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strategię zrównoważonego rozwoju w skali kraju i świata dla zachowania różnorodności biologiczne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ia znaczenie obszarów Natura 2000 pod kątem zachowania różnorodności biologicznej</w:t>
            </w:r>
          </w:p>
        </w:tc>
      </w:tr>
    </w:tbl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Times New Roman" w:hAnsi="Times New Roman" w:eastAsia="SimSun" w:cs="Lucida Sans"/>
      <w:color w:val="auto"/>
      <w:kern w:val="2"/>
      <w:sz w:val="22"/>
      <w:szCs w:val="22"/>
      <w:lang w:val="pl-PL" w:eastAsia="en-US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2"/>
      <w:szCs w:val="22"/>
      <w:lang w:eastAsia="en-US"/>
    </w:rPr>
  </w:style>
  <w:style w:type="character" w:styleId="StopkaZnak">
    <w:name w:val="Stopka Znak"/>
    <w:qFormat/>
    <w:rPr>
      <w:sz w:val="22"/>
      <w:szCs w:val="22"/>
      <w:lang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en-US"/>
    </w:rPr>
  </w:style>
  <w:style w:type="character" w:styleId="TekstkomentarzaZnak">
    <w:name w:val="Tekst komentarza Znak"/>
    <w:qFormat/>
    <w:rPr>
      <w:lang w:eastAsia="en-US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eastAsia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eastAsia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eastAsia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eastAsia="en-US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eastAsia="en-US"/>
    </w:rPr>
  </w:style>
  <w:style w:type="character" w:styleId="TekstprzypisukocowegoZnak">
    <w:name w:val="Tekst przypisu końcowego Znak"/>
    <w:basedOn w:val="DefaultParagraphFont"/>
    <w:qFormat/>
    <w:rPr>
      <w:lang w:eastAsia="en-US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Lucida Sans"/>
      <w:color w:val="auto"/>
      <w:kern w:val="2"/>
      <w:sz w:val="22"/>
      <w:szCs w:val="22"/>
      <w:lang w:val="pl-PL" w:eastAsia="en-US" w:bidi="hi-IN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Lucida Sans"/>
      <w:color w:val="auto"/>
      <w:kern w:val="2"/>
      <w:sz w:val="22"/>
      <w:szCs w:val="22"/>
      <w:lang w:val="pl-PL" w:eastAsia="en-US" w:bidi="hi-IN"/>
    </w:rPr>
  </w:style>
  <w:style w:type="paragraph" w:styleId="Styl1">
    <w:name w:val="Styl1"/>
    <w:basedOn w:val="Normal"/>
    <w:qFormat/>
    <w:pPr>
      <w:numPr>
        <w:ilvl w:val="0"/>
        <w:numId w:val="0"/>
      </w:numPr>
      <w:spacing w:before="0" w:after="0"/>
      <w:ind w:left="227" w:right="0" w:hanging="227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_wynikowy_z_wymaganiami  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25:00Z</dcterms:created>
  <dc:creator>agibala</dc:creator>
  <dc:description/>
  <dc:language>en-US</dc:language>
  <cp:lastModifiedBy>G M</cp:lastModifiedBy>
  <dcterms:modified xsi:type="dcterms:W3CDTF">2025-08-21T19:50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