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rFonts w:eastAsia="HelveticaNeueLTPro-Bd;MS Gothic"/>
          <w:b/>
          <w:color w:val="000000"/>
          <w:sz w:val="20"/>
          <w:szCs w:val="20"/>
          <w:lang w:val="en-US" w:eastAsia="en-US"/>
        </w:rPr>
        <w:t>Wymagania edukacyjne z biologii dla klasy 3 dla zakresu podstawowego</w:t>
      </w:r>
    </w:p>
    <w:tbl>
      <w:tblPr>
        <w:tblW w:w="1462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265"/>
        <w:gridCol w:w="2460"/>
        <w:gridCol w:w="2370"/>
        <w:gridCol w:w="2490"/>
        <w:gridCol w:w="2066"/>
      </w:tblGrid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at</w:t>
            </w:r>
          </w:p>
        </w:tc>
        <w:tc>
          <w:tcPr>
            <w:tcW w:w="1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lująca</w:t>
            </w:r>
          </w:p>
        </w:tc>
      </w:tr>
      <w:tr>
        <w:trPr>
          <w:trHeight w:val="268" w:hRule="atLeast"/>
        </w:trPr>
        <w:tc>
          <w:tcPr>
            <w:tcW w:w="1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4" w:leader="none"/>
              </w:tabs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Genetyka molekularna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en. Budowa </w:t>
              <w:br/>
              <w:t>i rola kwasów nukleinowyc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792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ge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chromoso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chromaty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ukleoty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plikacja DNA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genu organizmu eukariotycznego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DNA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565" w:leader="none"/>
              </w:tabs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trukturę nukleotydu DNA i R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565" w:leader="none"/>
              </w:tabs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rolę DNA jako nośnika informacji genetycznej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565" w:leader="none"/>
              </w:tabs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rodzaje RNA 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rolę poszczególnych rodzajów RNA 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trukturę przestrzenną cząsteczki DN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792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565" w:leader="none"/>
              </w:tabs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komplementarność zasad azotowych w cząsteczce DNA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sekwencję nukleotydów w jednej nici DNA na podstawie znanej sekwencji nukleotydów </w:t>
              <w:br/>
              <w:t xml:space="preserve">w drugiej nici 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trukturę RNA</w:t>
            </w:r>
          </w:p>
          <w:p>
            <w:pPr>
              <w:pStyle w:val="Styl1"/>
              <w:numPr>
                <w:ilvl w:val="0"/>
                <w:numId w:val="1"/>
              </w:numPr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procesu replikacji DNA</w:t>
            </w:r>
          </w:p>
          <w:p>
            <w:pPr>
              <w:pStyle w:val="Styl1"/>
              <w:numPr>
                <w:ilvl w:val="0"/>
                <w:numId w:val="1"/>
              </w:numPr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ks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ntron</w:t>
            </w:r>
          </w:p>
          <w:p>
            <w:pPr>
              <w:pStyle w:val="Styl1"/>
              <w:numPr>
                <w:ilvl w:val="0"/>
                <w:numId w:val="0"/>
              </w:numPr>
              <w:spacing w:lineRule="atLeast" w:line="100"/>
              <w:ind w:left="22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792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procentowy skład nukleotydów w danym fragmencie DNA, posługując się zasadą komplementarności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rganizację materiału genetycznego w jądrze komórkowym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polimerazy DNA w procesie replikacji DNA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strukturę </w:t>
              <w:br/>
              <w:t xml:space="preserve">i funkcje DNA z budową </w:t>
              <w:br/>
              <w:t>i funkcjami RNA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 w:before="0" w:after="120"/>
              <w:ind w:left="227" w:right="0" w:hanging="22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zasadę komplementarności do obliczania liczby poszczególnych rodzajów nukleotydów w cząsteczce DN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792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replikacji DNA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genami ciągłymi a genami nieciągłymi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upakowania DNA w jądrze komórkowym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genami a cechami organizmu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łączenia się nukleotydów w pojedynczym łańcuchu DN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tLeast" w:line="100"/>
              <w:ind w:left="22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tLeast" w:line="100"/>
              <w:ind w:left="22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221" w:right="0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olę replikacji w zachowaniu niezmienionej informacji genetycznej</w:t>
            </w:r>
          </w:p>
          <w:p>
            <w:pPr>
              <w:pStyle w:val="Normal"/>
              <w:numPr>
                <w:ilvl w:val="0"/>
                <w:numId w:val="2"/>
              </w:numPr>
              <w:ind w:left="221" w:right="0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zachodzenia replikacji DNA przed podziałem komórki</w:t>
            </w:r>
          </w:p>
          <w:p>
            <w:pPr>
              <w:pStyle w:val="Normal"/>
              <w:numPr>
                <w:ilvl w:val="0"/>
                <w:numId w:val="2"/>
              </w:numPr>
              <w:ind w:left="221" w:right="0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poprawności kopiowania DNA podczas replikacji DNA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genetycz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d genetycz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d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ić matrycowa D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ć kodująca DNA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kodu genetycznego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kodonu START i kodonu STO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kodu genetycznego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tabelę kodu genetycznego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kod genetyczny jako sposób zapisu informacji genetycznej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kodem genetycznym </w:t>
              <w:br/>
              <w:t>a informacją genetyczną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uje sekwencję aminokwasów łańcucha polipeptydowego </w:t>
              <w:br/>
              <w:t>na podstawie sekwencji nukleotydów mRN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ę kodowania informacji genetycznej przez kolejne trójki nukleotydów DNA  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abeli kodu genetycznego tworzy przykładowy fragment mRNA, który koduje przedstawiony łańcuch aminokwasó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jąc z różnych źródeł wiedzy, charakteryzuje inne cechy kodu genetycznego niż te podane w podręczniku*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liczbę nukleotydów i kodonów kodujących określoną liczbę aminokwasów oraz liczbę aminokwasów kodowaną przez określoną liczbę nukleotydów i kodonów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spresja genów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kspresja gen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osynteza białek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rans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ranskrypcja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ekspresji gen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iejsca zachodzenia transkrypcji i translacji w komórce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lustruje schematycznie etapy odczytywania informacji genetycznej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transkrypcji i transl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tRNA w procesie transl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modyfikacji zachodzącej po transkryp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rybosomów w procesie translacji</w:t>
            </w:r>
          </w:p>
          <w:p>
            <w:pPr>
              <w:pStyle w:val="Normal"/>
              <w:spacing w:before="0" w:after="120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olimerazy RNA w procesie transkryp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stotę modyfikacji potranskrypcyjnej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modyfikacji potranskrypcyjn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ekspresja genów w komórkach wątroby jest inna niż w komórkach szpiku kostnego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zystając z różnych źródeł informacji, ustala, czy jest możliwy proces odwrotny do transkrypcji, oznaczający uzyskanie DNA na podstawie </w:t>
            </w:r>
          </w:p>
        </w:tc>
      </w:tr>
      <w:tr>
        <w:trPr/>
        <w:tc>
          <w:tcPr>
            <w:tcW w:w="1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4" w:leader="none"/>
              </w:tabs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Genetyka klasyczna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 prawo Mendla. Krzyżówka testow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ll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llel dominując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llel recesy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enotyp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notyp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homozygot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heterozygot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zyżówka testowa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treść I prawa Mendla 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sposób zapisu literowego alleli dominujących i rece-sywnych oraz genotypów homozygot (dominujących </w:t>
              <w:br/>
              <w:t>i recesywnych) oraz hetero-zygot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a pomocą szachownicy Punnetta przebieg dziedziczenia określonej cechy zgodnie </w:t>
              <w:br/>
              <w:t>z I prawem Mendl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ech dominujących i recesywnych człowiek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e między genotypem a fenotypem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krzyżówkę ilustrującą badania, </w:t>
              <w:br/>
              <w:t xml:space="preserve">na podstawie których Mendel sformułował I prawo 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a badań Mendla dla rozwoju genety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ię różni homozygota od heterozygot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typowe krzyżówki genetyczne jednogenowe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danej cechy, wykonując krzyżówkę genetyczną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osunek fenotypowy w pokoleniach potom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gamet wytwarzanych przez homozygoty i heterozygot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jednogenowe krzyżówki genetycz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 za pomocą krzyżówki testowej,</w:t>
              <w:br/>
              <w:t>czy osobnik jest heterozygotą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tach krzyżówek jednogenowych genotypy i określa fenotypy rodziców i pokolenia potomn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niki krzyżówek genetycznych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gamety mają po jednym allelu danego genu, a zygota ma dwa allele tego genu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krzyżówek genetycznych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nietypowych krzyżówek jednogen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wykonania i znaczenie krzyżówki testowej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prawo Mendl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treść II prawa Mendla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krzyżówka dwugenow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krzyżówkę ilustrującą badania, na podstawie których Mendel sformułował II prawo 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testowe dwugenowe dotyczące różnych ce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schematach krzyżówek dwugenowych rozpoznaje genotypy i określa fenotypy rodziców i pokolenia potomnego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krzyżówek dwugenowych zgodnych z II prawem Mend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krzyżówek dwugen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prawdopodobieństwo wystąpienia genotypów i fenotypów u potomstwa w wypadku dziedziczenia dwóch cech 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edziczenia cech zgodnie z II prawem Mendl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wykonania i znaczenie krzyżówki testowej dwugenowej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sposoby dziedziczenia cec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llele wielokrot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odomin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dziedziczeniem cech w przypadku dominacji pełnej i dominacji niepełnej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jawisko kodominacji i dziedziczenia alleli wielokrotnych na podstawie analizy dziedziczenia grup krwi u ludzi w układzie AB0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dotyczące dziedziczenia grup krw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określonego fenotypu u potomstwa w wypadku dziedziczenia alleli wielokrotnych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genotypów i fenotypów u potomstwa w wypadku kodomin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elacje między allelami jednego genu oparte na dominacji niepełnej i kodominacj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uje wyniki krzyżówek genetycznych dotyczących dominacji niepełnej, kodominacji </w:t>
              <w:br/>
              <w:t>i alleli wielokrotnych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 cechy warunkowanej obecnością alleli wielokrotnych</w:t>
              <w:br/>
              <w:t>i wyjaśnia ten sposób dziedzicz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uje nietypowe krzyżówki genetyczne 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podstawie sposobu dziedziczenia wielogenowego dlaczego rodzice o średnim wzroście mogą mieć dwoje dzieci, z których jedno będzie bardzo wysokie, a drugie – bardzo niskie*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zjawisko plejotropii*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nietypowych krzyżówek dotyczących pełnej i niepełnej dominacji oraz alleli wielokrotnych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płci. Cechy sprzężone z płci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arioty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romosomy płci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utosomy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kariotyp człowieka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podobieństwa </w:t>
              <w:br/>
              <w:t>i różnice między kariotypem kobiety a kariotypem mężczyzny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płeć na podstawie analizy kariotypu 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m są cechy sprzężone z płcią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ech sprzężonych z płcią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0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ób determinacji płci u człowieka</w:t>
            </w:r>
          </w:p>
          <w:p>
            <w:pPr>
              <w:pStyle w:val="Styl1"/>
              <w:numPr>
                <w:ilvl w:val="0"/>
                <w:numId w:val="10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urodzenia się chłopca i dziewczynk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choroby sprzężonej z płcią na przykładzie hemofilii i daltoniz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tLeast" w:line="100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za pomocą krzyżówki genetycznej, że prawdopodobieństwo urodzenia się dziecka płci męskiej i żeńskiej wynosi 50%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altonizm i hemofilia występują niemal wyłącznie u mężczyzn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uje krzyżówki genetyczne dotyczące dziedziczenia cech sprzężonych z płci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analizuje różne warianty dziedziczenia chorób sprzężonych z płci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edziczenie cech sprzężonych z płcią z dziedziczeniem cech niesprzężonych z płcią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genu </w:t>
            </w:r>
            <w:r>
              <w:rPr>
                <w:i/>
                <w:sz w:val="20"/>
                <w:szCs w:val="20"/>
              </w:rPr>
              <w:t>SRY</w:t>
            </w:r>
            <w:r>
              <w:rPr>
                <w:sz w:val="20"/>
                <w:szCs w:val="20"/>
              </w:rPr>
              <w:t xml:space="preserve"> w determinacji pł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dziedziczenie cech sprzężonych z płcią jest niezgodne z II prawem Mend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enność organizmów. Mutacj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mienność genety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ut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kombinacja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zmienności genetycznej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zynników mutagennych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mutacji genowych i chromosomowych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zmienności genetyczne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skutków działania wybranych czynników mutagenny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tach różne rodzaje mutacji genowych i mutacji chromosomowy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utki mutacji genowy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zyczyny zmienności genetycznej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genetyczną rekombinacyjną ze zmiennością genetyczną mutacyjn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pozytywnych i negatywnych skutków mut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mutacji genowych i mutacji chromosom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nsformacja nowotworow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określa, jakie zmiany </w:t>
              <w:br/>
              <w:t>w sekwencji aminokwasów może wywołać mutacja polegająca na zamianie jednego nukleotydu na inn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kutki mutacji genowych dla kodowa-nego przez dany gen łańcucha polipeptydowego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pomiędzy narażeniem organizmu na działanie czynników mutagennych </w:t>
              <w:br/>
              <w:t>a zwiększonym ryzykiem wystąpienia chorób nowotworowych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podjęcia działań zmniejszających ryzyko narażania się na czynniki mutagenne i podaje przykłady takich działań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mutacji w przebiegu ewolucji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roby i zaburzenia genetyczne człowiek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horoba genety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berracje chromosomow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odowód genetyczny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horób jednogenowych człowieka(daltonizm, hemofilia, mukowiscydoza, pląsawica Huntingtona)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ybrane aberracje chromosomowe człowieka (zespół Downa)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podłoże genetyczne chorób jednogenowych oraz aberracji chromosomowych człowiek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choroby genetyczne ze względu na ich przyczynę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oraz objawy chorób uwarunkowanych mutacjami jednogenowymi oraz aberracjami chromosomowym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ałkowitą liczbę chromosomów w kariotypie osób z różnymi aberracjami chromosomowym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rodowody genetyczne dotyczące sposobu dziedziczenia wybranej cechy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odowody genetyczne i na ich podstawie ustala sposób dziedziczenia danej cech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horoby genetyczne, uwzględniając różne kryteria ich podziału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li choroby jednogenowe na te, które są sprzężone </w:t>
              <w:br/>
              <w:t xml:space="preserve">z płcią, i te, które nie są sprzężone z płcią oraz w obrębie tych grup na te, które są uwarunkowane allelem recesywnym, i te, które są warunkowane allelem dominującym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na podstawie przykładowych rodowodów określa, </w:t>
              <w:br/>
              <w:t>czy wybrana cecha jest dziedziczona recesywnie czy dominując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na podstawie analizy rodowodu lub kariotypu, podłoże genetyczne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ób człowieka (mukowiscydoza,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ąsawica Huntingtona, hemofilia, daltonizm, </w:t>
            </w:r>
          </w:p>
          <w:p>
            <w:pPr>
              <w:pStyle w:val="Normal"/>
              <w:ind w:left="170" w:right="0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owna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pomiędzy narażeniem organizmu na działanie czynników mutagennych a zwiększonym ryzykiem wystąpienia chorób genetycz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podstawie analizy rodowodu, podłoże genetyczne chorób człowie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espół Downa jako aberracje chromosomowe autosomó</w:t>
            </w:r>
          </w:p>
        </w:tc>
      </w:tr>
      <w:tr>
        <w:trPr/>
        <w:tc>
          <w:tcPr>
            <w:tcW w:w="1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color w:val="333333"/>
                <w:sz w:val="20"/>
                <w:szCs w:val="20"/>
              </w:rPr>
              <w:t>Biotechnologia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technologia tradycyjn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otechnologi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biotechnologię tradycyjną i biotechnologię molekularn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produktów otrzymywanych metodami biotechnologii tradycyjnej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wykorzystywania metod biotechnologii tradycyjnej</w:t>
              <w:br/>
              <w:t>w przemyśle farmaceutycznym, rolnictwie, w oczyszczaniu ścieków i przemyśle spożywczy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między biotechnologią tradycyj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zastosowania fermentacji alkoholowej i fermentacji mleczanowej w przemyśle spożywczym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na wybranych przykładach zastosowania biotechnologii tradycyjnej </w:t>
              <w:br/>
              <w:t>w przemyśle farmaceutycznym, rolnictwie, biodegradacji, oczyszczaniu ścieków i przemyśle spożywczym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83" w:right="0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rozwój biotechnologii tradycyjnej przyczynił się do poprawy jakości życia człowiek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odzi, że biotechnologia tradycyjna przyczynia się do ochrony środowiska 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pozytywnego oraz negatywnego znaczenia zachodzenia fermentacji dla człowie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informacji, wyjaśnia rolę fermentacji w innym rodzaju przemysłu niż przemysł spożywczy</w:t>
            </w:r>
          </w:p>
        </w:tc>
      </w:tr>
      <w:tr>
        <w:trPr>
          <w:trHeight w:val="141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owe techniki inżynierii genetycznej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nżynieria genetyczn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technik inżynierii genetycznej: elektroforeza DNA, PCR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czym zajmuje się inżynieria genetyczna i w jaki sposób przyczynia się ona </w:t>
              <w:br/>
              <w:t>do rozwoju biotechnologi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technik stosowanych w inżynierii genetycznej (elektroforeza, PCR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astosowanie technik inżynierii genetycznej w medycynie sądowej, kryminalistyce, diagnostyce chorób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sytuacji, </w:t>
              <w:br/>
              <w:t>w których można wykorzystać profile genetyczn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rzykładach możliwe zastosowania metody PCR w kryminalistyce i medycynie sąd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na podstawie schematów przebieg elektroforezy DNA, PCR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ykładowe schematy dotyczące wyników elektroforezy DNA i profili genetycznych, np. rozwiązując zadania dotyczące ustalenia ojcostw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naczenie stosowania technik inżynierii genetycznej </w:t>
              <w:br/>
              <w:t xml:space="preserve">w diagnostyce </w:t>
              <w:br/>
              <w:t>i profilaktyce chorób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my zmodyfikowane genetyczni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rganizm zmodyfikowany genetycznie(GMO)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 transgeniczny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korzyści i zagrożeń wynikających ze stosowania GMO 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GMO i organizmy transgeniczne 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ożliwe skutki stosowania GMO dla zdrowia człowieka, rolnictwa oraz bioróżnorodnośc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GMO a organizmem transgeniczny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ele tworzenia organizmów zmodyfikowanych genetycznie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cenia rzetelność przekazu medialnego na temat GMO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rganizmów transgenicznych i zmodyfikowanych genetycznie, które wykorzystuje się w medycyni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posoby zapobiegania zagrożeniom związanym ze stosowaniem GMO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technologia molekularna – szanse i zagroż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ogólną zasadę działania terapii genowej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naczenie pojęcia poradnictwo gen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ytuacje, w których zasadne jest korzystanie z poradnictwa genetyczneg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korzyści </w:t>
              <w:br/>
              <w:t xml:space="preserve">i zagrożenia wynikające </w:t>
              <w:br/>
              <w:t>ze stosowania osiągnięć biotechnologii molekularnej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poradnictwa genetycznego w planowaniu rodziny </w:t>
              <w:br/>
              <w:t>i wczesnym leczeniu chorób genetycznych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korzyści i zagrożenia wynikające </w:t>
              <w:br/>
              <w:t>ze stosowania terapii genowej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celowość korzystania z poradnictwa genetyczn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kutuje o problemach społecznych i etycznych związanych z rozwojem inżynierii genetycznej </w:t>
              <w:br/>
              <w:t>i biotechnologii molekularnej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informacji wykazuje, że terapia genowa może mieć w niedalekiej przyszłości szerokie zastosowanie </w:t>
              <w:br/>
              <w:t xml:space="preserve">w medycynie </w:t>
            </w:r>
          </w:p>
        </w:tc>
      </w:tr>
      <w:tr>
        <w:trPr/>
        <w:tc>
          <w:tcPr>
            <w:tcW w:w="1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113" w:hanging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Ewolucja organizmów</w:t>
            </w:r>
          </w:p>
        </w:tc>
      </w:tr>
      <w:tr>
        <w:trPr>
          <w:trHeight w:val="27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wiedzy o ewolucj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wolucja biologi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y homolog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y analog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rzewo filogenetyczne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atawizmów i narządów szczątkowych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dywergen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nwergencja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owodów ewolucji z zakresu embriologii, anatomii porównawczej, biogeografii i biochemii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yczyny podobieństw i różnic </w:t>
              <w:br/>
              <w:t xml:space="preserve">w budowie narządów homologicznych 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owody, dla których pewne grupy organizmów nazywa się żywymi skamieniałościam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dywergencji </w:t>
              <w:br/>
              <w:t xml:space="preserve">i konwergencji </w:t>
            </w:r>
          </w:p>
          <w:p>
            <w:pPr>
              <w:pStyle w:val="Styl1"/>
              <w:numPr>
                <w:ilvl w:val="0"/>
                <w:numId w:val="1"/>
              </w:numPr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konwergencją </w:t>
              <w:br/>
              <w:t xml:space="preserve">a dywergencją 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cechami atawistycznymi </w:t>
              <w:br/>
              <w:t xml:space="preserve">a narządami szczątkowymi 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, na podstawie opisu, schematu, rysunku, konwergencję i dywergencję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"/>
              </w:numPr>
              <w:ind w:left="227" w:right="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badania skamieniałości, form pośrednich oraz organizmów należących do żywych skamieniałości w poznaniu przebiegu ewolucji</w:t>
            </w:r>
          </w:p>
          <w:p>
            <w:pPr>
              <w:pStyle w:val="Styl1"/>
              <w:numPr>
                <w:ilvl w:val="0"/>
                <w:numId w:val="1"/>
              </w:numPr>
              <w:spacing w:lineRule="atLeast" w:line="100"/>
              <w:ind w:left="227" w:right="0" w:hanging="22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pokrewieństwo między organizmami </w:t>
              <w:br/>
              <w:t>na podstawie drzewa filogenetyczneg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w jaki sposób wykształca się u bakterii antybiotykooporność </w:t>
              <w:br/>
            </w:r>
          </w:p>
        </w:tc>
      </w:tr>
      <w:tr>
        <w:trPr>
          <w:trHeight w:val="113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ór naturalny – główny mechanizm ewolucj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bór naturalny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doboru naturalnego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doboru naturalnego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a zmienności genetycznej w procesie ewolucj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działania doboru naturalnego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doboru naturalnego (dobór stabilizujący, różnicujący, kierunkowy)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la danego rodzaju doboru naturalneg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sposób </w:t>
              <w:br/>
              <w:t>i przewiduje efekty działania doboru stabilizującego, kierunkowego oraz różnicującego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jawisko melanizmu przemysłowego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dzięki doborowi naturalnemu organizmy zyskują nowe cechy adaptacyjne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ywanie znaczenia zmienności genetycznej w procesie ewolucj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działania doboru naturalnego ma zmienność genetyczna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naczenie doboru płciowego </w:t>
              <w:br/>
              <w:t>i doboru krewniaczego*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wolucja na poziomie populacji. Specjacj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pula gen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atunek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pecjacj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izolacji rozrodczej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gatunek jako izolowaną pulę genową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na przykładach, </w:t>
              <w:br/>
              <w:t>na czym polega specjac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jawisko specjacji jako mechanizm powstawania gatunków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specjacj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zym się różni pula genowa populacji od puli genowej gatunku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mechanizmów izolacji rozrodczej w procesie specjacji i podaje ich przykłady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ropogenez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antrop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odobieństwa między człowiekiem </w:t>
              <w:br/>
              <w:t>a innymi naczelnym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odróżniające człowieka od małp   człekokształtnych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anowisko systematyczne człowiek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przedstawicieli człekokształtnych 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rzewa rodowego określa pokrewieństwo człowieka </w:t>
              <w:br/>
              <w:t>z innymi zwierzętami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pokrewieństwo człowieka z innymi naczel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óżnorodne źródła informacji dotyczące ewolucji człowieka</w:t>
            </w:r>
          </w:p>
        </w:tc>
      </w:tr>
      <w:tr>
        <w:trPr/>
        <w:tc>
          <w:tcPr>
            <w:tcW w:w="1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Ekologia i różnorodność biologiczna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right="0" w:hanging="2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m w środowisku. Tolerancja ekologiczn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kologi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środowisk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sza ekologi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iedlisko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czynniki środowiska na biotyczne </w:t>
              <w:br/>
              <w:t>i abiotyczne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jest tolerancja ekologiczna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bioindykatorów i ich praktycznego zastosowani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niszą ekologiczną a siedliskiem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organizmów o wąskim zakresie tolerancji ekologicznej w bioindyk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rosty wykorzystuje się do oceny stanu czystości powietrz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kres ilustrujący zakres tolerancji różnych gatunków na wybrany czynnik środowisk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istnieje związek miedzy zakresem tolerancji organizmów a ich rozmieszczeniem na Ziem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informacji porównuje siedliska </w:t>
              <w:br/>
              <w:t>oraz nisze ekologiczne wybranych gatunków organizmów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y populacj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 xml:space="preserve">populacja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pulacji (liczebność, zagęszczenie, struktura przestrzenna, struktura płciowa, struktura wiekowa)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czynniki wpływające na liczebność </w:t>
              <w:br/>
              <w:t>i zagęszczenie populac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opulacji (ustabilizowana, rozwijająca się, wymierająca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onuje obserwacji cech populacji wybranego gatunku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rozmieszczenia populacji i podaje przykłady gatunków, które reprezentują każdy z rodzajów rozmieszcze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y struktury wiekowej i struktury płciowej populacji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pływ wybranych czynników na liczebność i rozrodczość popula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obserwację wybranych cech (liczebność, zagęszczenie) populacji wybranego gatunku  (np. mniszka lekarskiego)</w:t>
              <w:br/>
              <w:t>oraz jej struktury przestrzennej, np. na trawniku lub w parku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e oddziaływań między organizmam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zależności między organizmami </w:t>
              <w:br/>
              <w:t xml:space="preserve">na antagonistyczne </w:t>
              <w:br/>
              <w:t xml:space="preserve">i nieantagonistyczne </w:t>
              <w:br/>
              <w:t>oraz podaje ich przykład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mutualizm obligatoryjny z mutualizmem fakultatywnym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obronne adaptacje ofiar drapieżników, żywicieli pasożytów </w:t>
              <w:br/>
              <w:t>oraz zjadanych roślin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daptacje drapieżników, pasożytów i roślinożerców do zdobywania pokarm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u przedstawia zmiany liczebności w populacji w układzie zjadający i zjadany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jawisko konkurencji międzygatunkowej </w:t>
              <w:br/>
              <w:t xml:space="preserve">i konkurencji wewnątrzgatunkowej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rapieżnictwo, pasożytnictwo i roślinożerność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funkcjonowania ekosystemu mają pasożyty, drapieżniki i roślinożercy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cykliczne zmiany liczebności populacji w układzie zjadający–zjadan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 mikoryza (współżycie roślin z grzybami) dla upraw leśnych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69" w:right="0" w:hanging="1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yczyny </w:t>
              <w:br/>
              <w:t xml:space="preserve">i skutki konkurencji międzygatunkowej </w:t>
              <w:br/>
              <w:t xml:space="preserve">i konkurencji wewnątrzgatunkowej 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jonowanie ekosystemu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bioto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ioceno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kosystem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odzaje ekosystemów (ekosystemy naturalne, półnaturalne, sztuczne)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leżności pokarmowe w biocenozie w postaci łańcucha pokarmow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poziomy troficzne w łańcuchu pokarmowym </w:t>
              <w:br/>
              <w:t>i sieci pokarmowej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uje proste łańcuchy troficzne i sieci pokarmow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jawisko krążenia materii i przepływu energii </w:t>
              <w:br/>
              <w:t>w ekosystemi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łańcuchy pokarmowe dowolnego ekosystemu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ależności pokarmowe i poziomy troficzne w ekosystemie </w:t>
              <w:br/>
              <w:t xml:space="preserve">na podstawie fragmentów sieci pokarmowych 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materia krąży </w:t>
              <w:br/>
              <w:t>w ekosystemie, a energia przez niego przepływ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która biocenoza będzie bardziej stabilna – uboga w gatunki czy różnorodn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, że obecność </w:t>
              <w:br/>
              <w:t>w środowisku substancji toksycznych może spowodować ich kumulowanie w organizmach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m jest różnorodność biologiczna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óżnorodność biologi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o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osfer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różnorodności biologicznej (gatunkowa, genetyczna, ekosystemow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główne czynniki geograficzne kształtujące różnorodność gatunkową </w:t>
              <w:br/>
              <w:t>i ekosystemową Zie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działań człowieka, które w największym stopniu mogą wpływać na bioróżnorodność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wybrane biomy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spacing w:before="0" w:after="120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cenia, które działania człowieka są największymi zagrożeniami dla bioróżnorodnośc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pomiędzy rozmieszczeniem biomów a warunkami klimatycznymi na kuli ziem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działalność człowieka może być największym zagrożeniem dla bioróżnorodności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różnorodności biologicznej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stytu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introduk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równoważony rozwó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ormy ochrony indywidualnej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12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ormy współpracy międzynarodowej prowadzonej w celu ochrony różnorodności biologicznej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restytuowanych gatunk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zrównoważonego rozwoj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czynną a bierną ochroną przyrod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zachowania tradycyjnych odmian roślin oraz tradycyjnych ras zwierząt dla zachowania różnorodności genetyczn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iędzynarodowe formy współpracy podejmowane w celu ochrony różnorodności biologicznej (CITES, Konwencja o Różnorodności Biologicznej,            Agenda 21)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estytucji i reintrodukcji gatunków dla zachowania różnorodności biologiczn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działań, które można podjąć </w:t>
              <w:br/>
              <w:t xml:space="preserve">w życiu codziennym </w:t>
              <w:br/>
              <w:t xml:space="preserve">w celu ochrony przyrody </w:t>
              <w:br/>
              <w:t xml:space="preserve">i bioróżnorodności </w:t>
              <w:br/>
              <w:t xml:space="preserve">i uzasadnia swój wybór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konieczność współpracy międzynarodowej w celu ochrony różnorodności biologicznej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informacji opisuje walory przyrodnicze wybranego parku narodowego i rezerwatu przyrod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eastAsia="en-US" w:bidi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  <w:lang w:eastAsia="en-US" w:bidi="en-U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1">
    <w:name w:val="Styl1"/>
    <w:basedOn w:val="Normal"/>
    <w:qFormat/>
    <w:pPr>
      <w:numPr>
        <w:ilvl w:val="0"/>
        <w:numId w:val="1"/>
      </w:numPr>
      <w:spacing w:lineRule="auto" w:line="276"/>
      <w:ind w:left="227" w:right="0" w:hanging="227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G M</cp:lastModifiedBy>
  <dcterms:modified xsi:type="dcterms:W3CDTF">2025-08-18T21:25:22Z</dcterms:modified>
  <cp:revision>5</cp:revision>
  <dc:subject/>
  <dc:title/>
</cp:coreProperties>
</file>