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ind w:left="170" w:right="0" w:hanging="113"/>
        <w:jc w:val="center"/>
        <w:rPr>
          <w:b/>
          <w:b/>
          <w:color w:val="000000"/>
          <w:sz w:val="20"/>
          <w:szCs w:val="20"/>
          <w:lang w:eastAsia="en-US"/>
        </w:rPr>
      </w:pPr>
      <w:r>
        <w:rPr>
          <w:rFonts w:cs="Calibri"/>
          <w:b/>
          <w:bCs/>
          <w:color w:val="1C1C1C"/>
          <w:sz w:val="24"/>
          <w:szCs w:val="24"/>
        </w:rPr>
        <w:t>Wymagania edukacyjne z biologii 1 klasa - zakres podstawowy</w:t>
      </w:r>
    </w:p>
    <w:tbl>
      <w:tblPr>
        <w:tblW w:w="14650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9"/>
        <w:gridCol w:w="2040"/>
        <w:gridCol w:w="2190"/>
        <w:gridCol w:w="2190"/>
        <w:gridCol w:w="2100"/>
        <w:gridCol w:w="2101"/>
        <w:gridCol w:w="10"/>
      </w:tblGrid>
      <w:tr>
        <w:trPr>
          <w:trHeight w:val="365" w:hRule="atLeast"/>
        </w:trPr>
        <w:tc>
          <w:tcPr>
            <w:tcW w:w="4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0" w:hanging="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57" w:right="0" w:hanging="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Temat</w:t>
            </w:r>
          </w:p>
          <w:p>
            <w:pPr>
              <w:pStyle w:val="Normal"/>
              <w:ind w:left="170" w:right="0" w:hanging="113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0" w:hanging="113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70" w:right="0" w:hanging="11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Poziom wymagań:</w:t>
            </w:r>
          </w:p>
        </w:tc>
        <w:tc>
          <w:tcPr>
            <w:tcW w:w="639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0" w:right="0" w:hanging="113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ocena dopuszczając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0" w:right="0" w:hanging="113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ocena dostateczn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0" w:right="0" w:hanging="113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ocena dobr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0" w:right="0" w:hanging="113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ocena bardzo dobra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0" w:right="0" w:hanging="113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ocena celująca</w:t>
            </w:r>
          </w:p>
        </w:tc>
      </w:tr>
      <w:tr>
        <w:trPr>
          <w:trHeight w:val="516" w:hRule="atLeast"/>
        </w:trPr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b/>
                <w:color w:val="1C1C1C"/>
                <w:sz w:val="20"/>
                <w:szCs w:val="20"/>
                <w:lang w:eastAsia="en-US"/>
              </w:rPr>
              <w:t>Badania biologiczne</w:t>
            </w:r>
          </w:p>
        </w:tc>
        <w:tc>
          <w:tcPr>
            <w:tcW w:w="639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170" w:right="0" w:hanging="113"/>
              <w:rPr>
                <w:rFonts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57" w:right="0" w:hanging="0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  <w:t>Znaczenie nauk biologicznych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definiuje pojęcie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biologia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skazuje cechy organizmów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dziedziny życia, w których mają znaczenie osiągnięcia biologiczne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korzystuje różnorodne źródła</w:t>
              <w:br/>
              <w:t>i metody do pozyskiwania informacji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, jakie cechy mają organizmy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odaje przykłady współczesnych osiągnięć biologicznych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wyjaśnia znaczenie nauk przyrodniczych </w:t>
              <w:br/>
              <w:t>w różnych dziedzinach życia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dróżnia wiedzę potoczną od wiedzy uzyskanej metodami naukowymi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mawia cechy organizmów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wyjaśnia cele, przedmiot i metody badań naukowych </w:t>
              <w:br/>
              <w:t>w biologii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mawia istotę kilku współczesnych odkryć biologicznych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analizuje różne źródła informacji pod względem ich wiarygodności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, na czym polegają współczesne odkrycia biologiczne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analizuje wpływ rozwoju nauk biologicznych </w:t>
              <w:br/>
              <w:t>na różne dziedziny życia</w:t>
            </w:r>
          </w:p>
          <w:p>
            <w:pPr>
              <w:pStyle w:val="Normal"/>
              <w:ind w:left="170" w:right="0" w:hanging="113"/>
              <w:rPr/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, czym zajmują się różne dziedziny nauk biologicznych, np. bioinformatyka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170" w:right="0" w:hanging="113"/>
              <w:rPr>
                <w:rFonts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57" w:right="0" w:hanging="0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  <w:t>Zasady prowadzenia badań biologicznych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metody poznawania świata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definiuje pojęcia: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doświadczenie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obserwacja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teoria naukowa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problem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badawczy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hipoteza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próba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badawcza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próba kontrolna,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wniosek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etapy badań biologicznych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skazuje sposoby dokumentacji wyników badań biologicznych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skazuje różnicę między obserwacją a doświadczeniem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dróżnia problem badawczy od hipotezy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dróżnia próbę badawczą od próby kontrolnej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dczytuje i analizuje informacje tekstowe, graficzne i liczbowe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odróżnia fakty </w:t>
              <w:br/>
              <w:t>od opinii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wyjaśnia, na czym polega różnica między obserwacją </w:t>
              <w:br/>
              <w:t>a doświadczeniem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formułuje główne etapy badań do konkretnych obserwacji </w:t>
              <w:br/>
              <w:t>i doświadczeń biologicznych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wyjaśnia i omawia zasady prowadzenia </w:t>
              <w:br/>
              <w:t>i dokumentowania badan biologicznych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lanuje przykładową obserwację biologiczną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konuje dokumentację przykładowej obserwacji biologicznej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analizuje etapy prowadzenia badań biologicznych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cenia poprawność zastosowanych procedur badawczych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planuje, przeprowadza </w:t>
              <w:br/>
              <w:t>i dokumentuje proste doświadczenie biologiczne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interpretuje </w:t>
              <w:br/>
              <w:t xml:space="preserve">i przetwarza informacje tekstowe, graficzne </w:t>
            </w:r>
            <w:r>
              <w:rPr>
                <w:rFonts w:cs="Calibri"/>
                <w:sz w:val="20"/>
                <w:szCs w:val="20"/>
                <w:lang w:val="pl-PL" w:eastAsia="en-US"/>
              </w:rPr>
              <w:t>oraz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 liczbowe w typowych sytuacjach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formułuje wnioski</w:t>
            </w:r>
          </w:p>
          <w:p>
            <w:pPr>
              <w:pStyle w:val="Normal"/>
              <w:ind w:left="170" w:right="0" w:hanging="113"/>
              <w:rPr/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dnosi się do wyników uzyskanych przez innych badaczy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170" w:right="0" w:hanging="113"/>
              <w:rPr>
                <w:color w:val="1C1C1C"/>
                <w:sz w:val="20"/>
                <w:szCs w:val="20"/>
                <w:lang w:eastAsia="en-US"/>
              </w:rPr>
            </w:pPr>
            <w:r>
              <w:rPr>
                <w:color w:val="1C1C1C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57" w:right="0" w:hanging="0"/>
              <w:rPr>
                <w:rFonts w:cs="Calibri"/>
                <w:color w:val="1C1C1C"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color w:val="1C1C1C"/>
                <w:sz w:val="20"/>
                <w:szCs w:val="20"/>
                <w:lang w:eastAsia="en-US"/>
              </w:rPr>
              <w:t>Obserwacje biologiczn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70" w:right="0" w:hanging="113"/>
              <w:rPr>
                <w:rFonts w:cs="Calibri"/>
                <w:color w:val="1C1C1C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1C1C1C"/>
                <w:sz w:val="20"/>
                <w:szCs w:val="20"/>
                <w:lang w:eastAsia="en-U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0" w:right="0" w:hanging="113"/>
              <w:rPr>
                <w:rFonts w:cs="Calibri"/>
                <w:color w:val="1C1C1C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1C1C1C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color w:val="1C1C1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color w:val="1C1C1C"/>
                <w:sz w:val="20"/>
                <w:szCs w:val="20"/>
                <w:lang w:eastAsia="en-US"/>
              </w:rPr>
              <w:t xml:space="preserve">wskazuje różnicę między obserwacją makroskopową </w:t>
              <w:br/>
              <w:t>a obserwacją mikroskopową</w:t>
            </w:r>
          </w:p>
          <w:p>
            <w:pPr>
              <w:pStyle w:val="Normal"/>
              <w:rPr>
                <w:rFonts w:cs="Calibri"/>
                <w:color w:val="1C1C1C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1C1C1C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color w:val="1C1C1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color w:val="1C1C1C"/>
                <w:sz w:val="20"/>
                <w:szCs w:val="20"/>
                <w:lang w:eastAsia="en-US"/>
              </w:rPr>
              <w:t>wymienia, jakie obiekty można zobaczyć gołym okiem, a jakie przy użyciu różnych rodzajów mikroskopów</w:t>
            </w:r>
          </w:p>
          <w:p>
            <w:pPr>
              <w:pStyle w:val="Normal"/>
              <w:ind w:left="170" w:right="0" w:hanging="113"/>
              <w:rPr>
                <w:rFonts w:cs="Calibri"/>
                <w:color w:val="1C1C1C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1C1C1C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color w:val="1C1C1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color w:val="1C1C1C"/>
                <w:sz w:val="20"/>
                <w:szCs w:val="20"/>
                <w:lang w:eastAsia="en-US"/>
              </w:rPr>
              <w:t>podaje nazwy elementów układu optycznego i układu mechanicznego mikroskopu optycznego</w:t>
            </w:r>
          </w:p>
          <w:p>
            <w:pPr>
              <w:pStyle w:val="Normal"/>
              <w:ind w:left="170" w:right="0" w:hanging="113"/>
              <w:rPr>
                <w:rFonts w:cs="Calibri"/>
                <w:color w:val="1C1C1C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1C1C1C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color w:val="1C1C1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color w:val="1C1C1C"/>
                <w:sz w:val="20"/>
                <w:szCs w:val="20"/>
                <w:lang w:eastAsia="en-US"/>
              </w:rPr>
              <w:t>wymienia cechy obrazu oglądanego pod mikroskopem optycznym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1C1C1C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color w:val="1C1C1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color w:val="1C1C1C"/>
                <w:sz w:val="20"/>
                <w:szCs w:val="20"/>
                <w:lang w:eastAsia="en-US"/>
              </w:rPr>
              <w:t>obserwuje gotowe preparaty pod mikroskopem optyczny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rzedstawia zasady mikroskopowania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rowadzi samodzielnie obserwacje makro-</w:t>
              <w:br/>
              <w:t>i mikroskopowe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blicza powiększenie mikroskopu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 sposób działania mikroskopów: optycznego</w:t>
              <w:br/>
              <w:t>i elektronowego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orównuje działanie mikroskopu optycznego</w:t>
              <w:br/>
              <w:t>z działaniem mikroskopu elektronowego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wymienia zalety </w:t>
              <w:br/>
              <w:t>i wady mikroskopów optycznych oraz mikroskopów elektronowych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konuje samodzielnie preparaty mikroskopowe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rzeprowadza obserwację przygotowanych preparatów mikroskopowych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oprawnie dokumentuje wyniki obserwacji preparatów mikroskopowych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color w:val="1C1C1C"/>
                <w:sz w:val="20"/>
                <w:szCs w:val="20"/>
                <w:lang w:eastAsia="en-US"/>
              </w:rPr>
              <w:t>Chemiczne podstawy życia</w:t>
            </w:r>
          </w:p>
        </w:tc>
        <w:tc>
          <w:tcPr>
            <w:tcW w:w="639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  <w:t>Skład chemiczny organizmów</w:t>
            </w:r>
          </w:p>
          <w:p>
            <w:pPr>
              <w:pStyle w:val="Normal"/>
              <w:ind w:left="57" w:right="0" w:hanging="0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klasyfikuje związki chemiczne </w:t>
              <w:br/>
              <w:t xml:space="preserve">na organiczne </w:t>
              <w:br/>
              <w:t>i nieorganiczne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związki budujące organizm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klasyfikuje pierwiastki </w:t>
              <w:br/>
              <w:t>na makroelementy</w:t>
              <w:br/>
              <w:t>i mikroelementy (Fe, I, F)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pierwiastki biogen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definiuje pojęcie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pierwiastki biogenne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wyjaśnia pojęcia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makroelementy</w:t>
            </w:r>
            <w:r>
              <w:rPr>
                <w:rFonts w:cs="Calibri"/>
                <w:sz w:val="20"/>
                <w:szCs w:val="20"/>
                <w:lang w:eastAsia="en-US"/>
              </w:rPr>
              <w:br/>
              <w:t xml:space="preserve">i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mikroelementy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wymienia występowanie i znaczenie  makroelementów 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i wybranych mikroelementów (Fe, I, F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przedstawia hierarchiczność budowy organizmów </w:t>
              <w:br/>
              <w:t>na przykładzie człowieka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omawia znaczenie makroelementów 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i wybranych mikroelementów (Fe, I, F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uzasadnia słuszność stwierdzenia, że pierwiastki są podstawowymi składnikami organizmów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170" w:right="0" w:hanging="113"/>
              <w:rPr>
                <w:rFonts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  <w:t xml:space="preserve">Znaczenie wody </w:t>
              <w:br/>
              <w:t>dla organizmów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właściwości wody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rzedstawia budowę wody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funkcje wody ważne dla organizmów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odaje znaczenie wody dla organizmów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rzedstawia właściwości wody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 znaczenie wody dla organizmów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wyjaśnia rolę wody </w:t>
              <w:br/>
              <w:t>w życiu organizmów na podstawie jej właściwości fizykochemicznych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charakteryzuje właściwości fizykochemiczne wody i ich znaczenie dla organizmów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uzasadnia znaczenie wody dla organizmów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kreśla, które właściwości wody odpowiadają za wskazane zjawiska, np. za unoszenie się lodu na powierzchni wody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wykazuje związek między właściwościami wody a jej rolą </w:t>
              <w:br/>
              <w:t>w organizmie</w:t>
            </w:r>
          </w:p>
          <w:p>
            <w:pPr>
              <w:pStyle w:val="Normal"/>
              <w:ind w:left="170" w:right="0" w:hanging="113"/>
              <w:rPr/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przedstawia </w:t>
              <w:br/>
              <w:t>i analizuje zawartość wody w różnych narządach człowieka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170" w:right="0" w:hanging="113"/>
              <w:rPr>
                <w:rFonts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  <w:t>Węglowodany – budowa i znaczeni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klasyfikuje węglowodany na cukry proste, dwucukry </w:t>
              <w:br/>
              <w:t>i wielocukry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odróżnia cukry proste (glukozę, fruktozę, galaktozę, rybozę, deoksyrybozę) </w:t>
              <w:br/>
              <w:t>od dwucukrów (maltozy, laktozy, sacharozy)</w:t>
              <w:br/>
              <w:t>i wielocukrów (skrobi, glikogenu, celulozy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kreśla kryterium klasyfikacji węglowodanów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omawia występowanie i znaczenie cukrów prostych, dwucukrów </w:t>
              <w:br/>
              <w:t>i wielocukrów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skazuje sposób wykrywania skrobi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porównuje </w:t>
              <w:br/>
              <w:t xml:space="preserve">i charakteryzuje wybranech cukry proste, dwucukry </w:t>
              <w:br/>
              <w:t>i wielocukry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rzeprowadza doświadczenie pozwalające wykryć skrobię w bulwie ziemniaka</w:t>
            </w:r>
          </w:p>
          <w:p>
            <w:pPr>
              <w:pStyle w:val="Normal"/>
              <w:ind w:left="170" w:right="0" w:hanging="113"/>
              <w:rPr/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 funkcje poszczególnych cukrów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170" w:right="0" w:hanging="113"/>
              <w:rPr>
                <w:rFonts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  <w:t>Białka – budulec życ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odaje nazwy białek (kolagen, keratyna, hemoglobina, mioglobina)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różnia białka proste i białka złożone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podaje przykłady białek prostych </w:t>
              <w:br/>
              <w:t>i białek złożonych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funkcje białek w organizmie człowiek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odaje kryteria klasyfikacji białek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mawia funkcje wybranych białek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dróżnia białka proste od białek złożonych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/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charakteryzuje wybrane białka 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170" w:right="0" w:hanging="113"/>
              <w:rPr>
                <w:rFonts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70" w:right="0" w:hanging="113"/>
              <w:rPr>
                <w:rFonts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  <w:t>Właściwości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  <w:t>i wykrywanie białe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definiuje pojęcie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br/>
              <w:t>denaturacja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czynniki wywołujące denaturację białka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opisuje doświadczenie pokazujące wpływ temperatury </w:t>
              <w:br/>
              <w:t xml:space="preserve">na białko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, na czym polega denaturacja białka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określa warunki, </w:t>
              <w:br/>
              <w:t>w których zachodzi denaturacja białka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klasyfikuje czynniki wywołujące denaturację, dzieląc je na czynniki fizyczne </w:t>
              <w:br/>
              <w:t>i czynniki chemiczne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przeprowadza doświadczenie pokazujące wpływ temperatury </w:t>
              <w:br/>
              <w:t xml:space="preserve">na białko zgodnie </w:t>
              <w:br/>
              <w:t>z instrukcją</w:t>
            </w:r>
          </w:p>
          <w:p>
            <w:pPr>
              <w:pStyle w:val="ListParagraph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skazuje znaczenie denaturacji białek dla organizmów</w:t>
            </w:r>
          </w:p>
          <w:p>
            <w:pPr>
              <w:pStyle w:val="Normal"/>
              <w:ind w:left="113" w:right="0" w:hanging="113"/>
              <w:rPr/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rzewiduje skutki działania wysokiej temperatury na białka budujące organim człowieka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170" w:right="0" w:hanging="113"/>
              <w:rPr>
                <w:rFonts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70" w:right="0" w:hanging="113"/>
              <w:rPr>
                <w:rFonts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  <w:t>Lipidy – budowa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  <w:t>i znaczeni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rzedstawia lipidy proste i złożone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funkcje lipidów</w:t>
            </w:r>
          </w:p>
          <w:p>
            <w:pPr>
              <w:pStyle w:val="ListParagraph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odaje właściwości lipidów</w:t>
            </w:r>
          </w:p>
          <w:p>
            <w:pPr>
              <w:pStyle w:val="ListParagraph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odaje funkcje choresterolu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odaje różnicę między lipidami prostymi a lipidami złożonymi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dróżnia tłuszcze właściwe od wosków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klasyfikuje kwasy tłuszczowe na kwasy nasycone i kwasy nienasycone</w:t>
            </w:r>
          </w:p>
          <w:p>
            <w:pPr>
              <w:pStyle w:val="Normal"/>
              <w:tabs>
                <w:tab w:val="clear" w:pos="706"/>
                <w:tab w:val="left" w:pos="206" w:leader="none"/>
              </w:tabs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kreśla znaczenie biologiczne lipidów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charakteryzuje lipidy proste i lipidy złożone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opisuje rolę cholesterolu </w:t>
              <w:br/>
              <w:t>w organizmie człowieka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klasyfikuje lipidy </w:t>
              <w:br/>
              <w:t xml:space="preserve">ze względu </w:t>
              <w:br/>
              <w:t xml:space="preserve">na konsystencję </w:t>
              <w:br/>
              <w:t>i pochodzeni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orównuje poszczególne grupy lipidów</w:t>
            </w:r>
          </w:p>
          <w:p>
            <w:pPr>
              <w:pStyle w:val="Normal"/>
              <w:ind w:left="113" w:right="0" w:hanging="113"/>
              <w:rPr/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mawia budowę fosfolipidów i jej znaczenie w ich położeniu w błonie biologicznej</w:t>
              <w:br/>
              <w:t>w błonie biologicznej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170" w:right="0" w:hanging="113"/>
              <w:rPr>
                <w:rFonts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  <w:t>Budowa i funkcje kwasów nukleinowych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różnia rodzaje kwasów nukleinowych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rzedstawia znaczenie biologiczne kwasów nukleinowych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odaje zasadę komplementarności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określa lokalizację DNA i RNA </w:t>
              <w:br/>
              <w:t>w komórkach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definiuje pojęcie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replikacja DNA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rodzaje RNA</w:t>
            </w:r>
          </w:p>
          <w:p>
            <w:pPr>
              <w:pStyle w:val="Normal"/>
              <w:tabs>
                <w:tab w:val="clear" w:pos="706"/>
                <w:tab w:val="left" w:pos="233" w:leader="none"/>
              </w:tabs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odaje inne funkcje nukleotydów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charakteryzuje strukturę DNA i RNA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, na czym polega komplementarność zasad azotowych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porównuje DNA </w:t>
              <w:br/>
              <w:t>z RNA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, na czym polega proces replikacji DN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charakteryzuje strukturę DNA </w:t>
              <w:br/>
              <w:t>i RNA</w:t>
            </w:r>
          </w:p>
          <w:p>
            <w:pPr>
              <w:pStyle w:val="ListParagraph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odaje rolę biologiczną ATP</w:t>
            </w:r>
          </w:p>
          <w:p>
            <w:pPr>
              <w:pStyle w:val="ListParagraph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orównuje różne rodzaje RNA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omawia podobieństwa </w:t>
              <w:br/>
              <w:t>i różnice w strukturze DNA i RNA</w:t>
            </w:r>
          </w:p>
          <w:p>
            <w:pPr>
              <w:pStyle w:val="Normal"/>
              <w:ind w:left="113" w:right="0" w:hanging="113"/>
              <w:rPr/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 znaczenie DNA jako nośnika informacji genetycznej</w:t>
            </w:r>
          </w:p>
        </w:tc>
      </w:tr>
      <w:tr>
        <w:trPr/>
        <w:tc>
          <w:tcPr>
            <w:tcW w:w="8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color w:val="1C1C1C"/>
                <w:sz w:val="20"/>
                <w:szCs w:val="20"/>
                <w:lang w:eastAsia="en-US"/>
              </w:rPr>
              <w:t>Komórka</w:t>
            </w:r>
          </w:p>
        </w:tc>
        <w:tc>
          <w:tcPr>
            <w:tcW w:w="639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170" w:right="0" w:hanging="113"/>
              <w:rPr>
                <w:rFonts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  <w:t>Budowa komórki eukariotycznej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definiuje pojęcie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komórka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wyróżnia komórki prokariotyczne </w:t>
              <w:br/>
              <w:t>i eukariotyczne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przykłady komórek prokariotycznych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wskazuje na rysunku struktury komórki eukariotycznej </w:t>
              <w:br/>
              <w:t>i podaje ich nazwy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elementy komórki eukariotycz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wskazuje i opisuje różnice między komórkami eukariotycznymi (roślinnymi, grzybowymi </w:t>
              <w:br/>
              <w:t>i zwierzęcymi)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podaje funkcje różnych komórek </w:t>
              <w:br/>
              <w:t xml:space="preserve">w zależności </w:t>
              <w:br/>
              <w:t>od miejsca ich występowania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rysuje wybraną komórkę eukariotyczną </w:t>
              <w:br/>
              <w:t>na podstawie obserwacji mikroskopowej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buduje model przestrzenny komórki eukariotycznej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stosuje kryterium podziału komórek </w:t>
              <w:br/>
              <w:t>ze względu na występowanie jądra komórkowego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charakteryzuje funkcje struktur komórki eukariotycznej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orównuje komórki eukariotyczn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na podstawie mikrofotografii rozpoznaje, wskazuje i charakteryzuje struktury komórkowe</w:t>
            </w:r>
          </w:p>
          <w:p>
            <w:pPr>
              <w:pStyle w:val="Normal"/>
              <w:ind w:left="113" w:right="0" w:hanging="113"/>
              <w:rPr/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kazuje związek między budową organelli a ich funkcjami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170" w:right="0" w:hanging="113"/>
              <w:rPr>
                <w:rFonts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70" w:right="0" w:hanging="113"/>
              <w:rPr>
                <w:rFonts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  <w:t>Budowa i znaczenie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  <w:t>błon biologicznych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skazuje składniki błon biologicznych i podaje ich nazwy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właściwości błon biologicznych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wymienia podstawowe funkcje błon biologicznych </w:t>
              <w:br/>
              <w:t>i krótko je opisuje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rodzaje transportu przez błony (transport bierny: dyfuzja prosta i dyfuzja ułatwiona; transport czynny, endocytoza i egzocytoza)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definiuje pojęcia: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osmoza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dyfuzja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roztwór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hipotoniczny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roztwór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izotoniczny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roztwór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hipertonicz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mawia model budowy błony biologicznej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 funkcje błon biologicznych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 różnice między transportem biernym a transportem czynnym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dróżnia endocytozę od egzocytozy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analizuje schematy transportu substancji przez błony biologiczne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stosuje pojęcia: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roztwór hipertoniczny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 xml:space="preserve">roztwór izotoniczny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i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roztwór hipotoniczny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konstruuje tabelę, </w:t>
              <w:br/>
              <w:t>w której porównuje rodzaje transportu przez błonę biologiczn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mawia właściwości błon biologicznych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charakteryzuje rodzaje transportu przez błony biologiczne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mawia rolę błony komórkowej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porównuje osmozę </w:t>
              <w:br/>
              <w:t>z dyfuzją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przedstawia skutki umieszczenia komórki roślinnej oraz komórki zwierzęcej </w:t>
              <w:br/>
              <w:t>w roztworach: hipotonicznym, izotonicznym</w:t>
              <w:br/>
              <w:t>i hipertonicznym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kazuje związek między budową błon a ich funkcjami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analizuje rozmieszczenie białek i lipidów </w:t>
              <w:br/>
              <w:t>w błonach biologicznych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wyjaśnia rolę </w:t>
              <w:br/>
              <w:t xml:space="preserve">i właściwości błony komórkowej </w:t>
              <w:br/>
              <w:t>w procesach osmotycznych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wykazuje związek między budową błony biologicznej </w:t>
              <w:br/>
              <w:t>a pełnionymi przez nią funkcjami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przeprowadza doświadczenie mające na celu badanie wpływu roztworów </w:t>
              <w:br/>
              <w:t xml:space="preserve">o różnym stężeniu </w:t>
              <w:br/>
              <w:t>na zjawisko osmozy w komórkach roślinnych</w:t>
            </w:r>
          </w:p>
          <w:p>
            <w:pPr>
              <w:pStyle w:val="Normal"/>
              <w:ind w:left="113" w:right="0" w:hanging="113"/>
              <w:rPr/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wyjaśnia </w:t>
              <w:br/>
              <w:t xml:space="preserve">na wybranych przykładach różnice między endocytozą </w:t>
              <w:br/>
              <w:t>a egzocytozą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170" w:right="0" w:hanging="113"/>
              <w:rPr>
                <w:rFonts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  <w:t>Budowa i rola jądra komórkoweg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definiuje pojęcia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chromatyna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 </w:t>
              <w:br/>
              <w:t xml:space="preserve">i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chromosom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odaje budowę jądra komórkowego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funkcje jądra komórkowego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rzedstawia budowę chromosomu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identyfikuje elementy jądra komórkowego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kreśla skład chemiczny chromatyny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 funkcje poszczególnych elementów jądra komórkowego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wymienia </w:t>
              <w:br/>
              <w:t>i identyfikuje kolejne etapy upakowania DNA w jądrze komórkowym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rysuje skondensowany chromosom i wskazuje jego elementy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charakteryzuje elementy jądra komórkowego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charakteryzuje budowę chromosomu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wyjaśnia znaczenie spiralizacji chromatyny </w:t>
              <w:br/>
              <w:t>w chromosomie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wykazuje związek między budową jądra komórkowego a jego funkcją </w:t>
              <w:br/>
              <w:t>w komórc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wyjaśnia przyczyny różnej liczby jąder komórkowych </w:t>
              <w:br/>
              <w:t>w komórkach eukariotycznych</w:t>
            </w:r>
          </w:p>
          <w:p>
            <w:pPr>
              <w:pStyle w:val="Normal"/>
              <w:ind w:left="113" w:right="0" w:hanging="113"/>
              <w:rPr/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uzasadnia stwierdzenie, że jądro komórkowe odgrywa</w:t>
              <w:br/>
              <w:t>w komórce rolę kierowniczą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170" w:right="0" w:hanging="113"/>
              <w:rPr>
                <w:rFonts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  <w:t>Składniki cytoplazmy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eastAsia="Times New Roman" w:cs="Calibri"/>
                <w:kern w:val="2"/>
                <w:sz w:val="20"/>
                <w:szCs w:val="20"/>
                <w:lang w:val="en-US" w:eastAsia="en-US" w:bidi="ar-SA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definiuje pojęcie </w:t>
            </w:r>
            <w:r>
              <w:rPr>
                <w:rFonts w:cs="Calibri"/>
                <w:i/>
                <w:sz w:val="20"/>
                <w:szCs w:val="20"/>
              </w:rPr>
              <w:t>cytozol</w:t>
            </w:r>
          </w:p>
          <w:p>
            <w:pPr>
              <w:pStyle w:val="ListParagraph"/>
              <w:numPr>
                <w:ilvl w:val="0"/>
                <w:numId w:val="1"/>
              </w:numPr>
              <w:ind w:left="113" w:right="0" w:hanging="113"/>
              <w:rPr>
                <w:rFonts w:eastAsia="Times New Roman" w:cs="Calibri"/>
                <w:kern w:val="2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Calibri"/>
                <w:kern w:val="2"/>
                <w:sz w:val="20"/>
                <w:szCs w:val="20"/>
                <w:lang w:val="en-US" w:eastAsia="en-US" w:bidi="ar-SA"/>
              </w:rPr>
              <w:t xml:space="preserve">wymienia elementy mitochondrium </w:t>
              <w:br/>
              <w:t xml:space="preserve">i jego funkcje </w:t>
            </w:r>
          </w:p>
          <w:p>
            <w:pPr>
              <w:pStyle w:val="ListParagraph"/>
              <w:numPr>
                <w:ilvl w:val="0"/>
                <w:numId w:val="1"/>
              </w:numPr>
              <w:ind w:left="113" w:right="0" w:hanging="113"/>
              <w:rPr>
                <w:rFonts w:eastAsia="Times New Roman" w:cs="Calibri"/>
                <w:kern w:val="2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Calibri"/>
                <w:kern w:val="2"/>
                <w:sz w:val="20"/>
                <w:szCs w:val="20"/>
                <w:lang w:val="en-US" w:eastAsia="en-US" w:bidi="ar-SA"/>
              </w:rPr>
              <w:t>przedstawia budowę i funkcje rybosomów</w:t>
            </w:r>
          </w:p>
          <w:p>
            <w:pPr>
              <w:pStyle w:val="ListParagraph"/>
              <w:numPr>
                <w:ilvl w:val="0"/>
                <w:numId w:val="1"/>
              </w:numPr>
              <w:ind w:left="113" w:right="0" w:hanging="113"/>
              <w:rPr>
                <w:rFonts w:eastAsia="Times New Roman" w:cs="Calibri"/>
                <w:kern w:val="2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Calibri"/>
                <w:kern w:val="2"/>
                <w:sz w:val="20"/>
                <w:szCs w:val="20"/>
                <w:lang w:val="en-US" w:eastAsia="en-US" w:bidi="ar-SA"/>
              </w:rPr>
              <w:t>podaje funkcje cytozolu</w:t>
            </w:r>
          </w:p>
          <w:p>
            <w:pPr>
              <w:pStyle w:val="ListParagraph"/>
              <w:numPr>
                <w:ilvl w:val="0"/>
                <w:numId w:val="1"/>
              </w:numPr>
              <w:ind w:left="113" w:right="0" w:hanging="113"/>
              <w:rPr>
                <w:rFonts w:eastAsia="Times New Roman" w:cs="Calibri"/>
                <w:kern w:val="2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Calibri"/>
                <w:kern w:val="2"/>
                <w:sz w:val="20"/>
                <w:szCs w:val="20"/>
                <w:lang w:val="en-US" w:eastAsia="en-US" w:bidi="ar-SA"/>
              </w:rPr>
              <w:t>wymienia składniki cytozolu</w:t>
            </w:r>
          </w:p>
          <w:p>
            <w:pPr>
              <w:pStyle w:val="ListParagraph"/>
              <w:numPr>
                <w:ilvl w:val="0"/>
                <w:numId w:val="1"/>
              </w:numPr>
              <w:ind w:left="113" w:right="0" w:hanging="113"/>
              <w:rPr>
                <w:rFonts w:eastAsia="Times New Roman" w:cs="Calibri"/>
                <w:kern w:val="2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Calibri"/>
                <w:kern w:val="2"/>
                <w:sz w:val="20"/>
                <w:szCs w:val="20"/>
                <w:lang w:val="en-US" w:eastAsia="en-US" w:bidi="ar-SA"/>
              </w:rPr>
              <w:t>wymienia funkcje</w:t>
              <w:br/>
            </w:r>
            <w:r>
              <w:rPr>
                <w:rFonts w:cs="Calibri"/>
                <w:sz w:val="20"/>
                <w:szCs w:val="20"/>
              </w:rPr>
              <w:t>cytoszkieletu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6"/>
                <w:tab w:val="left" w:pos="276" w:leader="none"/>
              </w:tabs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val="en-US" w:eastAsia="en-US" w:bidi="ar-SA"/>
              </w:rPr>
              <w:t xml:space="preserve">wymienia elementy </w:t>
              <w:br/>
              <w:t>i funkcje siateczki śródplazmatycznej, wakuoli, lizosomów oraz aparatu Golgiego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charakteryzuje budowę i funkcje rybosomów oraz mitochondrium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 funkcje cytoszkieletu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shd w:fill="FFFF00" w:val="clear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charakteryzuje budowę i funkcje siateczki śródplazmatycznej, wakuoli, lizosomów oraz aparatu Golgiego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shd w:fill="FFFF00" w:val="clear"/>
                <w:lang w:eastAsia="en-US"/>
              </w:rPr>
            </w:pPr>
            <w:r>
              <w:rPr>
                <w:rFonts w:cs="Calibri"/>
                <w:sz w:val="20"/>
                <w:szCs w:val="20"/>
                <w:shd w:fill="FFFF00" w:val="clear"/>
                <w:lang w:eastAsia="en-US"/>
              </w:rPr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shd w:fill="FFFF00" w:val="clear"/>
                <w:lang w:eastAsia="en-US"/>
              </w:rPr>
            </w:pPr>
            <w:r>
              <w:rPr>
                <w:rFonts w:cs="Calibri"/>
                <w:sz w:val="20"/>
                <w:szCs w:val="20"/>
                <w:shd w:fill="FFFF00" w:val="clear"/>
                <w:lang w:eastAsia="en-US"/>
              </w:rPr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shd w:fill="FFFF00" w:val="clear"/>
                <w:lang w:eastAsia="en-US"/>
              </w:rPr>
            </w:pPr>
            <w:r>
              <w:rPr>
                <w:rFonts w:cs="Calibri"/>
                <w:sz w:val="20"/>
                <w:szCs w:val="20"/>
                <w:shd w:fill="FFFF00" w:val="clear"/>
                <w:lang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mawia funkcje wakuoli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wyjaśnia, od czego zależą liczba </w:t>
              <w:br/>
              <w:t xml:space="preserve">i rozmieszczenie mitochondriów </w:t>
              <w:br/>
              <w:t>w komórce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wyjaśnia rolę rybosomów </w:t>
              <w:br/>
              <w:t>w syntezie białek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orównuje siateczkę śródplazmatyczną szorstką z siateczką śródplazmatyczną gładką</w:t>
            </w:r>
          </w:p>
          <w:p>
            <w:pPr>
              <w:pStyle w:val="ListParagraph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"/>
              </w:numPr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 xml:space="preserve">wyjaśnia różnicę między cytoplazmą </w:t>
              <w:br/>
              <w:t>a cytozolem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 znaczenie lizosomów dla funkcjonowania komórek organizmu człowieka, np. dla układu odpornościowego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6"/>
                <w:tab w:val="left" w:pos="276" w:leader="none"/>
              </w:tabs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analizuje udział poszczególnych organelli w syntezie białek i ich transporcie poza komórkę</w:t>
            </w:r>
          </w:p>
          <w:p>
            <w:pPr>
              <w:pStyle w:val="ListParagraph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170" w:right="0" w:hanging="113"/>
              <w:rPr>
                <w:rFonts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  <w:t>Cykl komórkowy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definiuje pojęcia: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cykl komórkowy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mitoza, interfaza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rzedstawia etapy cyklu komórkowego i podaje ich nazw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 rolę interfazy w cyklu życiowym komórki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analizuje schemat przedstawiający zmiany ilości DNA </w:t>
              <w:br/>
              <w:t xml:space="preserve">i chromosomów </w:t>
              <w:br/>
              <w:t>w poszczególnych etapach cyklu komórkowego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charakteryzuje cykl komórkowy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 przebieg cyklu komórkowego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skazuje, w jaki sposób zmienia się ilość DNA w cyklu komórkowym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uzasadnia konieczność podwojenia ilości DNA przed podziałem komórki</w:t>
            </w:r>
          </w:p>
          <w:p>
            <w:pPr>
              <w:pStyle w:val="Normal"/>
              <w:ind w:left="113" w:right="0" w:hanging="113"/>
              <w:rPr/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określa liczbę cząsteczek DNA </w:t>
              <w:br/>
              <w:t xml:space="preserve">w komórkach różnych organizmów </w:t>
              <w:br/>
              <w:t>w poszczególnych fazach cyklu komórkowego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170" w:right="0" w:hanging="113"/>
              <w:rPr>
                <w:rFonts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  <w:t>Znaczenie mitozy, mejozy i apoptozy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definiuje pojęcia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mejoza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 i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apoptoza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rzedstawia istotę mitozy i mejozy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przedstawia znaczenie mitozy </w:t>
              <w:br/>
              <w:t xml:space="preserve">i mejozy w rozwoju </w:t>
              <w:br/>
              <w:t>i rozmnażaniu człowieka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wskazuje różnicę między komórką haploidalną </w:t>
              <w:br/>
              <w:t>a komórką diploidalną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pisuje efekty mejozy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mawia na schemacie przebieg procesu apoptozy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drozróżnia po liczbie powstających komórek mitozę od mejozy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skazuje, który proces – mitoza czy mejoza – prowadzi do powstania gamet, uzasadnia swój wybór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porównuje zmiany liczby chromosomów w przebiegu mitozy </w:t>
              <w:br/>
              <w:t>i mejozy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, na czym polega apoptoza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rzedstawia istotę różnicy między mitozą a mejozą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kreśla znaczenie apoptozy dla prawidłowego rozwoju i funkcjonowania organizmu człowieka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 zmiany zawartości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DNA podczas mejozy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 znaczenie mitozy i mejozy</w:t>
            </w:r>
          </w:p>
          <w:p>
            <w:pPr>
              <w:pStyle w:val="Normal"/>
              <w:ind w:left="113" w:right="0" w:hanging="113"/>
              <w:rPr/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, dlaczego mejoza jest nazwana podziałem redukcyjny</w:t>
            </w:r>
          </w:p>
        </w:tc>
      </w:tr>
      <w:tr>
        <w:trPr/>
        <w:tc>
          <w:tcPr>
            <w:tcW w:w="8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80" w:leader="none"/>
              </w:tabs>
              <w:ind w:left="0" w:right="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color w:val="1C1C1C"/>
                <w:sz w:val="20"/>
                <w:szCs w:val="20"/>
                <w:lang w:eastAsia="en-US"/>
              </w:rPr>
              <w:t>Metabolizm</w:t>
            </w:r>
          </w:p>
        </w:tc>
        <w:tc>
          <w:tcPr>
            <w:tcW w:w="639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57" w:right="0" w:hanging="0"/>
              <w:rPr>
                <w:rFonts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  <w:t>Kierunki przemian metabolicznych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definiuje pojęcia: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metabolizm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anabolizm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katabolizm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rzedstawia rolę biologiczną ATP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 rolę biologiczną ATP</w:t>
            </w:r>
          </w:p>
          <w:p>
            <w:pPr>
              <w:pStyle w:val="ListParagraph"/>
              <w:numPr>
                <w:ilvl w:val="0"/>
                <w:numId w:val="3"/>
              </w:numPr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 xml:space="preserve">porównuje reakcje anaboliczne </w:t>
              <w:br/>
              <w:t>z reakcjami katabolicznymi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wyjaśnia różnicę między procesami katabolicznymi </w:t>
              <w:br/>
              <w:t>a procesami anabolicznymi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wykazuje, że procesy anaboliczne </w:t>
              <w:br/>
              <w:t>i procesy kataboliczne są ze sobą powiązane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57" w:right="0" w:hanging="0"/>
              <w:rPr>
                <w:rFonts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  <w:t>Budowa i działanie enzymów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definiuje pojęcia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enzymy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 i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energia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aktywacji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rzedstawia budowę enzymów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podaje funkcje enzymów </w:t>
              <w:br/>
              <w:t>w komórce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właściwości enzymów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charakteryzuje budowę enzymów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mawia właściwości enzymów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rzedstawia sposób działania enzymów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etapy katalizy enzymatycznej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rzeprowadza doświadczenie wykazujące wpływ enzymów z ananasa na białka zawarte w żelatyni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 znaczenie kształtu centrum aktywnego enzymu dla przebiegu reakcji enzymatycznej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wyjaśnia mechanizm działania enzymów </w:t>
              <w:br/>
              <w:t>i ich właściwości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 mechanizm katalizy enzymatycznej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rozróżnia właściwości enzymów</w:t>
            </w:r>
          </w:p>
          <w:p>
            <w:pPr>
              <w:pStyle w:val="ListParagraph"/>
              <w:numPr>
                <w:ilvl w:val="0"/>
                <w:numId w:val="1"/>
              </w:numPr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wyjaśnia, w jaki sposób enzymy przyspieszają przebieg reakcji chemicznej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170" w:right="0" w:hanging="113"/>
              <w:rPr>
                <w:rFonts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  <w:t>Regulacja aktywności enzymów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podstawowe czynniki (pH, temperatura) wpływające na szybkość reakcji enzymatycznych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mawia wpływ temperatury, wartości pH na działanie enzymów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wyjaśnia wpływ temperatury </w:t>
              <w:br/>
              <w:t xml:space="preserve">i wartości pH </w:t>
              <w:br/>
              <w:t>na przebieg reakcji metabolicznej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podaje wynik doświadczenia dotyczącego wpływu wysokiej temperatury </w:t>
              <w:br/>
              <w:t>na aktywność katalazy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/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planuje i przeprowadza doświadczenie mające wykazać wpływ temepratury </w:t>
              <w:br/>
              <w:t xml:space="preserve">na aktywność katalazy w bulwach ziemniaka 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170" w:right="0" w:hanging="113"/>
              <w:rPr>
                <w:rFonts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  <w:t xml:space="preserve">Oddychanie komórkowe. 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  <w:t>Oddychanie tlenow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definiuje pojęcie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oddychanie komórkowe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rodzaje oddychania komórkowego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zapisuje równanie oddychania tlenowego</w:t>
            </w:r>
          </w:p>
          <w:p>
            <w:pPr>
              <w:pStyle w:val="ListParagraph"/>
              <w:numPr>
                <w:ilvl w:val="0"/>
                <w:numId w:val="1"/>
              </w:numPr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 xml:space="preserve">wyróżnia substraty </w:t>
              <w:br/>
              <w:t>i produkty oddychania komórkowego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kreśla znaczenie oddychania komórkowego dla funkcjonowania organizmu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"/>
              </w:numPr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przedstawia znaczenie oddychania komórkowego </w:t>
              <w:br/>
              <w:t>w pozyskiwaniu energii użytecznej biologicznie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wskazuje substraty </w:t>
              <w:br/>
              <w:t>i produkty oddychania tlenowego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wykazuje związek między budową mitochondrium </w:t>
              <w:br/>
              <w:t>a przebiegiem procesu oddychania tlenowego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uzasadnia, że oddychanie komórkowe ma charakter kataboliczny</w:t>
            </w:r>
          </w:p>
          <w:p>
            <w:pPr>
              <w:pStyle w:val="Normal"/>
              <w:ind w:left="113" w:right="0" w:hanging="113"/>
              <w:rPr/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przedstawia zysk energetyczny </w:t>
              <w:br/>
              <w:t xml:space="preserve">z utleniania jednej cząsteczki glukozy </w:t>
              <w:br/>
              <w:t>w trakcie oddychania tlenowego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170" w:right="0" w:hanging="113"/>
              <w:rPr>
                <w:rFonts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57" w:right="0" w:hanging="0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  <w:t>Procesy beztlenowego uzyskiwania energi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definiuje pojęcie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fermentacja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różnia substraty</w:t>
              <w:br/>
              <w:t>i produkty fermentacji mleczanowej</w:t>
            </w:r>
          </w:p>
          <w:p>
            <w:pPr>
              <w:pStyle w:val="ListParagraph"/>
              <w:numPr>
                <w:ilvl w:val="0"/>
                <w:numId w:val="4"/>
              </w:numPr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wymienia organizmy przeprowadzające fermentację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określa lokalizację fermentacji </w:t>
              <w:br/>
              <w:t>w komórce i ciele człowieka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podaje </w:t>
            </w:r>
            <w:bookmarkStart w:id="0" w:name="Bookmark"/>
            <w:r>
              <w:rPr>
                <w:rFonts w:cs="Calibri"/>
                <w:sz w:val="20"/>
                <w:szCs w:val="20"/>
                <w:lang w:eastAsia="en-US"/>
              </w:rPr>
              <w:t xml:space="preserve">przykłady zastosowania </w:t>
            </w:r>
            <w:bookmarkEnd w:id="0"/>
            <w:r>
              <w:rPr>
                <w:rFonts w:cs="Calibri"/>
                <w:sz w:val="20"/>
                <w:szCs w:val="20"/>
                <w:lang w:eastAsia="en-US"/>
              </w:rPr>
              <w:t xml:space="preserve">fermentacji mleczanowej </w:t>
              <w:br/>
              <w:t xml:space="preserve">i alkoholowej </w:t>
              <w:br/>
              <w:t>w życiu codzienny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odróżnia fermentację mleczanową </w:t>
              <w:br/>
              <w:t>od fermentacji alkoholowej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rzedstawia przebieg poszczególnych etapów fermentacji mleczanowej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mawia wykorzystanie fermentacji mleczanowej</w:t>
              <w:br/>
              <w:t>i alkoholowej w życiu człowieka</w:t>
            </w:r>
          </w:p>
          <w:p>
            <w:pPr>
              <w:pStyle w:val="ListParagraph"/>
              <w:numPr>
                <w:ilvl w:val="0"/>
                <w:numId w:val="1"/>
              </w:numPr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określa warunki przebiegu fermentacji mleczanowej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 przebieg fermentacji mleczanowej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porównuje zysk energetyczny </w:t>
              <w:br/>
              <w:t xml:space="preserve">w oddychaniu tlenowym z zyskiem energetycznym </w:t>
              <w:br/>
              <w:t xml:space="preserve">z fermentacji mleczanowej </w:t>
              <w:b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porównuje oddychanie tlenowe </w:t>
              <w:br/>
              <w:t xml:space="preserve">z fermentacją mleczanową </w:t>
            </w:r>
          </w:p>
          <w:p>
            <w:pPr>
              <w:pStyle w:val="Normal"/>
              <w:ind w:left="113" w:right="0" w:hanging="113"/>
              <w:rPr/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tworzy i omawia schemat przebiegu fermentacji mleczanowej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170" w:right="0" w:hanging="113"/>
              <w:rPr>
                <w:rFonts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  <w:t>Inne procesy metaboliczn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definiuje pojęcie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glikogenoliza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wskazuje miejsce, </w:t>
              <w:br/>
              <w:t>w którym zachodzi glikogenoliza</w:t>
            </w:r>
          </w:p>
          <w:p>
            <w:pPr>
              <w:pStyle w:val="ListParagraph"/>
              <w:numPr>
                <w:ilvl w:val="0"/>
                <w:numId w:val="1"/>
              </w:numPr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wskazuje cukry jako główne źródło energii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cs="Calibri"/>
                <w:sz w:val="20"/>
                <w:szCs w:val="20"/>
                <w:lang w:eastAsia="en-US"/>
              </w:rPr>
              <w:t>wyjaśnia, na czym polega glikogenoliza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na podstawie analizy schematu przedstawia znaczenie glikogenolizy w przemianach energetycznych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"/>
              </w:numPr>
              <w:ind w:left="170" w:right="0" w:hanging="113"/>
              <w:rPr/>
            </w:pP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określa warunki i potrzebę zachodzenia glikogenolizy w organizmie człowieka </w:t>
            </w:r>
          </w:p>
        </w:tc>
      </w:tr>
    </w:tbl>
    <w:p>
      <w:pPr>
        <w:pStyle w:val="Normal"/>
        <w:ind w:left="170" w:right="0" w:hanging="113"/>
        <w:jc w:val="center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2"/>
        <w:szCs w:val="20"/>
        <w:lang w:val="en-US" w:eastAsia="en-US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  <w:sz w:val="1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12"/>
      <w:szCs w:val="20"/>
      <w:lang w:val="en-US" w:eastAsia="en-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widowControl w:val="false"/>
      <w:numPr>
        <w:ilvl w:val="0"/>
        <w:numId w:val="0"/>
      </w:numPr>
      <w:suppressAutoHyphens w:val="true"/>
      <w:ind w:left="720" w:right="0" w:hanging="0"/>
    </w:pPr>
    <w:rPr>
      <w:rFonts w:eastAsia="Andale Sans UI;Arial Unicode MS" w:cs="Tahoma"/>
      <w:kern w:val="2"/>
      <w:lang w:val="de-DE" w:eastAsia="ja-JP" w:bidi="fa-IR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>G M</cp:lastModifiedBy>
  <dcterms:modified xsi:type="dcterms:W3CDTF">2025-08-18T21:08:15Z</dcterms:modified>
  <cp:revision>6</cp:revision>
  <dc:subject/>
  <dc:title/>
</cp:coreProperties>
</file>