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elveticaNeueLTPro-Bd;MS Gothic"/>
          <w:b/>
          <w:b/>
          <w:sz w:val="26"/>
          <w:szCs w:val="26"/>
          <w:lang w:val="en-US" w:eastAsia="en-US"/>
        </w:rPr>
      </w:pPr>
      <w:r>
        <w:rPr>
          <w:rFonts w:eastAsia="HelveticaNeueLTPro-Bd;MS Gothic"/>
          <w:b/>
          <w:sz w:val="24"/>
          <w:szCs w:val="24"/>
          <w:lang w:val="en-US" w:eastAsia="en-US"/>
        </w:rPr>
        <w:t>Wymagania edukacyjne z biologii dla klasy 2 dla zakresu podstawowego</w:t>
      </w:r>
    </w:p>
    <w:p>
      <w:pPr>
        <w:pStyle w:val="Normal"/>
        <w:rPr>
          <w:rFonts w:eastAsia="HelveticaNeueLTPro-Bd;MS Gothic"/>
          <w:b/>
          <w:b/>
          <w:sz w:val="26"/>
          <w:szCs w:val="26"/>
          <w:lang w:val="en-US" w:eastAsia="en-US"/>
        </w:rPr>
      </w:pPr>
      <w:r>
        <w:rPr>
          <w:rFonts w:eastAsia="HelveticaNeueLTPro-Bd;MS Gothic"/>
          <w:b/>
          <w:sz w:val="26"/>
          <w:szCs w:val="26"/>
          <w:lang w:val="en-US" w:eastAsia="en-US"/>
        </w:rPr>
      </w:r>
    </w:p>
    <w:tbl>
      <w:tblPr>
        <w:tblW w:w="146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730"/>
        <w:gridCol w:w="2460"/>
        <w:gridCol w:w="2445"/>
        <w:gridCol w:w="2460"/>
        <w:gridCol w:w="2151"/>
      </w:tblGrid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at</w:t>
            </w:r>
          </w:p>
        </w:tc>
        <w:tc>
          <w:tcPr>
            <w:tcW w:w="1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puszczając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stateczn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ardzo dobr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174" w:leader="none"/>
              </w:tabs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Organizm człowieka jako funkcjonalna całość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Hierarchiczna budowa organizmu człowiek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erarchiczną budowę organizmu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mórk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tkank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arzą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układ narządó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rganizm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układów narządów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ilustracjach poszczególne elementy organizmu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łówne funkcje poszczególnych układów narządów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homeostaza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arametry istotne w utrzymywaniu homeostazy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główne funkcje poszczególnych układów narząd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podstawowe powiązania funkcjonalne między narządami </w:t>
              <w:br/>
              <w:t>w obrębie poszczególnych układ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dstawowe powiązania funkcjonalne między układami narządów w obrębie organizmu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układy narząd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naczenie pojęć: termoregulacja, ciśnienie krw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narządów z pełnionymi przez nie funkcjami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powiązania funkcjonalne między układami narządów 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y warunkujące homeostazę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ciało człowieka stanowi wielopoziomową strukturę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 podstawie różnych źródeł wiedzy przykłady narządów współpracujących ze sobą i wyjaśnia, na czym polega ich współprac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argumenty potwierdzające tezę, że między narządami </w:t>
              <w:br/>
              <w:t>w obrębie poszczególnych układów istnieją powiązania funkcjonalne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anki: nabłonkowa, mięśniowa i nerwow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tkanki zwierzęce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i rolę tkanek: nabłonkowej, mięśniowej i nerwow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na schematach tkanki: nabłonkową, mięśniową </w:t>
              <w:br/>
              <w:t>i nerwow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tkanki: nabłonkową, mięśniową, nerwową podczas obserwacji preparatów pod mikroskopem, na schematach, mikrofotografiach przedstawiających obraz spod mikroskopu </w:t>
              <w:br/>
              <w:t>oraz na podstawie opisu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tkanki na podstawie kształtu i liczby warstw komórek </w:t>
              <w:br/>
              <w:t>oraz pełnionych funkcji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kankę mięśniową: przedstawia jej rodzaje, budowę, sposób funkcjonowania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kankę nerwow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schematyczne rysunki tkanek zwierzęc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błonki pod względem budowy, roli i miejsca występowania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tkankę mięśniową gładką z tkanką poprzecznie prążkowaną serca oraz tkanką poprzecznie prążkowaną szkieletową pod względem budowy </w:t>
              <w:br/>
              <w:t>i sposobu funkcjonowania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tkankami: nerwową, mięśniową i nabłonkową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oraz omawia podobieństwa i różnice między neuronami a komórkami glejowym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tkanek a pełnionymi przez nie funkcjami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</w:t>
              <w:br/>
              <w:t xml:space="preserve">na podstawie obserwacji mikroskopowych tkanki: nabłonkową, mięśniową i nerwową </w:t>
              <w:br/>
              <w:t>oraz porównuje je</w:t>
              <w:br/>
              <w:t xml:space="preserve">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istnieje korelacja między funkcjonowaniem neuronów</w:t>
              <w:br/>
              <w:t>a funkcjonowaniem komórek glejowych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la, które elementy tkanek: nabłonkowej, mięśniowej </w:t>
              <w:br/>
              <w:t>i nerwowej świadczą o ich przystosowaniu do pełnionych funkcji, oraz potwierdza swoje zdanie argumentami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Tkanka łączn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tawia budowę i rolę tkanki łącznej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przykłady występowania tkanki łącznej w ciele człowiek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nazwy rodzajów tkanki łącznej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awia budowę tkanki chrzęstnej i tkanki kostnej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arakteryzuje budowę </w:t>
              <w:br/>
              <w:t>i funkcje osocza oraz elementów morfotycznych krw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e kryteria podziału tkanki łącznej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tkankę łączną z uwzględnieniem kryteriów jej podziału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przykłady tkanek łącznych: właściwych, podporowych i płynnyc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arakteryzuje tkanki łączne właściwe pod względem budowy, roli </w:t>
              <w:br/>
              <w:t xml:space="preserve">i występowania 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kreśla, z których tkanek właściwych są zbudowane narządy występujące </w:t>
              <w:br/>
              <w:t>w organizmie człowiek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ównuje rodzaje tkanki łącznej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azuje związek między budową danego rodzaju tkanki łącznej a pełnioną przez tę tkankę funkcją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rodzaje tkanki łącznej właściwej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awia kryteria podziału tkanki łącznej płynnej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stala, które elementy tkanki łącznej świadczą </w:t>
              <w:br/>
              <w:t xml:space="preserve">o jej przystosowaniu </w:t>
              <w:br/>
              <w:t xml:space="preserve">do pełnionej funkcji, </w:t>
              <w:br/>
              <w:t>oraz potwierdza swoje zdanie argumenta</w:t>
            </w:r>
          </w:p>
        </w:tc>
      </w:tr>
      <w:tr>
        <w:trPr/>
        <w:tc>
          <w:tcPr>
            <w:tcW w:w="1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6"/>
                <w:tab w:val="left" w:pos="174" w:leader="none"/>
              </w:tabs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Skóra – powłoka ciała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a i funkcje skóry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warstw skóry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skóry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kóry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wytworów naskórk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gruczoły skóry 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skóry w termoregula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rolę skóry w termoregulacji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poszczególnych wytworów naskórka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ależność między budową a funkcjami skóry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rolę skóry jako narządu zmysłu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między budową </w:t>
              <w:br/>
              <w:t>a funkcjami skóry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poszczególne warstwy skóry pod względem budowy </w:t>
              <w:br/>
              <w:t>i funkcji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yntez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>wyjaśnia, dlaczego osoby mieszkające na stałe w Polsce są narażone na niedobor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oroby i higiena skóry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zajmuje się dermatologia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chorób skóry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chorobotwórcze będące przyczynami wybranych chorób skóry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ofilaktyki wybranych chorób skóry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jważniejsze informacje dotyczące badań diagnostycznych chorób skóry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ależy dbać o skórę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skóry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</w:t>
              <w:br/>
              <w:t>i charakteryzuje wybrane choroby skór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czym są alergie skórne, grzybice </w:t>
              <w:br/>
              <w:t>i oparzenia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burzenia funkcjonowania gruczołów łoj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zachorowań na czerniaka, a także diagnostykę, sposób leczenia i profilaktykę tej choroby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wpływ nadmiaru promieniowania UV </w:t>
              <w:br/>
              <w:t>na skórę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twierdzenie, że czerniak jest groźną chorobą współczesnego świat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fotostarzenie się skóry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</w:t>
              <w:br/>
              <w:t xml:space="preserve">i przedstawia </w:t>
              <w:br/>
              <w:t xml:space="preserve">na podstawie literatury uzupełniającej wpływ stresu oraz ilości snu </w:t>
              <w:br/>
              <w:t>na prawidłowe funkcjonowanie skóry</w:t>
            </w:r>
          </w:p>
        </w:tc>
      </w:tr>
      <w:tr>
        <w:trPr/>
        <w:tc>
          <w:tcPr>
            <w:tcW w:w="1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Układ ruchu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lna budowa i funkcje szkieletu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część czynną </w:t>
              <w:br/>
              <w:t>i część bierną aparatu ruchu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zkieletu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głównych kości tworzących szkielet człowiek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elementy szkieletu osiowego, szkieletu obręczy </w:t>
              <w:br/>
              <w:t>i szkieletu kończyn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budowę kości długiej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kości a jej właściwościami mechanicznym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tkankę kostną </w:t>
              <w:br/>
              <w:t>z tkanką chrzęstn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czynniki wpływające </w:t>
              <w:br/>
              <w:t>na przebudowę k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które właściwości kości wynikają z ich budowy tkankowej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kości a pełnionymi przez nie funkcjami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szkielet człowieka jest zbudowany przede wszystkim z tkanki kostnej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e połączeń kości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rodzaje połączeń ścisłych </w:t>
              <w:br/>
              <w:t>i ruchomych kośc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stawów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schemacie elementy stawu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typy połączeń kości na schemacie przedstawiającym szkielet i podaje przykłady tych połączeń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dzaje połączeń ścisły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taw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łączenia kośc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rodzaje stawów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poszczególnych elementów stawu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stawy ze względu na zakres wykonywanych ruchów i kształt powierzchni stawowy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awy pod względem zakresu wykonywanych ruchów i kształtu powierzchni stawowych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zakres ruchów, który można wykonywać w obrębie stawów: biodrowego, barkowego, kolanowego </w:t>
              <w:br/>
              <w:t xml:space="preserve">i obrotowego </w:t>
              <w:br/>
              <w:t>i wyjaśnia zaobserwowane różnice, odwołując się do budowy tych stawów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kielet osiowy i szkielet kończyn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6"/>
                <w:tab w:val="left" w:pos="1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szkieletu osiowego i podaje ich funkcj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6"/>
                <w:tab w:val="left" w:pos="1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budujących klatkę piersiową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6"/>
                <w:tab w:val="left" w:pos="1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eli kości czaszki na te, które tworzą mózgoczaszkę, i na te, </w:t>
              <w:br/>
              <w:t>z których składa się twarzoczaszk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6"/>
                <w:tab w:val="left" w:pos="1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odcinków kręgosłup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6"/>
                <w:tab w:val="left" w:pos="1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kości obręczy barkowej </w:t>
              <w:br/>
              <w:t>i obręczy miednicznej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6"/>
                <w:tab w:val="left" w:pos="1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kości kończyny górnej </w:t>
              <w:br/>
              <w:t>i kończyny dolnej</w:t>
            </w:r>
          </w:p>
          <w:p>
            <w:pPr>
              <w:pStyle w:val="Normal"/>
              <w:numPr>
                <w:ilvl w:val="0"/>
                <w:numId w:val="12"/>
              </w:numPr>
              <w:ind w:left="323" w:right="0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krzywizn kręgosłupa</w:t>
            </w:r>
          </w:p>
          <w:p>
            <w:pPr>
              <w:pStyle w:val="Normal"/>
              <w:numPr>
                <w:ilvl w:val="0"/>
                <w:numId w:val="12"/>
              </w:numPr>
              <w:ind w:left="323" w:right="0" w:hanging="283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krzywizn kręgosłup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3" w:right="0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na schemacie kości mózgoczaszki </w:t>
              <w:br/>
              <w:t>i twarzoczaszki</w:t>
            </w:r>
          </w:p>
          <w:p>
            <w:pPr>
              <w:pStyle w:val="Normal"/>
              <w:numPr>
                <w:ilvl w:val="0"/>
                <w:numId w:val="13"/>
              </w:numPr>
              <w:ind w:left="173" w:right="0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klatki piersiowej</w:t>
            </w:r>
          </w:p>
          <w:p>
            <w:pPr>
              <w:pStyle w:val="Normal"/>
              <w:numPr>
                <w:ilvl w:val="0"/>
                <w:numId w:val="13"/>
              </w:numPr>
              <w:ind w:left="173" w:right="0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charakteryzuje odcinki kręgosłupa</w:t>
            </w:r>
          </w:p>
          <w:p>
            <w:pPr>
              <w:pStyle w:val="Normal"/>
              <w:numPr>
                <w:ilvl w:val="0"/>
                <w:numId w:val="13"/>
              </w:numPr>
              <w:ind w:left="173" w:right="0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naturalnych krzywizn kręgosłupa i wskazuje na schemacie, w których miejscach się one znajdują</w:t>
            </w:r>
          </w:p>
          <w:p>
            <w:pPr>
              <w:pStyle w:val="Normal"/>
              <w:numPr>
                <w:ilvl w:val="0"/>
                <w:numId w:val="13"/>
              </w:numPr>
              <w:ind w:left="173" w:right="0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na schemacie kości obręczy barkowej </w:t>
              <w:br/>
              <w:t>i obręczy miedniczej</w:t>
            </w:r>
          </w:p>
          <w:p>
            <w:pPr>
              <w:pStyle w:val="Normal"/>
              <w:numPr>
                <w:ilvl w:val="0"/>
                <w:numId w:val="13"/>
              </w:numPr>
              <w:ind w:left="173" w:right="0" w:hanging="173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na schemacie kości kończyny górnej </w:t>
              <w:br/>
              <w:t>i kończyny dolnej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6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szkieletu osioweg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6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 funkcjami czaszk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6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między budową oraz funkcjami twarzoczaszki </w:t>
              <w:br/>
              <w:t>i mózgoczaszk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6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kończyny górnej z budową kończyny dolne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6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budowy odcinków kręgosłupa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6"/>
                <w:tab w:val="left" w:pos="18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kończyn z pełnionymi przez nie funkcjam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6"/>
                <w:tab w:val="left" w:pos="1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olę chrząstek </w:t>
              <w:br/>
              <w:t>w budowie klatki piersiowe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6"/>
                <w:tab w:val="left" w:pos="1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</w:t>
              <w:br/>
              <w:t xml:space="preserve">na schemacie </w:t>
              <w:br/>
              <w:t xml:space="preserve">i porównuje kręgi znajdujące się </w:t>
              <w:br/>
              <w:t>w różnych odcinkach kręgosłup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6"/>
                <w:tab w:val="left" w:pos="1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</w:t>
              <w:br/>
              <w:t xml:space="preserve">na schemacie </w:t>
              <w:br/>
              <w:t xml:space="preserve">oraz klasyfikuje </w:t>
              <w:br/>
              <w:t>i charakteryzuje poszczególne żebr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6"/>
                <w:tab w:val="left" w:pos="181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zatok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6"/>
                <w:tab w:val="left" w:pos="1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występowanie wielu mniejszych kości jest korzystniejsze dla organizmu niż występowanie kilku kości dużych i dług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6"/>
                <w:tab w:val="left" w:pos="1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różnic w budowie miednicy u kobiet </w:t>
              <w:br/>
              <w:t>i u mężczyzn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50" w:right="0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a i funkcjonowanie mięśni szkieletowych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niektórych mięśn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ięśn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ogólną budowę mięśnia szkieletowego 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tkanek mięśniow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tkanek mięśniow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ntagonistyczne działanie mięśn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rodzaje tkanek mięśniowych 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jważniejsze mięśnie szkieletowe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, że brzusiec zbudowany jest z włókien mięśniowych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mięśni szkieletowych wynikające z ich położenia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budowy tkanki mięśniowej </w:t>
              <w:br/>
              <w:t>z funkcją pełnioną przez tę tkankę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arunki prawidłowej pracy mięśni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mięśnie </w:t>
              <w:br/>
              <w:t>ze względu na wykonywane czynnośc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ntagonistyczne działanie mięśni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mięśnie szkieletowe mają budowę hierarchiczną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iena i choroby układu ruchu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pokarmowe, które mają pozytywny wpływ na stan układu ruchu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znaczenie utrzymywania prawidłowej postawy ciał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wady postawy na schematach lub </w:t>
              <w:br/>
              <w:t>na podstawie opisu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powstawania wad postaw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czyny płaskostop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urazy mechaniczne układu ruchu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układu ruchu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dopi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urazy mechaniczne szkieletu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rawidłowej postawy ciał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ruchu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codzienna aktywność fizyczna wpływa korzystnie na układ ruchu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diety niezbędne do prawidłowego funkcjonowania układu ruchu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kiedy warto stosować suplementy diet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tody zapobiegania wadom postaw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korzystnego wpływu ćwiczeń fizycznych na zdrowi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wad kręgosłup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płaskostop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przyczyny oraz sposoby diagnozowania </w:t>
              <w:br/>
              <w:t>i leczenia osteoporoz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dopingu na organizm człowiek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długotrwałe przebywanie w pozycji siedzącej jest niezdrowe dla układu ruchu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osteoporozie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zyczyny zmian zachodzących w układzie ruchu na skutek osteoporoz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niewłaściwego wykonywania ćwiczeń fizyczn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działanie wybranych grup środków dopingujących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transfuzja krwi u sportowców może wpłynąć na uzyskiwanie przez nich lepszych wyników oraz jakie skutki zdrowotne wywołuje ten rodzaj dopingu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argumenty przemawiające </w:t>
              <w:br/>
              <w:t xml:space="preserve">za stosowaniem manipulacji genetycznych </w:t>
              <w:br/>
              <w:t xml:space="preserve">u sportowców </w:t>
              <w:br/>
              <w:t>w celu uzyskiwania przez nich lepszych wyników oraz argumenty przeciw stosowaniu takich manipulacj</w:t>
            </w:r>
          </w:p>
        </w:tc>
      </w:tr>
      <w:tr>
        <w:trPr/>
        <w:tc>
          <w:tcPr>
            <w:tcW w:w="1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113" w:hanging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Układ pokarmowy</w:t>
            </w:r>
          </w:p>
        </w:tc>
      </w:tr>
      <w:tr>
        <w:trPr>
          <w:trHeight w:val="113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rganiczne składniki pokarmow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pokarmowy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produktów spożywczych bogatych w poszczególne składniki pokarmowe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składników pokarmowy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 </w:t>
            </w:r>
            <w:r>
              <w:rPr>
                <w:i/>
                <w:sz w:val="20"/>
                <w:szCs w:val="20"/>
              </w:rPr>
              <w:t>błonnik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NKT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ę błonnik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budulcowe </w:t>
              <w:br/>
              <w:t>i energetyczne składniki pokarmowe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olę składników pokarmowych </w:t>
              <w:br/>
              <w:t>w organizmie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różnicę między białkami pełnowartościowymi </w:t>
              <w:br/>
              <w:t>a białkami niepełnowartościowym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minokwasy egzogen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minokwasy endogenne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aminokwasów endogennych </w:t>
              <w:br/>
              <w:t>i aminokwasów egzogenny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jaśnia znaczenie NNKT dla zdrowia człowiek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ryteria podziału węglowodanów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błonnika pokarmowego </w:t>
              <w:br/>
              <w:t>w dieci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pokarmy pełnowartościowe </w:t>
              <w:br/>
              <w:t>z pokarmami niepełnowartościowym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zynniki decydujące o wartości odżywczej pokarmów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węglowodany na przyswajalne i nieprzyswajalne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diety wegańskiej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wartość białek w poszczególnych produkta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niedoboru i nadmiaru poszczególnych składników odżywczy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że </w:t>
              <w:br/>
              <w:t xml:space="preserve">w przypadku stosowania diety bez białka zwierzęcego bardzo ważne dla zdrowia jest spożywanie urozmaiconych posiłków bogatych </w:t>
              <w:br/>
              <w:t>w białko roślinn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wartość energetyczną białek z wartością energetyczną węglowodanów </w:t>
              <w:br/>
              <w:t>i tłuszczów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ależność między stosowaną dietą </w:t>
              <w:br/>
              <w:t>a zapotrzebowaniem organizmu na poszczególne składniki pokarmowe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dostarczania do organizmu kwasów omega-3 i omega-6 we właściwych proporcjach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a witamin. Nieorganiczne składniki pokarmow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witami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hiperwitaminoz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hipowitaminoz</w:t>
            </w:r>
            <w:r>
              <w:rPr>
                <w:sz w:val="20"/>
                <w:szCs w:val="20"/>
              </w:rPr>
              <w:t xml:space="preserve">a </w:t>
              <w:br/>
              <w:t xml:space="preserve">i </w:t>
            </w:r>
            <w:r>
              <w:rPr>
                <w:i/>
                <w:sz w:val="20"/>
                <w:szCs w:val="20"/>
              </w:rPr>
              <w:t>awitaminoz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ilans wodn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witamin rozpuszczalnych w tłuszczach i witamin rozpuszczalnych w wodz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łówne źródła witamin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witamin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niedoboru wybranych witamin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kryteria podziału składników mineral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funkcje wody </w:t>
              <w:br/>
              <w:t>w organizmi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y klasyfikacji i nazewnictwa witamin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pokarmów będących źródłami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funkcje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czyny awitaminozy </w:t>
              <w:br/>
              <w:t>i hipowitaminoz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składników mineralnych dla organizmu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wody dla organizm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skutki niedoboru </w:t>
              <w:br/>
              <w:t>i nadmiaru wybranych witamin w organizmie człowiek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naturalnych antyutleniaczy, którymi są niektóre witaminy (A, C, E)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znaczenie wybranych makro- </w:t>
              <w:br/>
              <w:t>i mikroelement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objawy niedoboru wybranych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regulacji bilansu wodnego człowiek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mają antyutleniacze dla prawidłowego funkcjonowania organizmu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znaczenie witamin jako naturalnych antyutleniacz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właściwościami a funkcjami wody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odawanie tłuszczów (oliwy lub oleju) do warzyw ma wpływ na przyswajalność witamin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zależności między uwodnieniem organizmu </w:t>
              <w:br/>
              <w:t>a tempem metabolizmu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na podstawie literatury zdrowotne konsekwencje spożywania nadmiernej ilości soli kuchennej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a i funkcje układu pokarmoweg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żnia w układzie pokarmowym przewód pokarmowy i gruczoły trawienn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odcinków przewodu pokarmowego </w:t>
              <w:br/>
              <w:t>i gruczołów trawienny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jamy ustnej, gardła, przełyku, żołądka i jelit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budowę </w:t>
              <w:br/>
              <w:t>i rodzaje zębów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ruchów perystaltyczny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funkcje żołądka </w:t>
              <w:br/>
              <w:t>i dwunastnicy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ślinianek, wątroby i trzustk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jelita cienkiego i jelita grubego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kosmków jelitowy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iejsca wchłaniania pokarmu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trawienie pokarmów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olę języka </w:t>
              <w:br/>
              <w:t>i gardła w połykaniu pokarmu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ślina wydzielana przez ślinianki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dcinki jelita cienkiego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funkcje wątroby </w:t>
              <w:br/>
              <w:t>i trzustki w trawieniu pokarmów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soku trzustkowego oraz soku jelitowego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kosmków jelitowych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jelita grubego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pływ mikrobiomu na funkcjonowanie organizmu człowiek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olę żółci </w:t>
              <w:br/>
              <w:t>w trawieniu tłuszczów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działanie enzymów trzustkowych </w:t>
              <w:br/>
              <w:t>i enzymów jelitowych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kosmków jelitowych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echanizm wchłaniania składników pokarmowych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mikrobiomu dla prawidłowego funkcjonowania organizmu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80" w:right="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łykania pokarmu</w:t>
            </w:r>
          </w:p>
          <w:p>
            <w:pPr>
              <w:pStyle w:val="Normal"/>
              <w:numPr>
                <w:ilvl w:val="0"/>
                <w:numId w:val="29"/>
              </w:numPr>
              <w:ind w:left="180" w:right="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gruczołów błony śluzowej żołądka</w:t>
            </w:r>
          </w:p>
          <w:p>
            <w:pPr>
              <w:pStyle w:val="Normal"/>
              <w:numPr>
                <w:ilvl w:val="0"/>
                <w:numId w:val="29"/>
              </w:numPr>
              <w:ind w:left="180" w:right="0" w:hanging="141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występowanie mikrobiomu ma duże znaczenie dla prawidłowego funkcjonowania organizmu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skład </w:t>
              <w:br/>
              <w:t xml:space="preserve">i rolę wydzielin produkowanych przez ślinianki, wątrobę </w:t>
              <w:br/>
              <w:t>i trzustkę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zewód pokarmowy musi mieć złożoną budowę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0" w:right="0" w:hanging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rocesy trawienia i wchłaniani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trawien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nzymy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awienne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jważniejsze enzymy trawienne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, w których miejscach przewodu pokarmowego działają enzymy trawienne, </w:t>
              <w:br/>
              <w:t>i podaje funkcje tych enzymów</w:t>
            </w:r>
          </w:p>
          <w:p>
            <w:pPr>
              <w:pStyle w:val="Normal"/>
              <w:ind w:left="170" w:righ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substraty, produkty trawienia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iejsca działania enzymów trawiennych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y trawienia zachodzące w jamie ustnej, żołądku i jelicie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wchłaniania produktów trawienia w kosmkach jelitowyc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procesy trawienia </w:t>
              <w:br/>
              <w:t>i wchłaniania cukrów, białek oraz tłuszczów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bieg doświadczenia badającego wpływ pH roztworu na trawienie skrobi przez amylazę ślinową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etapy trawienia poszczególnych składników pokarmowych </w:t>
              <w:br/>
              <w:t>w przewodzie pokarmowym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o się dzieje z wchłoniętymi produktami trawienia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uje </w:t>
              <w:br/>
              <w:t>i przeprowadza doświadczenie, którym można sprawdzić wpływ czynników chemicznych lub fizycznych na aktywność enzymatyczną amylazy ślinowej trawiącej skrobię oraz formułuje wnioski na podstawie uzyskanych wynik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odukty trawienia tłuszczów są wchłaniane do naczyń limfatycznych, a nie do naczyń krwionośnych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racjonalnego odżywiania się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bilans energetyczny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, jakie jest zapotrzebowanie energetyczne człowieka </w:t>
              <w:br/>
              <w:t xml:space="preserve">w zależności od wieku </w:t>
              <w:br/>
              <w:t>(w kcal)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iramidę zdrowego żywienia i stylu życia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, że wielkość porcji i proporcje składników posiłków są elementem racjonalnego odżywiania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przyczyny i skutki otyłości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wskaźnik masy ciała (BMI)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burzenia odżywiania (bulimia, anoreksja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czym są bilans energetyczny dodatni </w:t>
              <w:br/>
              <w:t>i bilans energetyczny ujemny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sady racjonalnego odżywiania się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argumenty potwierdzające, </w:t>
              <w:br/>
              <w:t>że spożywanie nadmiaru soli i słodyczy jest szkodliwe dla organizm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rzyczyny </w:t>
              <w:br/>
              <w:t>i skutki otyłośc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wskaźnik BMI dla osób obu płci w różnym wieku i określa, czy te osoby mają nadwagę, czy niedowagę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piramidę zdrowego żywienia i stylu życia i przedstawia zalecenia dotyczące proporcji składników pokarmowych </w:t>
              <w:br/>
              <w:t>w spożywanych posiłkach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bulimią a anoreksj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acowuje jednodniowy jadłospis zgodny </w:t>
              <w:br/>
              <w:t>z zasadami racjonalnego odżywiania się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kutki otyłości u młodych osób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tyłość brzuszną i pośladkowo-</w:t>
              <w:br/>
              <w:t>-udową oraz dowodzi ich negatywnego wpływu na zdrowi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pięć propozycji działań, których podjęcie pozwoliłoby zmniejszyć ryzyko wystąpienia otyłości </w:t>
              <w:br/>
              <w:t>u nastolatków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50" w:right="0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oroby układu pokarmoweg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odstawowe metody diagnozowania chorób układu pokarmowego (USG jamy brzusznej, kolonoskopię, gastroskopię)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choroby układu pokarmowego na pasożytnicze, wirusowe </w:t>
              <w:br/>
              <w:t>i bakteryjne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chorób pasożytniczych </w:t>
              <w:br/>
              <w:t>i podaje nazwy pasożytów (tasiemiec, glista ludzka, owsik ludzki, włosień kręty)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bakteryjne </w:t>
              <w:br/>
              <w:t>i wirusowe choroby układu pokarmowego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posoby zapobiegania chorobom układu pokarmoweg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czyny </w:t>
              <w:br/>
              <w:t>i objawy chorób pasożytniczych układu pokarmowego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wybrane wirusowe choroby przewodu pokarmowego, m.in. WZW typu A, B i C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innych chorób układu pokarmowego: (rak żołądka, rak jelita grubeg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stawowe metody diagnozowania chorób układu pokarmowego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bjawy chorób bakteryjnych, wirusowych i pasożytniczych oraz metody profilaktyki tych chorób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horoby układu pokarmowego na podstawie charakterystycznych objawów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szczegółowo metody diagnozowania chorób układu pokarmowego: gastroskopię </w:t>
              <w:br/>
              <w:t>i kolonoskopię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bookmarkStart w:id="0" w:name="_Hlk32031128"/>
            <w:r>
              <w:rPr>
                <w:sz w:val="20"/>
                <w:szCs w:val="20"/>
              </w:rPr>
              <w:t xml:space="preserve">dowodzi, że właściwa profilaktyka odgrywa ogromną rolę </w:t>
              <w:br/>
              <w:t>w walce z chorobami układu pokarmowego</w:t>
            </w:r>
            <w:bookmarkEnd w:id="0"/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argumenty potwierdzające tezę, że choroby bakteryjne </w:t>
              <w:br/>
              <w:t>i wirusowe mogą mieć wpływ na powstawanie, wzrost i rozwój komórek nowotworowych układu pokarmowego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Układ oddechowy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a i funkcjonowanie układu oddechoweg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układ oddechowy i wskazuje, że składa się on z dróg oddechowych oraz płuc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poszczególnych elementów układu oddechowego człowiek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lokalizuje na schematach poszczególne elementy układu oddechoweg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ę między wymianą gazową </w:t>
              <w:br/>
              <w:t>a oddychaniem komórkowym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funkcje głośni </w:t>
              <w:br/>
              <w:t>i nagłośni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wiązek między budową a funkcją płuc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pęcherzyków płucnych a wymianą gazow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leżności między budową poszczególnych odcinków układu oddechowego a ich funkcjami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owstawania głosu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czynniki decydujące </w:t>
              <w:br/>
              <w:t xml:space="preserve">o wysokości </w:t>
              <w:br/>
              <w:t>i natężeniu głosu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wymiana gazowa oraz oddychanie komórkowe umożliwiają funkcjonowanie organizmu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otwierdzające duże znaczenie nagłośni podczas połykania pokarmu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ntylacja i wymiana gazow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wentylacji płuc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całkowita pojemność płuc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ojemność życiowa płuc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lokalizację ośrodka oddechowego i opisuje jego działanie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 powietrza wdychanego ze składem powietrza wydychan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przepony i mięśni międzyżebrowych </w:t>
              <w:br/>
              <w:t>w wentylacji płuc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wymiany gazowej i podaje, gdzie one zachodz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wentylacji płuc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mechanizm wdechu z mechanizmem wydechu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ymianę gazową zewnętrzną z wymianą gazową wewnętrzną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ę między całkowitą a życiową pojemnością płuc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olę krwi </w:t>
              <w:br/>
              <w:t xml:space="preserve">w transporcie gazów oddechowych – tlenu </w:t>
              <w:br/>
              <w:t>i dwutlenku węgl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a doświadczenie wykazujące działanie przepony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transport dwutlenku węgla </w:t>
              <w:br/>
              <w:t>w organizmie człowiek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hemoglobiny a jej rolą w transporcie gazów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regulacji częstości oddechów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burzenia funkcjonowania układu oddechoweg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nieczyszczenia powietrz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można chronić się przed smogiem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palenia tytoni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oddech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układu oddechowego (nieżyt nosa, przeziębienie, grypa, angina, gruźlica płuc, rak płuc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rodzaje zanieczyszczeń powietrza </w:t>
              <w:br/>
              <w:t>i wymienia ich źródł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zanieczyszczeń powietrza na układ oddechow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czad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szkodliwość palenia papierosów, także elektroniczn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oddech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sposoby zapobiegania chorobom układu oddechoweg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ależność między występowaniem chorób dróg oddechowych </w:t>
              <w:br/>
              <w:t>a stanem wdychanego powietrz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wpływ czadu 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chorobom układu oddech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bookmarkStart w:id="1" w:name="_Hlk32034099"/>
            <w:r>
              <w:rPr>
                <w:sz w:val="20"/>
                <w:szCs w:val="20"/>
              </w:rPr>
              <w:t>omawia przebieg badań diagnostycznych chorób układu oddechowego</w:t>
            </w:r>
            <w:bookmarkEnd w:id="1"/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chorób układu oddech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sposoby diagnozowania </w:t>
              <w:br/>
              <w:t>i leczenia wybranych chorób układu oddechoweg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prowadza pomiar objętości płuc </w:t>
              <w:br/>
              <w:t>z wykorzystaniem samodzielnie zrobionej aparatury oraz formułuje wnioski na podstawie uzyskanych wyników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, </w:t>
              <w:br/>
              <w:t xml:space="preserve">na podstawie różnych źródeł wiedzy, argumenty przemawiające </w:t>
              <w:br/>
              <w:t xml:space="preserve">za wyborem określonych metod diagnozowania </w:t>
              <w:br/>
              <w:t xml:space="preserve">i leczenia </w:t>
            </w:r>
          </w:p>
        </w:tc>
      </w:tr>
      <w:tr>
        <w:trPr>
          <w:trHeight w:val="334" w:hRule="atLeast"/>
          <w:cantSplit w:val="true"/>
        </w:trPr>
        <w:tc>
          <w:tcPr>
            <w:tcW w:w="1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Układ krążenia</w:t>
            </w:r>
          </w:p>
        </w:tc>
      </w:tr>
      <w:tr>
        <w:trPr>
          <w:trHeight w:val="113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 i funkcje krwi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krwi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krwi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składniki krw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krw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elementy komórkowe krwi pod względem budowy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i funkcje składników osoc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składniki krwi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niki krwi pod względem pełnionych przez nie funkcji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zasadę podziału leukocytów ze względu na obecność ziarnistości </w:t>
              <w:br/>
              <w:t>w ich cytoplazmie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związek między cechami elementów morfotycznych krwi </w:t>
              <w:br/>
              <w:t>a funkcjami pełnionymi przez te elementy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a i funkcje układu krwionośneg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układu krążeni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serca człowiek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 serc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ykl pracy serc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naczyń wieńcowych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ypy naczyń krwionośnych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krwiobieg duży od krwiobiegu mał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prawidłowe wartości ciśnienia krwi </w:t>
              <w:br/>
              <w:t>i tętna człowiek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tętnice z żyłami pod względem budowy anatomicznej 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typy sieci naczyń krwionośn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naczyń krwionośn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przepływ krwi </w:t>
              <w:br/>
              <w:t xml:space="preserve">w krwiobiegu dużym </w:t>
              <w:br/>
              <w:t xml:space="preserve">i w krwiobiegu małym </w:t>
              <w:br/>
              <w:t>na podstawie schemat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wiązek między budową anatomiczną </w:t>
              <w:br/>
              <w:t xml:space="preserve">i morfologiczną naczyń krwionośnych </w:t>
              <w:br/>
              <w:t xml:space="preserve">a pełnionymi przez nie funkcjami </w:t>
              <w:br/>
              <w:t>(z uwzględnieniem zastawek w żyłach)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zastawki w sercu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układu przewodzącego serc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krwiobieg duży z krwiobiegiem małym pod względem pełnionych funkcj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pomiarów tętn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pomiaru ciśnienia krw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sieci naczyń krwionośn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sposób przepływu krwi </w:t>
              <w:br/>
              <w:t>w żyłach kończyn doln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óżnicę między wartościami ciśnienia skurczowego </w:t>
              <w:br/>
              <w:t>a wartościami ciśnienia rozkurczowego krw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ób regulacji ciśnienia krwi w naczyniach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olę układu krwionośnego </w:t>
              <w:br/>
              <w:t xml:space="preserve">w utrzymywaniu homeostazy 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układem wrotnym a siecią dziwn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rzyczynę różnicy między wartościami ciśnienia skurczowego </w:t>
              <w:br/>
              <w:t xml:space="preserve">a wartościami ciśnienia rozkurczowego krwi oraz podaje argumenty potwierdzające, </w:t>
              <w:br/>
              <w:t>że nieprawidłowe wartości ciśnienia krwi mogą zagrażać zdrowiu, a nawet życiu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ład limfatyczny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limfatycznego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narządów układu limfatycznego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budowę </w:t>
              <w:br/>
              <w:t>i funkcje naczyń limfatycznych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posób powstawania i funkcje limfy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narządów wchodzących w skład układu limfatycznego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echy naczyń limfatycznyc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rządy układu limfatycznego pod względem pełnionych przez nie funkcj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ład limfy i jej rolę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układ krwionośny z układem limfatycznym pod względem budowy </w:t>
              <w:br/>
              <w:t>i funkcj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prawidłowego funkcjonowania narządów tworzących układ limfatyczn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ób powstawania limf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argumenty potwierdzające, że układ krwionośny </w:t>
              <w:br/>
              <w:t>i układ limfatyczny stanowią integralną całość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czynia limfatyczne i żyły pod względem budow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>wyjaśnia,</w:t>
            </w:r>
            <w:r>
              <w:rPr>
                <w:iCs/>
                <w:sz w:val="20"/>
                <w:szCs w:val="20"/>
              </w:rPr>
              <w:t xml:space="preserve"> na podstawie źródeł </w:t>
            </w:r>
            <w:r>
              <w:rPr>
                <w:sz w:val="20"/>
                <w:szCs w:val="20"/>
              </w:rPr>
              <w:t>popularno-</w:t>
              <w:br/>
              <w:t xml:space="preserve">-naukowych i naukowych, jakie znaczenie </w:t>
              <w:br/>
              <w:t xml:space="preserve">w utrzymywaniu homeostazy mają układ krwionośny </w:t>
              <w:br/>
              <w:t>i układ limfatyczny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oroby układu krążeni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zapobiegania chorobom układu krąże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związek między stylem życia a chorobami układu krąże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krążenia (EKG, pomiar ciśnienia krwi, badanie krwi)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układu krążenia (nadciśnienie tętnicze, żylaki, miażdżyca, udar, choroba wieńcowa, zawał serca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krąże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ie interpretuje wyniki morfologii krwi i lipidogramu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 układu krąże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ależy badać ciśnienie krwi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krążen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argumenty potwierdzające tezę, </w:t>
              <w:br/>
              <w:t>że właściwy styl życia jest najważniejszym elementem profilaktyki chorób układu krąże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, objawy i profilaktykę chorób układu krążeni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objawy chorób układu krąże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niewydolność układu krążeni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etody diagnozowania poszczególnych chorób układu krąże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różnych źródłach informacje na temat sposobów zapobiegania rozwojowi miażdżycy naczyń wieńcow</w:t>
            </w:r>
          </w:p>
        </w:tc>
      </w:tr>
      <w:tr>
        <w:trPr>
          <w:trHeight w:val="284" w:hRule="atLeast"/>
          <w:cantSplit w:val="true"/>
        </w:trPr>
        <w:tc>
          <w:tcPr>
            <w:tcW w:w="1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Odporność organizmu</w:t>
            </w:r>
          </w:p>
        </w:tc>
      </w:tr>
      <w:tr>
        <w:trPr>
          <w:trHeight w:val="113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a układu odpornościowego. Rodzaje odporności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ntygen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rzeciwciało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infekcj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atogen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odpornościow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układu odpornościow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infekcja wirusow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znaczenie przeciwciał 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główne rodzaje odporności: nieswoista i swoista 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rzy linie obrony organizmu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mechanizmy odporności humoralnej </w:t>
              <w:br/>
              <w:t>i komórkowej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pamięć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mmunologiczn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szczepień ochronnych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nabierania odporności swoist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elementów układu odpornościow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infekcji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barier obronnych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abytą z odpornością wrodzoną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dporności wrodzonej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ieswoistą z odpornością swoistą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ją humoralna </w:t>
              <w:br/>
              <w:t xml:space="preserve">i komórkowa odpowiedź immunologiczna 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odporności swoistej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odpowiedź immunologiczna pierwotna i odpowiedź immunologiczna wtórn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poszczególne elementy układu odpornościow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swoistość przeciwciał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komórkową z odpornością humoralną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dporności nabytej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amięci immunologicznej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ierwotną odpowiedź immunologiczną z wtórną odpowiedzią immunologiczn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rola poszczególnych tkanek, narządów, komórek </w:t>
              <w:br/>
              <w:t>i cząsteczek w reakcji odpornościowej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rolę fagocytozy </w:t>
              <w:br/>
              <w:t>w reakcjach odpornościowych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dotyczące czasu uruchamiania się mechanizmów odporności humoralnej </w:t>
              <w:br/>
              <w:t>i odporności komórkowej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celowość stosowania szczepionek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limfocyty biorące udział </w:t>
              <w:br/>
              <w:t>w reakcji odpornościowej pod względem pełnionych przez nie funkcj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argumenty potwierdzające tezę, że apoptoza ma duże znaczenie dla zachowania homeostazy 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w jaki sposób oraz w jakich sytuacjach </w:t>
              <w:br/>
              <w:t>w organizmie tworzy się pamięć immunologiczna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burzenia funkcjonowania układu odpornościoweg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osłabiające układ odpornościow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autoimmunologiczn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eakcje alergiczne jako nadmierną reakcję układu odporności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główny układ zgodności tkankowej (MHC)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l stosowania przeszczepów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immunosupresj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reakcji alergicznej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alergia jest stanem nadwrażliwości organizmu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czyny konfliktu serologiczn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na schemacie mechanizm stosowania immunosupresji </w:t>
              <w:br/>
              <w:t>w transplantacji szpiku kostn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autoimmunologiczn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zakażenia wirusem HIV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filaktykę AIDS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czyny alerg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nieprawidłowych reakcji odpornościow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znaczenie antygenów zgodności tkankowej </w:t>
              <w:br/>
              <w:t>w transplantacja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asady przeszczepiania tkanek </w:t>
              <w:br/>
              <w:t>i narządów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 zasady, których należy przestrzegać przy przeszczepach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AIDS jest chorobą układu odporności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znaczenie antygenów zgodności tkankowej </w:t>
              <w:br/>
              <w:t>w prawidłowym funkcjonowaniu układu odpornościoweg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zgodności tkankowej </w:t>
              <w:br/>
              <w:t>z immunosupresją oraz wykazuje ich znaczenie dla transplanto</w:t>
            </w:r>
          </w:p>
        </w:tc>
      </w:tr>
      <w:tr>
        <w:trPr>
          <w:trHeight w:val="320" w:hRule="atLeast"/>
          <w:cantSplit w:val="true"/>
        </w:trPr>
        <w:tc>
          <w:tcPr>
            <w:tcW w:w="1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Układ moczowy</w:t>
            </w:r>
          </w:p>
        </w:tc>
      </w:tr>
      <w:tr>
        <w:trPr>
          <w:trHeight w:val="113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227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a i funkcjonowanie układu moczoweg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mocz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zbędnych produktów przemiany materii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schematach elementy układu moczowego i podaje ich nazwy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procesów zachodzących w nerkach podczas powstawania moczu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wydalania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ę i miejsce powstawania i wydzielania hormonu regulującego produkcję moczu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ę hormonu produkowanego przez nerki i podaje jego rolę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moczu pierwotnego i moczu ostateczneg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ządy układu mocz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nerki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ocesy zachodzące w nefronie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drogi wydalania zbędnych produktów przemiany materii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owstawania mocz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sposoby wydalania trzech głównych produktów metabolizmu: amoniaku, dwutlenku węgla </w:t>
              <w:br/>
              <w:t>i nadmiaru wody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i funkcje nefronu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ocesy zachodzące w nefronie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 i ilość moczu pierwotnego ze składem i ilością moczu ostateczn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jaką rolę odgrywają nerki </w:t>
              <w:br/>
              <w:t>w osmoregulacj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wydalania moczu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regulację objętości wydalanego moczu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pływ hormonów na funkcjonowanie nerek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ewnątrzwydzielniczą funkcję nerek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ADH w utrzymaniu równowagi wodnej organizmu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egulację objętości wydalanego moczu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oroby układu moczoweg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mocz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ubstancji znajdujących się w moczu zdrowego człowieka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jczęstsze choroby układu mocz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mocz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l stosowania dializy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 układu mocz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yniki badania składu moczu zdrowego człowieka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moczu zdrowego człowieka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sady higieny układu moczoweg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jczęstsze choroby układu mocz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lizy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moczu, które mogą wskazywać na chorobę lub uszkodzenie nere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bjawy chorób układu mocz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hemodializa i dializa otrzewnow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dużego znaczenia badań moczu w diagnostyce chorób nerek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na podstawie różnych źródeł, że mocz może być wykorzystywany do stawiania szybkich diagnoz, np. potwierdzania ciąży</w:t>
            </w:r>
          </w:p>
        </w:tc>
      </w:tr>
      <w:tr>
        <w:trPr>
          <w:trHeight w:val="214" w:hRule="atLeast"/>
          <w:cantSplit w:val="true"/>
        </w:trPr>
        <w:tc>
          <w:tcPr>
            <w:tcW w:w="1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Układ nerwowy</w:t>
            </w:r>
          </w:p>
        </w:tc>
      </w:tr>
      <w:tr>
        <w:trPr>
          <w:trHeight w:val="113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a i działanie układu nerwoweg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dstawowych elementów układu nerw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nerw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i funkcje części neuron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ę osłonki mielinowej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rzewodzenia impulsu nerw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a:</w:t>
            </w:r>
            <w:r>
              <w:rPr>
                <w:i/>
                <w:sz w:val="20"/>
                <w:szCs w:val="20"/>
              </w:rPr>
              <w:t xml:space="preserve"> impu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erwowy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olaryzacj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epolaryz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repolaryzacj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neuroprzekaźników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gólną budowę układu nerw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dendryty </w:t>
              <w:br/>
              <w:t>z aksonem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neurony pod względem funkcjonalnym (neurony czuciowe, neurony ruchowe, neurony pośredniczące)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i działanie synapsy chemicznej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posób przekazywania impulsu nerwowego przez neuron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a:</w:t>
            </w:r>
            <w:r>
              <w:rPr>
                <w:i/>
                <w:sz w:val="20"/>
                <w:szCs w:val="20"/>
              </w:rPr>
              <w:t xml:space="preserve"> potencjał spoczynkow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otencjał czynnościow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neuronu i omawia ich funkcj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potencjał spoczynkowy od potencjału czynności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rzekazywania impulsów nerwowych między komórkami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olę neuroprzekaźników pobudzających </w:t>
              <w:br/>
              <w:t>i neuroprzekaźników hamujących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i opisuje neuroprzekaźniki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ją: polaryzacja, depolaryzacja </w:t>
              <w:br/>
              <w:t>i repolaryzacja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funkcjonowanie synapsy chemicznej 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środkowy układ nerwowy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ośrodkowego układu nerwowego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ózgowia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łatów mózgowych i wskazuje na schemacie ich położenie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i rolę rdzenia kręgowego na podstawie schematu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ośrodkowego układu nerwowego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części mózgowia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płaty w korze mózgowej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budowę </w:t>
              <w:br/>
              <w:t>i funkcję rdzenia kręgowego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łożenie istoty szarej z położeniem istoty białej w mózgowiu i rdzeniu kręgowym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móżdżk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mózg jest częścią mózgowia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części mózgowia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mózg </w:t>
              <w:br/>
              <w:t xml:space="preserve">i rdzeń kręgowy pod względem budowy </w:t>
              <w:br/>
              <w:t>i pełnionych funkcji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na podstawie literatury popularnonaukowej, dlaczego istota szara i istota biała są umiejscowione </w:t>
              <w:br/>
              <w:t xml:space="preserve">w mózgu </w:t>
              <w:br/>
              <w:t xml:space="preserve">i w rdzeniu kręgowym </w:t>
              <w:br/>
              <w:t>w „odwrotny” sposób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uje na podstawie danych </w:t>
              <w:br/>
              <w:t>z czasopism popularnonaukowych prawdziwość stwierdzenia, że mózg wykorzystuje tylko 10% swoich możliwości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y układ nerwowy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obwodowego układu nerw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obwodowego układu nerw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łuk odruchow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rodzaje nerwów wyróżnione ze względu </w:t>
              <w:br/>
              <w:t>na kierunek przewodzenia informacji (nerwy ruchowe, nerwy czuciowe, nerwy mieszane)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łuku odruch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ruchy bezwarunkow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warunkow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przykłady odruchów warunkowych </w:t>
              <w:br/>
              <w:t>i odruchów bezwarunkowych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nerw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nerwów czuciowych, nerwów ruchowych i nerwów mieszanych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nerwy czaszkowe i nerwy rdzeniow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łuku odruch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reakcji odruchowej na podstawie schemat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zebieg reakcji odruchow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warunkowe z odruchami bezwarunkowymi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eli przykładowe odruchy na warunkowe </w:t>
              <w:br/>
              <w:t>i bezwarunkow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, którą pokonuje impuls w łuku odruchowym w dowolnej sytuacji, np. po ukłuciu palca igłą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można wyrobić w sobie odruch uczenia się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owstaje odruch warunkow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wodzi znaczenia odruchów warunkowych </w:t>
              <w:br/>
              <w:t>w uczeniu si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uje przebieg doświadczenia, którego celem będzie nauczenie psa, aby spał na swoim legowisku, </w:t>
              <w:br/>
              <w:t>a nie w łóżku dzieck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odruchów bezwarunkowych oraz wyjaśnia, jakie mają one znaczenie dla funkcjonowania człowiek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, że powstanie odruchu warunkowego wymaga skojarzenia bodźca obojętnego </w:t>
              <w:br/>
              <w:t>z bodźcem kluczowym wywołującym odruch bezwarunkowy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utonomiczny układ nerwowy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części układu nerwowego pod względem funkcjonalnym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funkcje układu autonomicznego 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sytuacji, w których działa układ współczulny, oraz przykłady sytuacji, </w:t>
              <w:br/>
              <w:t>w których działa układ przywspółczulny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somatyczny </w:t>
              <w:br/>
              <w:t>i autonomiczny układ nerwow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układu autonomiczn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dla prawidłowego funkcjonowania organizmu ma antagonistyczne działanie części współczulnej i części przywspółczulnej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część współczulną autonomicznego układu nerwowego z częścią przywspółczulną tego układu pod względem funkcji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rolę autonomicznego układu nerwowego </w:t>
              <w:br/>
              <w:t>w utrzymywaniu homeostazy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antagonizm czynnościowy części współczulnej i części przywspółczulnej układu autonomicznego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aktywność części współczulnej </w:t>
              <w:br/>
              <w:t xml:space="preserve">i części przywspółczulnej </w:t>
              <w:br/>
              <w:t>w nietypowych sytuacjach oraz uzasadnia swoją ocenę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po stresującym wydarzeniu, </w:t>
              <w:br/>
              <w:t>np. egzaminie, nie ma się ochoty na spożywanie posiłku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iena i choroby układu nerwoweg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higieny układu nerwow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snu dla organizmu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uzależnienie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onsekwencje uzależnienia się od substancji psychoaktywnych, w tym dopalacz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bookmarkStart w:id="2" w:name="_Hlk32462076"/>
            <w:bookmarkEnd w:id="2"/>
            <w:r>
              <w:rPr>
                <w:sz w:val="20"/>
                <w:szCs w:val="20"/>
              </w:rPr>
              <w:t>przedstawia wybrane choroby układu nerwowego (chorobę Alzheimera, chorobę Parkinsona, depresję)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bookmarkStart w:id="3" w:name="_Hlk32462076"/>
            <w:bookmarkEnd w:id="3"/>
            <w:r>
              <w:rPr>
                <w:sz w:val="20"/>
                <w:szCs w:val="20"/>
              </w:rPr>
              <w:t>wymienia podstawowe metody diagnozowania chorób układu nerwowego (elektroencefalografia, tomografia komputerowa, magnetyczny rezonans jądrowy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posoby zmniejszania ryzyka powstawania uzależnień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snu dla prawidłowego funkcjonowania organizmu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wczesnej diagnostyki </w:t>
              <w:br/>
              <w:t>w ograniczaniu społecznych skutków chorób układu nerwoweg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diagnozowania chorób układu nerwow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powstawania uzależnieni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uzależnienie to choroba układu nerwow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rzyczyny </w:t>
              <w:br/>
              <w:t>i objawy wybranych chorób układu nerwoweg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 wybranych chorób układu nerwow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na podstawie zdobytych informacji </w:t>
            </w:r>
            <w:bookmarkStart w:id="4" w:name="_Hlk32462426"/>
            <w:r>
              <w:rPr>
                <w:sz w:val="20"/>
                <w:szCs w:val="20"/>
              </w:rPr>
              <w:t xml:space="preserve">słuszność stwierdzenia, że </w:t>
            </w:r>
            <w:r>
              <w:rPr>
                <w:iCs/>
                <w:sz w:val="20"/>
                <w:szCs w:val="20"/>
              </w:rPr>
              <w:t>telefony komórkowe mają negatywny wpływ na funkcjonowanie układu nerwowego</w:t>
            </w:r>
            <w:bookmarkEnd w:id="4"/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zukuje </w:t>
              <w:br/>
              <w:t xml:space="preserve">w literaturze informacje na temat czynników ryzyka wystąpienia depresji </w:t>
              <w:br/>
              <w:t>u człowieka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wyjaśnia, że uzależnienie jest chorobą związaną ze zwiększeniem </w:t>
            </w:r>
            <w:r>
              <w:rPr>
                <w:rFonts w:eastAsia="Calibri"/>
                <w:sz w:val="20"/>
                <w:szCs w:val="20"/>
              </w:rPr>
              <w:t xml:space="preserve">poziomu dopaminy </w:t>
              <w:br/>
              <w:t>w tzw. układzie nagrody, i omawia wpływ uzależnień na organizm</w:t>
            </w:r>
          </w:p>
        </w:tc>
      </w:tr>
      <w:tr>
        <w:trPr/>
        <w:tc>
          <w:tcPr>
            <w:tcW w:w="1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Narządy zmysłów</w:t>
            </w:r>
          </w:p>
        </w:tc>
      </w:tr>
      <w:tr>
        <w:trPr>
          <w:trHeight w:val="113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a i działanie narządu wzroku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receptorów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eceptor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daptacja ok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komodacja ok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ok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gałki oczn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poszczególnych elementów narządu wzrok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wad wzrok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chorób i zaburzeń widzenia (jaskra, zaćma, zwyrodnienie plamki, daltonizm)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odstawowe zasady higieny wzroku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receptory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ok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gałki oczn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światło w gałce oczn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cechy obrazu powstającego </w:t>
              <w:br/>
              <w:t>na siatkówc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komodacja ok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wad wzrok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korygowania wad wzrok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elementów gałki oczn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widzieć przestrzenni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funkcję pręcików z funkcją czopków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ady wzroku i sposoby ich korekcji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właściwa dieta, właściwe oświetlenie, unikanie zanieczyszczeń pyłowych oraz inne czynniki mają istotny wpływ dla utrzymywania oczu w dobrej kondycj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idzenia dwuoczn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wzrok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i wyjaśnia różnice między akomodacją </w:t>
              <w:br/>
              <w:t>a adaptacją ok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powstawania obraz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zukuje </w:t>
              <w:br/>
              <w:t>w dostępnych źródłach informacje dotyczące produktów, które powinny być spożywane przez osoby pracujące przez długi czas przy monitorach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o – narząd zmysłu słuchu i zmysłu równowagi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ucha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dźwięk w uchu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równowagi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podstawowe funkcje elementów narządu zmysły słuchu </w:t>
              <w:br/>
              <w:t>i zmysłu równowagi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egatywne skutki oddziaływania hałasu na funkcjonowanie organizmu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lementy ucha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budowę </w:t>
              <w:br/>
              <w:t>i funkcję narządu równowagi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szkodliwości hałasu dla zdrowia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ucho zewnętrzne, ucho środkowe i ucho wewnętrzne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 fal dźwiękowych i impulsu nerwowego prowadzącą do powstania wrażeń słuchowyc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ucha pod względem budowy i pełnionych funkcji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wstawania wrażeń słuchowych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słyszeć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ób działania narządu równowagi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ę działania narządu równowag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, że receptory słuchu </w:t>
              <w:br/>
              <w:t>i równowagi są mechanoreceptorami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akres częstotliwości dźwięku, na który reaguje ludzkie ucho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trąbka słuchowa wyrównuje ciśnienie po obu stronach błony bębenkowej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w jaki sposób działa narząd równowagi, gdy człowiek się pochyla </w:t>
              <w:br/>
              <w:t>i gdy wykonuje ruchy obrotowe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w jaki sposób narząd równowagi reaguje </w:t>
              <w:br/>
              <w:t>w nietypowych sytuacjach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rządy smaku oraz węchu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smak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dstawowe funkcje narządu smak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ięciu podstawowych smaków odczuwanych przez człowieka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węch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narządu węchu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biologiczne znaczenie zmysłów smaku i węch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owstają wrażenia smakowe i zapachowe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narządów smaku i węch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owstawania wrażeń węchowych i smakowych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adaptacyjne narządu węchu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między budową narządów smaku </w:t>
              <w:br/>
              <w:t>i węchu a ich funkcjami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wodzi, że komórki zmysłowe występujące </w:t>
              <w:br/>
              <w:t xml:space="preserve">w narządach smaku </w:t>
              <w:br/>
              <w:t>i węchu należą do chemoreceptorów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naczenie zmysłów węchu </w:t>
              <w:br/>
              <w:t>i smaku w ochronie organizmu przed zagrożeniami, np. przed zatruciem drogą oddechową lub drogą pokarmow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uje </w:t>
              <w:br/>
              <w:t xml:space="preserve">i przeprowadza obserwację dotyczącą współdziałania narządu smaku </w:t>
              <w:br/>
              <w:t xml:space="preserve">z narządem węchu </w:t>
              <w:br/>
              <w:t>z wykorzystaniem np. musów owocowo-</w:t>
              <w:br/>
              <w:t>-warzywnych oraz formułuje wnioski na podstawie uzyskanych wyników obserwacji</w:t>
            </w:r>
          </w:p>
        </w:tc>
      </w:tr>
      <w:tr>
        <w:trPr>
          <w:trHeight w:val="316" w:hRule="atLeast"/>
          <w:cantSplit w:val="true"/>
        </w:trPr>
        <w:tc>
          <w:tcPr>
            <w:tcW w:w="1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Układ hormonalny</w:t>
            </w:r>
          </w:p>
        </w:tc>
      </w:tr>
      <w:tr>
        <w:trPr>
          <w:trHeight w:val="84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a i rola układu hormonalneg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układu hormonaln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 gruczołów dokrewnych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ormo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 dokrewny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ruczoły dokrewne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wydzielanych przez poszczególne gruczoły dokrew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dokrewne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hormonów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różnicę między budową gruczołu zewnątrz-wydzielniczego </w:t>
              <w:br/>
              <w:t>a budową gruczołu wewnątrz-wydzielnicz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hormony </w:t>
              <w:br/>
              <w:t>ze względu na ich działanie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hormony do odpowiednich gruczołów na podstawie przedstawionych funkcji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rolę różnych hormonów </w:t>
              <w:br/>
              <w:t>w regulacji tempa metabolizmu i w regulacji wzrostu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wodzi współdziałania różnych hormonów </w:t>
              <w:br/>
              <w:t>w regulacji tempa metabolizmu i w regulacji wzrostu organizmu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na podstawie literatury, </w:t>
              <w:br/>
              <w:t>w jaki sposób współdziałanie hormonów wpływa na utrzymywanie homeostazy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ulacja wydzielania hormonów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ojęcie </w:t>
            </w:r>
            <w:r>
              <w:rPr>
                <w:i/>
                <w:sz w:val="20"/>
                <w:szCs w:val="20"/>
              </w:rPr>
              <w:t>ujemne sprzężenie zwrotne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 podstawie schematu antagonistyczne działanie hormonów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ntagonistyczne działanie hormonów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hormonów działających antagonistycznie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ujemnego sprzężenia zwrotnego na przykładzie regulacji pracy tarczyc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ziałanie hormonów podwzgórza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działanie układu hormonalnego </w:t>
              <w:br/>
              <w:t>z działaniem układu nerwoweg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zasadności kontrolowania poziomu glukozy we krwi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wodzi istnienia związku między układem dokrewnym </w:t>
              <w:br/>
              <w:t xml:space="preserve">a układem nerwowym oraz wyjaśnia rolę tych układów 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poziom glukozy we krwi musi podlegać ścisłej regulacj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dczynność i niedoczynność gruczołów dokrewnych. Stres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adczynność gruczołu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iedoczynność gruczoł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tarczycy wynikających z niedoboru i nadmiaru wybranych hormonów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óżne typy stresorów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posoby radzenia sobie ze strese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objawy nadczynności </w:t>
              <w:br/>
              <w:t>i niedoczynności tarczycy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uje inne niż wymienione </w:t>
              <w:br/>
              <w:t>w podręczniku sposoby radzenia sobie ze strese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reakcji stresowej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podwzgórze w reakcji stresowej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res krótkotrwały ze stresem długotrwałym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na podstawie różnych źródeł informacji zmiany, które zachodzą </w:t>
              <w:br/>
              <w:t xml:space="preserve">w organizmie podczas krótkotrwałego </w:t>
              <w:br/>
              <w:t>i długotrwałego stres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Rozmnażanie i rozwój człowieka</w:t>
            </w:r>
          </w:p>
        </w:tc>
      </w:tr>
      <w:tr>
        <w:trPr>
          <w:trHeight w:val="113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udowa i funkcje męskich narządów rozrodczych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ierwszo-, drugo- i trzeciorzędowe męskie cechy płciowe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męskiego układu rozrodczego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ęskich narządów płciowych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jąder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plemnik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budowę </w:t>
              <w:br/>
              <w:t>i funkcje męskich narządów rozrodczych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elementy męskiego układu rozrodczego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lem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męskiego układu rozrodczego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elementów plemnik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budowy i funkcji prącia w dostarczaniu plemników do organizmu kobiety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budową męskich narządów płciowych a ich funkcją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jądra są zarówno gonadami, jak i narządami wydzielania wewnętrznego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a i funkcje żeńskich narządów rozrodczych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ierwszo-, drugo- i trzeciorzędowe żeńskie cechy płciowe</w:t>
            </w:r>
          </w:p>
          <w:p>
            <w:pPr>
              <w:pStyle w:val="Normal"/>
              <w:numPr>
                <w:ilvl w:val="0"/>
                <w:numId w:val="7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żeński układ rozrodczy</w:t>
            </w:r>
          </w:p>
          <w:p>
            <w:pPr>
              <w:pStyle w:val="Normal"/>
              <w:numPr>
                <w:ilvl w:val="0"/>
                <w:numId w:val="7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żeńskich narządów płciowych</w:t>
            </w:r>
          </w:p>
          <w:p>
            <w:pPr>
              <w:pStyle w:val="Normal"/>
              <w:numPr>
                <w:ilvl w:val="0"/>
                <w:numId w:val="7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cykl menstruacyjny</w:t>
            </w:r>
          </w:p>
          <w:p>
            <w:pPr>
              <w:pStyle w:val="Normal"/>
              <w:numPr>
                <w:ilvl w:val="0"/>
                <w:numId w:val="7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cyklu menstruacyjnego</w:t>
            </w:r>
          </w:p>
          <w:p>
            <w:pPr>
              <w:pStyle w:val="Normal"/>
              <w:numPr>
                <w:ilvl w:val="0"/>
                <w:numId w:val="7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regulujących przebieg cyklu menstruacyjneg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budowę </w:t>
              <w:br/>
              <w:t>i funkcje żeńskich narządów rozrodczych</w:t>
            </w:r>
          </w:p>
          <w:p>
            <w:pPr>
              <w:pStyle w:val="Normal"/>
              <w:numPr>
                <w:ilvl w:val="0"/>
                <w:numId w:val="7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zewnętrzne </w:t>
              <w:br/>
              <w:t>i wewnętrzne narządy żeńskiego układu rozrodczego</w:t>
            </w:r>
          </w:p>
          <w:p>
            <w:pPr>
              <w:pStyle w:val="Normal"/>
              <w:numPr>
                <w:ilvl w:val="0"/>
                <w:numId w:val="7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elementy żeńskiego układu rozrodczego</w:t>
            </w:r>
          </w:p>
          <w:p>
            <w:pPr>
              <w:pStyle w:val="Normal"/>
              <w:numPr>
                <w:ilvl w:val="0"/>
                <w:numId w:val="7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żeńskich hormonów przysadkowych i jajnikowych</w:t>
            </w:r>
          </w:p>
          <w:p>
            <w:pPr>
              <w:pStyle w:val="Normal"/>
              <w:numPr>
                <w:ilvl w:val="0"/>
                <w:numId w:val="7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i funkcje komórki jajowej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żeńskiego układu rozrodczego</w:t>
            </w:r>
          </w:p>
          <w:p>
            <w:pPr>
              <w:pStyle w:val="Normal"/>
              <w:numPr>
                <w:ilvl w:val="0"/>
                <w:numId w:val="7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żeński układ rozrodczy jest przystosowany do ciąży i porodu</w:t>
            </w:r>
          </w:p>
          <w:p>
            <w:pPr>
              <w:pStyle w:val="Normal"/>
              <w:numPr>
                <w:ilvl w:val="0"/>
                <w:numId w:val="7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miany zachodzące w błonie śluzowej macicy w czasie cyklu menstruacyjnego</w:t>
            </w:r>
          </w:p>
          <w:p>
            <w:pPr>
              <w:pStyle w:val="Normal"/>
              <w:numPr>
                <w:ilvl w:val="0"/>
                <w:numId w:val="7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miany zachodzące w jajnikach w czasie cyklu miesiączkoweg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hormonalna regulacja cyklu miesiączkowego</w:t>
            </w:r>
          </w:p>
          <w:p>
            <w:pPr>
              <w:pStyle w:val="Normal"/>
              <w:numPr>
                <w:ilvl w:val="0"/>
                <w:numId w:val="7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zmiany, które zachodzą w jajniku </w:t>
              <w:br/>
              <w:t>i w macicy podczas poszczególnych faz cyklu menstruacyjnego</w:t>
            </w:r>
          </w:p>
          <w:p>
            <w:pPr>
              <w:pStyle w:val="Normal"/>
              <w:numPr>
                <w:ilvl w:val="0"/>
                <w:numId w:val="7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syntetycznych żeńskich hormonów płciowych w regulacji cyklu miesiączkoweg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związek między budową </w:t>
              <w:br/>
              <w:t>a funkcjami żeńskich narządów płciowych</w:t>
            </w:r>
          </w:p>
          <w:p>
            <w:pPr>
              <w:pStyle w:val="Normal"/>
              <w:numPr>
                <w:ilvl w:val="0"/>
                <w:numId w:val="7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w przypadku zaburzeń cyklu menstruacyjnego jest konieczność stosowania syntetycznych żeńskich hormonów płciowych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wój człowiek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zapłodnieni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implantacja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tapów rozwoju zarodkowego                i rozwoju płodowego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lę owodni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łożyska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miany zachodzące w organizmie kobiety w okresie ciąży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 na przebieg ciąży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badań prenatalnych 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rozwoju postnatalneg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okresu zarodkowego i okresu płodowego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owodni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łożyska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gnostyki prenatalnej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rozwoju postnatalnego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wydłużania się okresu starości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ubstancje, które są transportowane przez łożysk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zapłodnienia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rozwoju zarodkowego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zwój płodowy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implantacji zarodka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łożyska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bariery, którą tworzy łożysko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a, dzięki którym można ograniczyć negatywne skutki wydłużania się okresu starośc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wędrówkę plemników </w:t>
              <w:br/>
              <w:t>w poszczególnych częściach żeńskiego układu rozrodczego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badań prenatalnych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ządkuje informacje </w:t>
              <w:br/>
              <w:t xml:space="preserve">z różnych źródeł dotyczące stosowania właściwej diety i prowadzenia właściwego stylu życia przez kobietę </w:t>
              <w:br/>
              <w:t xml:space="preserve">w czasie ciąży </w:t>
              <w:br/>
              <w:t xml:space="preserve">oraz przedstawia </w:t>
              <w:br/>
              <w:t>je na forum klas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propozycje obniżenia kosztów społecznych związanych </w:t>
              <w:br/>
              <w:t>z wydłużaniem się okresu starości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argumenty przemawiające </w:t>
              <w:br/>
              <w:t>za wykonywaniem badań prenatalnych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iena i choroby układu rozrodczeg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układu rozrodczego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rozrodczego (badania cytologiczne, USG jamy brzusznej, badanie krwi, mammografia)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chorób układu rozrodczego </w:t>
              <w:br/>
              <w:t>i chorób przenoszonych drogą płciową (kiła, rzeżączka, chlamydioza, rzęsistkowica, zakażenie HPV, grzybice narządów płciowych)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zapobiegania rozprzestrzenianiu się chorób przenoszonych drogą płciow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agrożenia wynikające z zakażenia chorobami przenoszonymi drogą płciową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 układu rozrodczego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chorobom układu rozrodczego źródła zakażenia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profilaktykę raka jądra i przerostu gruczołu krokowego </w:t>
              <w:b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rozrodczego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a, które pozwalają ustrzec się przed chorobami przenoszonymi drogą płciow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diagnozowania, leczenia i profilaktyki raka szyjki macicy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konstruuje zalecenia dotyczące przestrzegania zasad higieny okolic intymnych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, jakie</w:t>
              <w:br/>
              <w:t xml:space="preserve">dla zachowania zdrowia mają regularne wizyty kobiet u ginekologa, </w:t>
              <w:br/>
              <w:t>a mężczyzn – u urologa</w:t>
            </w:r>
          </w:p>
          <w:p>
            <w:pPr>
              <w:pStyle w:val="Normal"/>
              <w:numPr>
                <w:ilvl w:val="0"/>
                <w:numId w:val="7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argumenty przemawiające za przeprowadzaniem częstych badań kontrolnych, dzięki którym można wykryć chorobę nowotworową </w:t>
              <w:br/>
              <w:t>we wczesnym stadium</w:t>
            </w:r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tabs>
          <w:tab w:val="clear" w:pos="706"/>
          <w:tab w:val="left" w:pos="12720" w:leader="none"/>
        </w:tabs>
        <w:rPr>
          <w:lang w:val="pl-PL"/>
        </w:rPr>
      </w:pPr>
      <w:r>
        <w:rPr/>
        <w:tab/>
      </w:r>
    </w:p>
    <w:p>
      <w:pPr>
        <w:pStyle w:val="Normal"/>
        <w:jc w:val="center"/>
        <w:rPr/>
      </w:pPr>
      <w:r>
        <w:rPr>
          <w:rFonts w:eastAsia="Times New Roman" w:cs="Times New Roman"/>
          <w:lang w:val="pl-PL"/>
        </w:rPr>
        <w:t xml:space="preserve">   </w:t>
      </w: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bscript"/>
        <w:sz w:val="22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0" w:hanging="113"/>
      </w:pPr>
      <w:rPr>
        <w:rFonts w:ascii="Symbol" w:hAnsi="Symbol" w:cs="Symbol" w:hint="default"/>
        <w:sz w:val="22"/>
        <w:szCs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70" w:hanging="113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bscript"/>
        <w:sz w:val="22"/>
        <w:szCs w:val="22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bscript"/>
        <w:sz w:val="22"/>
        <w:szCs w:val="22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color w:val="00000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  <w:vertAlign w:val="subscript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Wingdings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9z0">
    <w:name w:val="WW8Num49z0"/>
    <w:qFormat/>
    <w:rPr>
      <w:rFonts w:ascii="Symbol" w:hAnsi="Symbol" w:cs="Symbol"/>
      <w:sz w:val="22"/>
      <w:szCs w:val="22"/>
    </w:rPr>
  </w:style>
  <w:style w:type="character" w:styleId="WW8Num50z0">
    <w:name w:val="WW8Num50z0"/>
    <w:qFormat/>
    <w:rPr>
      <w:rFonts w:ascii="Symbol" w:hAnsi="Symbol" w:cs="Symbol"/>
      <w:sz w:val="22"/>
      <w:szCs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5z0">
    <w:name w:val="WW8Num55z0"/>
    <w:qFormat/>
    <w:rPr>
      <w:rFonts w:ascii="Symbol" w:hAnsi="Symbol" w:cs="Symbol"/>
      <w:sz w:val="22"/>
      <w:szCs w:val="22"/>
      <w:vertAlign w:val="subscript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7z0">
    <w:name w:val="WW8Num57z0"/>
    <w:qFormat/>
    <w:rPr>
      <w:rFonts w:ascii="Symbol" w:hAnsi="Symbol" w:cs="Symbol"/>
      <w:sz w:val="22"/>
      <w:szCs w:val="22"/>
      <w:vertAlign w:val="subscript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60z0">
    <w:name w:val="WW8Num60z0"/>
    <w:qFormat/>
    <w:rPr>
      <w:rFonts w:ascii="Symbol" w:hAnsi="Symbol" w:cs="Symbol"/>
      <w:sz w:val="22"/>
      <w:szCs w:val="22"/>
    </w:rPr>
  </w:style>
  <w:style w:type="character" w:styleId="WW8Num61z0">
    <w:name w:val="WW8Num61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Symbol"/>
      <w:sz w:val="22"/>
      <w:szCs w:val="22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4z0">
    <w:name w:val="WW8Num64z0"/>
    <w:qFormat/>
    <w:rPr>
      <w:rFonts w:ascii="Symbol" w:hAnsi="Symbol" w:cs="Symbol"/>
      <w:sz w:val="22"/>
      <w:szCs w:val="22"/>
    </w:rPr>
  </w:style>
  <w:style w:type="character" w:styleId="WW8Num65z0">
    <w:name w:val="WW8Num65z0"/>
    <w:qFormat/>
    <w:rPr>
      <w:rFonts w:ascii="Symbol" w:hAnsi="Symbol" w:cs="Symbol"/>
      <w:sz w:val="22"/>
      <w:szCs w:val="22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7z0">
    <w:name w:val="WW8Num67z0"/>
    <w:qFormat/>
    <w:rPr>
      <w:rFonts w:ascii="Symbol" w:hAnsi="Symbol" w:cs="Symbol"/>
      <w:sz w:val="22"/>
      <w:szCs w:val="22"/>
    </w:rPr>
  </w:style>
  <w:style w:type="character" w:styleId="WW8Num68z0">
    <w:name w:val="WW8Num68z0"/>
    <w:qFormat/>
    <w:rPr>
      <w:rFonts w:ascii="Symbol" w:hAnsi="Symbol" w:cs="Symbol"/>
      <w:sz w:val="22"/>
      <w:szCs w:val="22"/>
    </w:rPr>
  </w:style>
  <w:style w:type="character" w:styleId="WW8Num69z0">
    <w:name w:val="WW8Num69z0"/>
    <w:qFormat/>
    <w:rPr>
      <w:rFonts w:ascii="Symbol" w:hAnsi="Symbol" w:cs="Symbol"/>
      <w:color w:val="000000"/>
      <w:sz w:val="22"/>
      <w:szCs w:val="22"/>
    </w:rPr>
  </w:style>
  <w:style w:type="character" w:styleId="WW8Num70z0">
    <w:name w:val="WW8Num70z0"/>
    <w:qFormat/>
    <w:rPr>
      <w:rFonts w:ascii="Symbol" w:hAnsi="Symbol" w:cs="Symbol"/>
      <w:sz w:val="22"/>
      <w:szCs w:val="22"/>
    </w:rPr>
  </w:style>
  <w:style w:type="character" w:styleId="WW8Num71z0">
    <w:name w:val="WW8Num71z0"/>
    <w:qFormat/>
    <w:rPr>
      <w:rFonts w:ascii="Symbol" w:hAnsi="Symbol" w:cs="Symbol"/>
      <w:sz w:val="22"/>
      <w:szCs w:val="22"/>
    </w:rPr>
  </w:style>
  <w:style w:type="character" w:styleId="WW8Num72z0">
    <w:name w:val="WW8Num72z0"/>
    <w:qFormat/>
    <w:rPr>
      <w:rFonts w:ascii="Symbol" w:hAnsi="Symbol" w:cs="Symbol"/>
      <w:sz w:val="22"/>
      <w:szCs w:val="22"/>
    </w:rPr>
  </w:style>
  <w:style w:type="character" w:styleId="WW8Num73z0">
    <w:name w:val="WW8Num73z0"/>
    <w:qFormat/>
    <w:rPr>
      <w:rFonts w:ascii="Symbol" w:hAnsi="Symbol" w:cs="Symbol"/>
      <w:sz w:val="22"/>
      <w:szCs w:val="22"/>
    </w:rPr>
  </w:style>
  <w:style w:type="character" w:styleId="WW8Num74z0">
    <w:name w:val="WW8Num74z0"/>
    <w:qFormat/>
    <w:rPr>
      <w:rFonts w:ascii="Symbol" w:hAnsi="Symbol" w:cs="Symbol"/>
      <w:sz w:val="22"/>
      <w:szCs w:val="22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G M</cp:lastModifiedBy>
  <dcterms:modified xsi:type="dcterms:W3CDTF">2025-08-18T21:17:31Z</dcterms:modified>
  <cp:revision>5</cp:revision>
  <dc:subject/>
  <dc:title/>
</cp:coreProperties>
</file>