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position w:val="16"/>
          <w:sz w:val="32"/>
          <w:szCs w:val="32"/>
        </w:rPr>
      </w:pPr>
      <w:r>
        <w:rPr>
          <w:rFonts w:cs="Verdana" w:ascii="Verdana" w:hAnsi="Verdana"/>
          <w:position w:val="16"/>
          <w:sz w:val="32"/>
          <w:szCs w:val="32"/>
        </w:rPr>
        <w:t xml:space="preserve">Wymagania edukacyjne niezbędne do uzyskania poszczególnych ocen </w:t>
        <w:tab/>
        <w:br/>
        <w:t xml:space="preserve">dla klas trzecich technikum </w:t>
      </w:r>
    </w:p>
    <w:p>
      <w:pPr>
        <w:pStyle w:val="Normal"/>
        <w:jc w:val="center"/>
        <w:rPr>
          <w:rFonts w:ascii="Verdana" w:hAnsi="Verdana" w:cs="Verdana"/>
          <w:position w:val="16"/>
          <w:sz w:val="32"/>
          <w:szCs w:val="32"/>
        </w:rPr>
      </w:pPr>
      <w:r>
        <w:rPr>
          <w:rFonts w:cs="Verdana" w:ascii="Verdana" w:hAnsi="Verdana"/>
          <w:position w:val="16"/>
          <w:sz w:val="32"/>
          <w:szCs w:val="32"/>
        </w:rPr>
        <w:t>z języka niemieckiego (zakres rozszerzony)</w:t>
      </w:r>
    </w:p>
    <w:p>
      <w:pPr>
        <w:pStyle w:val="Bezodstpw"/>
        <w:rPr>
          <w:rFonts w:ascii="Verdana" w:hAnsi="Verdana" w:cs="Verdana"/>
          <w:b/>
          <w:b/>
          <w:position w:val="10"/>
          <w:sz w:val="20"/>
          <w:szCs w:val="20"/>
        </w:rPr>
      </w:pPr>
      <w:r>
        <w:rPr>
          <w:rFonts w:cs="Verdana" w:ascii="Verdana" w:hAnsi="Verdana"/>
          <w:b/>
          <w:position w:val="10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iCs/>
          <w:sz w:val="16"/>
          <w:szCs w:val="16"/>
        </w:rPr>
      </w:pPr>
      <w:r>
        <w:rPr>
          <w:rFonts w:cs="Verdana" w:ascii="Verdana" w:hAnsi="Verdana"/>
          <w:b w:val="false"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Heading2"/>
        <w:shd w:fill="00B050" w:val="clear"/>
        <w:rPr>
          <w:rFonts w:ascii="Verdana" w:hAnsi="Verdana" w:cs="Verdana"/>
          <w:color w:val="FFFFFF"/>
          <w:sz w:val="32"/>
          <w:szCs w:val="32"/>
        </w:rPr>
      </w:pPr>
      <w:r>
        <w:rPr>
          <w:rFonts w:cs="Verdana" w:ascii="Verdana" w:hAnsi="Verdana"/>
          <w:color w:val="FFFFFF"/>
          <w:sz w:val="32"/>
          <w:szCs w:val="32"/>
        </w:rPr>
        <w:t>Kryteria oceniania ogólne</w:t>
      </w:r>
    </w:p>
    <w:p>
      <w:pPr>
        <w:pStyle w:val="Normal"/>
        <w:rPr>
          <w:rFonts w:ascii="Verdana" w:hAnsi="Verdana" w:cs="Verdana"/>
          <w:color w:val="FFFFFF"/>
          <w:sz w:val="32"/>
          <w:szCs w:val="32"/>
        </w:rPr>
      </w:pPr>
      <w:r>
        <w:rPr>
          <w:rFonts w:cs="Verdana" w:ascii="Verdana" w:hAnsi="Verdana"/>
          <w:color w:val="FFFFFF"/>
          <w:sz w:val="32"/>
          <w:szCs w:val="32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2126"/>
        <w:gridCol w:w="2126"/>
        <w:gridCol w:w="2126"/>
        <w:gridCol w:w="2126"/>
        <w:gridCol w:w="2126"/>
        <w:gridCol w:w="2128"/>
      </w:tblGrid>
      <w:tr>
        <w:trPr/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3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adomości: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odki językowe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etyk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nie spełnia większości kryteriów, </w:t>
              <w:br/>
              <w:t>by otrzymać ocenę dopuszczającą, tj. nie opanował podstawowej wiedzy i nie potrafi wykonać zadań o elementarnym stopniu trudności nawet z pomocą nauczyciela.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Braki w wiadomościach </w:t>
              <w:br/>
              <w:t>i umiejętnościach są na tyle rozległe, że uniemożliwiają mu naukę na kolejnych etapach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na ograniczoną liczbę podstawowych słów </w:t>
              <w:br/>
              <w:t>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liczne błędy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ich zapisie i wymow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proste gramatyczne wyrażenia wprowadzone przez nauczyciela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na część wprowadzonych słów </w:t>
              <w:br/>
              <w:t>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w ich zapisie i wymowi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truktur gramatycznych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leksykalno-gramatycznych w trudniejszych zadania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na większość wprowadzonych słów </w:t>
              <w:br/>
              <w:t>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prawnie je zapisuje i wymaw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nieliczne błędy leksykalno-gramatyczn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na wszystkie wprowadzone słowa </w:t>
              <w:br/>
              <w:t>i wyrażen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oprawnie je zapisuje </w:t>
              <w:br/>
              <w:t>i wymawi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rPr>
                <w:rFonts w:ascii="Verdana" w:hAnsi="Verdana" w:eastAsia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Ocenę celującą otrzymuje uczeń, który w wysokim stopniu opanował wiedzę i umiejętności określone programem nauczania.*</w:t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* 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Ustalenie wymagań na ocenę celującą należy do nauczyciela, ale muszą one być zgodne z prawem. Jeżeli uczeń wykazuje zainteresowanie poszerzaniem wiedzy, można go za to nagrodzić dodatkowo, ale wiedza wykraczająca poza program nie może być elementem koniecznym do uzyskania oceny celującej – art. 44b ust. 3 Ustawy z dnia 7 września 1991 r. o systemie oświaty (Dz. U. z 2017 r. poz. 2198, 2203 i 2361)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, w bardzo ograniczonym stopniu rozwiązuje zadania na słuchanie – rozumie pojedyncze słow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ogólny sens przeczytanych tekstów, w ograniczonym stopniu rozwiązuje zadania na czyt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czytanie i słuchani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rawnie rozwiązuje zadania na czytanie i słuchani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oprawnie rozwiązuje zadania na czytanie </w:t>
              <w:br/>
              <w:t>i słuchan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trafi uzasadnić swoje odpowiedzi</w:t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4910" w:hRule="atLeast"/>
        </w:trPr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ucznia nie są płynne i są bardzo krótkie: wyrazy, zdania pojedyncze, w formie pisemnej dwa, trzy zdani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przekazuje </w:t>
              <w:br/>
              <w:t>i uzyskuje niewielką część istotnych informacji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wypowiedzi są </w:t>
              <w:br/>
              <w:t>w dużym stopniu nielogiczne i niespój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stosuje niewielki zakres słownictwa </w:t>
              <w:br/>
              <w:t>i struktu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opełnia liczne błędy leksykalno-gramatyczne, które mogą zakłócać komunikację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nie są zbyt płynne, ale mają dostateczną długość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rzekazuje i uzyskuje większość istotnych informacj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wypowiedzi są częściowo nielogiczne </w:t>
              <w:br/>
              <w:t>i niespój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stosuje słownictwo </w:t>
              <w:br/>
              <w:t>i struktury odpowiednie do formy wypowiedz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leksykalno-gramatycznych, które nie zakłócają jednak komunikacji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/ prace pisemne są dość płynne i mają odpowiednią długość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przekazuje </w:t>
              <w:br/>
              <w:t>i uzyskuje wszystkie istotne informacj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logiczne i w miarę spójn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stosuje słownictwo 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i struktury adekwatne do tematu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nieliczne błędy leksykalno-gramatyczne, które nie zakłócają komunikacj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isząc, uczeń stosuje odpowiednią formę i styl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wypowiedzi / prace pisemne są płynne </w:t>
              <w:br/>
              <w:t>i mają odpowiednią długość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przekazuje </w:t>
              <w:br/>
              <w:t>i uzyskuje wszystkie wymagane informacj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logiczne i spój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bogate słownictwo i struktury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adyczne błędy leksykalno-gramatyczne</w:t>
            </w:r>
          </w:p>
          <w:p>
            <w:pPr>
              <w:pStyle w:val="Zawartotabeli"/>
              <w:rPr>
                <w:rFonts w:eastAsia="Verdana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odpowiednią formę i styl</w:t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Zawartotabeli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  <w:gridCol w:w="2333"/>
        <w:gridCol w:w="2333"/>
      </w:tblGrid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3, </w:t>
            </w:r>
            <w:r>
              <w:rPr>
                <w:rFonts w:cs="Verdana" w:ascii="Verdana" w:hAnsi="Verdana"/>
                <w:sz w:val="16"/>
                <w:szCs w:val="16"/>
              </w:rPr>
              <w:t>ROZDZIAŁ 1: GESUNDHEIT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Opis ćwiczeń gimnastyczn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pis wypadku i jego skutków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ytanie o stan zdrow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pis samopoczucia</w:t>
            </w:r>
          </w:p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pis przebiegu choroby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lecenia lekarskie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ady dotyczące powrotu do zdrow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Tryb życ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drowy tryb życ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przyzwalające z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obwohl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trotzdem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Zdania z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sonst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weg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 /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halb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pospolite, internacjonalizmy. Częściowo poprawnie rozwiązuje zadania na rozumienie tekstów pisany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łownictwo o wysokim stopniu pospolitości, internacjonalizmy, wybrane zdania. Częściowo poprawnie rozwiązuje zadania na rozumienie tekstów pisanych i rozumienie ze słuchu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ów i komunikatów słownych na bazie poznanego słownictwa.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rozumienie tekstów pisanych i rozumienie ze słuchu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rozumienie tekstów pisanych i rozumienie ze słuchu: r/f, dobieranie, w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rozumienie tekstów pisanych i rozumienie ze słuchu: r/f, dobieranie, ww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omocą nauczyciela wykazuje się w stopniu minimalnym umiejętnościami na ocenę dostateczną: naśladuje, odczytuje, wykonuje zadania niesamodziel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azywa części ciał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azywa choroby i dolegliwośc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oje samopoczuci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choroby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ój styl życi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yl życi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kutki wypadków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z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-mail na temat choroby i pobytu w szpitalu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Mów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, jak broni się przed stresem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 zdań z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trotzdem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obwohl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sonst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weg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 /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halb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zdrowego stylu życia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yl życi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kutki wypadków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z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-mail na temat choroby i pobytu w szpitalu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Mów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, jak broni się przed stresem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 zdań z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trotzdem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obwohl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sonst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weg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 /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halb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zdrowego stylu życia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tan zdrowia inn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zalecenia lekarski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ada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ytania dotyczące stylu życi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prawnie komunikuje się (popełnia błędy niezakłócające komunikacji) w zakresie omawianych tematów, </w:t>
              <w:br/>
              <w:t>jeśli dotyczą one sytuacji typowych, podobnych do przerobionych w ramach zajęć lekcyjnych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dzie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 dotyczących powrotu do zdrowia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dzie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 dotyczących zdrowego stylu życ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opinię na temat stylu życia i ją wyraża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dzie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 dotyczących powrotu do zdrowia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dzie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 dotyczących zdrowego stylu życ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opinię na temat stylu życia i ją wyraża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  <w:gridCol w:w="2333"/>
        <w:gridCol w:w="2333"/>
      </w:tblGrid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3, </w:t>
            </w:r>
            <w:r>
              <w:rPr>
                <w:rFonts w:cs="Verdana" w:ascii="Verdana" w:hAnsi="Verdana"/>
                <w:sz w:val="16"/>
                <w:szCs w:val="16"/>
              </w:rPr>
              <w:t>ROZDZIAŁ 2: TECHNIKWELT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Obsługa urządzeń elektroniczn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Med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Funkcje sprzętów domow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Wynalazki i odkryc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warunku ze spójnikiem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celu z konstrukcją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um … zu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celu ze spójnikiem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damit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 przyszły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Futur I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pospolite i internacjonalizmy. Częściowo poprawnie rozwiązuje zadania na rozumienie tekstów pisany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łownictwo o wysokim stopniu pospolitości, internacjonalizmy, wybrane zdania. Częściowo poprawnie rozwiązuje zadania na rozumienie tekstów pisanych i rozumienie ze słuchu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rozumienie tekstów pisanych i rozumienie ze słuchu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rozumienie tekstów pisanych i rozumienie ze słuchu: r/f, dobieranie, w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rozumienie tekstów pisanych i rozumienie ze słuchu: r/f, dobieranie, ww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omocą nauczyciela wykazuje się w stopniu minimalnym umiejętnościami na ocenę dostateczną: naśladuje, odczytuje, wykonuje zadania niesamodziel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 urządzenia i elektroniczne i akcesoria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 wybrane odkrycia i wynalazki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ostymi zdaniami opisuje sposób obsługi urządzeń technicznych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Informuje, do czego używa mediów i sprzętu domowego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da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nstrukcję obsługi sprzętu technicznego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woim problemie technicznym i sposobie, w jaki go rozwiązał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, do czego używa się mediów i sprzętu domowego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odkryciach i wynalazkac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zdania okolicznikowe celu, zdania okolicznikowe warunku ze spójnikiem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raz czas przyszły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Futur 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da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nstrukcję obsługi sprzętu technicznego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woim problemie technicznym i sposobie, w jaki go rozwiązał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, do czego używa się mediów i sprzętu domowego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odkryciach i wynalazkac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zdania okolicznikowe celu, zdania okolicznikowe warunku ze spójnikiem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raz czas przyszły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Futur 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asięg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udziela informacji na temat obsługi urządzeń elektroniczn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nne osoby o plany i opowiada o swoich planach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Rozum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ostą instrukcję obsług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cel używania różnych funkcji sprzętu domowego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 niezakłócające komunikacji) w zakresie omawianych tematów, jeśli dotyczą one sytuacji typowych, podobnych do omówionych w ramach zajęć lekcyjny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zczegóły instrukcji obsługi sprzętu technicznego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jaś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cel używania różnych funkcji sprzętu domoweg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Rozmaw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 temat przyszłych zdarze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zczegóły instrukcji obsługi sprzętu technicznego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jaś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cel używania różnych funkcji sprzętu domoweg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Rozmaw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 temat przyszłych zdarzeń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  <w:gridCol w:w="2333"/>
        <w:gridCol w:w="2333"/>
      </w:tblGrid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3, </w:t>
            </w:r>
            <w:r>
              <w:rPr>
                <w:rFonts w:cs="Verdana" w:ascii="Verdana" w:hAnsi="Verdana"/>
                <w:sz w:val="16"/>
                <w:szCs w:val="16"/>
              </w:rPr>
              <w:t>ROZDZIAŁ 3: BERUFSWELT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wody i czynności z nimi związane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magania pracodawcy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mowa kwalifikacyjn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rzebieg kariery zawodowej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Tekst dotyczący historii życia</w:t>
            </w:r>
          </w:p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 przeszły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czasowników regularnych i nieregularn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czasu ze spójnikami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als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, internacjonalizmy. Częściowo poprawnie rozwiązuje zadania na rozumienie tekstów pisany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łownictwo o wysokim stopniu pospolitości, internacjonalizmy, wybrane zdania. Częściowo poprawnie rozwiązuje zadania na rozumienie tekstów pisanych i rozumienie ze słuchu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ów i komunikatów słownych na bazie poznanego słownictwa.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rozumienie tekstów pisanych i rozumienie ze słuchu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rozumienie tekstów pisanych i rozumienie ze słuchu: r/f, dobieranie, w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rozumienie tekstów pisanych i rozumienie ze słuchu: r/f, dobieranie, ww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omocą nauczyciela wykazuje się w stopniu minimalnym umiejętnościami na ocenę dostateczną: naśladuje, odczytuje, wykonuje zadania niesamodziel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aktywności zawodow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brane zawody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raż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pinię na temat pracy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magania pracodawcy wobec pracownik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oje kwalifikacje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czynności związane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wykonywanym zawodem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mie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wody poszukiwania pracy dorywcz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Tworzy tekst dotyczący historii życ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sta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kolejność zdarzeń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sprawną komunikację: przedstawia w innej formie, charakteryzuje, hierarchizuje, wnioskuje, broni poglądó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mie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magania pracodawcy wobec pracownik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kreś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łasne wymagania wobec pracy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kariery zawod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pracy dorywczej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Tworzy historię życia swoj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harakteryz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awody przyszłości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zawodowych planach na przyszłość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reszcz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nformacje prasow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z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list motywacyjny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formy czasu przeszłego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ania okolicznikowe ze spójnikam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al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mie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magania pracodawcy wobec pracownik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kreś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łasne wymagania wobec pracy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kariery zawod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pracy dorywczej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Tworzy historię życia swoj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harakteryz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awody przyszłości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zawodowych planach na przyszłość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reszcz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nformacje prasow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z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list motywacyjny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formy czasu przeszłego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ania okolicznikowe ze spójnikam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als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 i wypowiedzi dotyczącymi jego osoby. Reaguje i tworzy proste, krótkie pytania zapamiętane lub wyćwiczone drylami językowymi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d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 pytania dotyczące pracy dorywczej wybranej osoby na podstawie zestawionych informacj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dzie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dpowiedzi na potencjalne pytania pracodawcy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Twor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ytania, które chciałby zadać pracodawc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 niezakłócające komunikacji) w zakresie omawianych tematów, jeśli dotyczą one sytuacji typowych, podobnych do przerobionych w ramach zajęć lekcyjny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stnic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rozmowie kwalifikacyjn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z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głoszenie o pracy dorywczej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stnic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rozmowie kwalifikacyjn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z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głoszenie o pracy dorywczej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  <w:gridCol w:w="2333"/>
        <w:gridCol w:w="2333"/>
      </w:tblGrid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3, </w:t>
            </w:r>
            <w:r>
              <w:rPr>
                <w:rFonts w:cs="Verdana" w:ascii="Verdana" w:hAnsi="Verdana"/>
                <w:sz w:val="16"/>
                <w:szCs w:val="16"/>
              </w:rPr>
              <w:t>ROZDZIAŁ 4: EMOTIONEN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emocji i uczuć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rażanie różnych emocji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ieporozumien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rzemoc w szkole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ybermobbing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ekcja wybranych przymiotników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dania przydawkowe (zdania względne)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dania z czasownikiem modalnym w stronie biernej czasu teraźniejszego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Strona bierna w czasie przeszłym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internacjonalizmy. Częściowo poprawnie rozwiązuje zadania na rozumienie tekstów pisany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łownictwo o wysokim stopniu pospolitości, internacjonalizmy, wybrane zdania. Częściowo poprawnie rozwiązuje zadania na rozumienie tekstów pisanych i rozumienie ze słuchu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ów i komunikatów słownych na bazie poznanego słownictwa.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rozumienie tekstów pisanych i rozumienie ze słuchu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rozumienie tekstów pisanych i rozumienie ze słuchu: r/f, dobieranie, w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rozumienie tekstów pisanych i rozumienie ze słuchu: r/f, dobieranie, ww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omocą nauczyciela wykazuje się w stopniu minimalnym umiejętnościami na ocenę dostateczną: naśladuje, odczytuje, wykonuje zadania niesamodziel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mocje i uczucia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oje emocj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woich uczuciach w określonych sytuacjac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mie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yczyny stresu i nieporozumień w szkol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ieporozumienia, w tym przebieg sporów w szkol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akty przemocy w szkol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mocje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ytuacjach wywołujących stres oraz metodach przeciwdziałania stresowi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zachowaniu w sytuacjach spornych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ytuacji, która go wyjątkowo zdenerwowała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„szkoły bez przemocy”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 wybrane przymiotniki z przyimkiem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Twor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ania przydawkowe (zdania względne)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rony biernej z czasownikiem modalnym w czasie teraźniejszym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rony biernej w czasie przeszłym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ieporozumienia, w tym przebieg sporów w szkol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akty przemocy w szkol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mocje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ytuacjach wywołujących stres oraz metodach przeciwdziałania stresowi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zachowaniu w sytuacjach spornych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ytuacji, która go wyjątkowo zdenerwowała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„szkoły bez przemocy”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 wybrane przymiotniki z przyimkiem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Twor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ania przydawkowe (zdania względne)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rony biernej z czasownikiem modalnym w czasie teraźniejszym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rony biernej w czasie przeszłym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 i zdań dotyczącymi jego osoby. Reaguje i tworzy proste, krótkie pytania zapamiętane lub wyćwiczone drylami językowymi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uczucia innyc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d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 pytania dotyczące sytuacji przedstawionej na zdjęciu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 niezakłócające komunikacji) w zakresie omawianych tematów, jeśli dotyczą one sytuacji typowych, podobnych do przerobionych w ramach zajęć lekcyjny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opon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posoby rozwiązywania nieporozumień oraz ich zapobiegania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opon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posoby rozwiązywania nieporozumień oraz ich zapobiegania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  <w:gridCol w:w="2333"/>
        <w:gridCol w:w="2333"/>
      </w:tblGrid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3, </w:t>
            </w:r>
            <w:r>
              <w:rPr>
                <w:rFonts w:cs="Verdana" w:ascii="Verdana" w:hAnsi="Verdana"/>
                <w:sz w:val="16"/>
                <w:szCs w:val="16"/>
              </w:rPr>
              <w:t>ROZDZIAŁ 5: SPORT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mprezy i osiągnięcia sportowe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Dyscypliny sportu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przęt sportowy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portowcy i sport wyczynowy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 przeszły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Plusquamperfekt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czasu z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pójnikam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nachde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seitde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sobald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ährend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bevor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/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eh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bis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, internacjonalizmy. Częściowo poprawnie rozwiązuje zadania na rozumienie tekstów pisany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łownictwo o wysokim stopniu pospolitości oraz internacjonalizmy i wybrane zdania. Częściowo poprawnie rozwiązuje zadania na rozumienie tekstów pisanych i rozumienie ze słuchu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ów i komunikatów słownych na bazie poznanego słownictwa.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rozumienie tekstów pisanych i rozumienie ze słuchu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rozumienie tekstów pisanych i rozumienie ze słuchu: r/f, dobieranie, w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rozumienie tekstów pisanych i rozumienie ze słuchu: r/f, dobieranie, ww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omocą nauczyciela wykazuje się w stopniu minimalnym umiejętnościami na ocenę dostateczną: naśladuje, odczytuje, wykonuje zadania niesamodziel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aktywności sportowe oraz rodzaje imprez sportow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tapy i opisuje wydarzenia podczas imprezy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raż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ość i niezadowoleni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Rekonstru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kariery sportowca na podstawie informacji w punkta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jęcie z imprezy sportow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n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asadę tworzenia czasu przeszłego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lusquamperfekt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raz zdań okolicznikowych czasu ze spójnikam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nachde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seitde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sobald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ährend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bevor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/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eh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bis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, tworzy zdania według schematu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ój udział w imprezie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karierze wybranego sportowca oraz jego osiągnięcia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jęcia z imprez sportowych oraz je komentuj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zedstaw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darzenia z imprezy sportowej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oment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imprezy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zalet i wad sportu wyczynoweg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formy czasu przeszłego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lusquamperfekt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raz zdania okolicznikowe czasu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ój udział w imprezie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karierze wybranego sportowca oraz jego osiągnięcia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jęcia z imprez sportowych oraz je komentuj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zedstaw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darzenia z imprezy sportowej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oment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imprezy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zalet i wad sportu wyczynoweg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formy czasu przeszłego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lusquamperfekt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raz zdania okolicznikowe czasu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d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 pytania dotyczące imprezy sportowej, na której był obecny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udział w imprezach sportow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raż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ość z wygranej i niezadowolenie z porażk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wynik rozgrywek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 niezakłócające komunikacji) w zakresie omawianych tematów, jeśli dotyczą one sytuacji typowych, podobnych do przerobionych w ramach zajęć lekcyjny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stnic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rozmowie o imprezie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lustrację z zawodów sportow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raż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mocje związane z oglądaną imprezą sportową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Dyskut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przebiegu turnieju sportoweg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stnic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rozmowie o imprezie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lustrację z zawodów sportow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raż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mocje związane z oglądaną imprezą sportową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Dyskut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przebiegu turnieju sportowego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992" w:gutter="0" w:header="708" w:top="850" w:footer="850" w:bottom="1702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jc w:val="center"/>
      <w:outlineLvl w:val="2"/>
    </w:pPr>
    <w:rPr>
      <w:rFonts w:ascii="Arial" w:hAnsi="Arial" w:cs="Arial"/>
      <w:b/>
      <w:bC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jc w:val="center"/>
      <w:outlineLvl w:val="3"/>
    </w:pPr>
    <w:rPr>
      <w:rFonts w:ascii="Comic Sans MS" w:hAnsi="Comic Sans MS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hadow/>
      <w:sz w:val="1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  <w:shd w:fill="CCCCCC" w:val="clear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 2" w:hAnsi="Wingdings 2" w:cs="Wingdings 2"/>
      <w:color w:val="auto"/>
    </w:rPr>
  </w:style>
  <w:style w:type="character" w:styleId="WW8Num3z0">
    <w:name w:val="WW8Num3z0"/>
    <w:qFormat/>
    <w:rPr>
      <w:rFonts w:ascii="Wingdings 2" w:hAnsi="Wingdings 2" w:cs="Wingdings 2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Normal1">
    <w:name w:val="LO-normal"/>
    <w:qFormat/>
    <w:rPr>
      <w:rFonts w:ascii="Arial" w:hAnsi="Arial" w:eastAsia="Times New Roman" w:cs="Times New Roman"/>
      <w:b w:val="false"/>
      <w:bCs w:val="false"/>
      <w:color w:val="auto"/>
      <w:sz w:val="18"/>
      <w:szCs w:val="18"/>
      <w:lang w:val="pl-PL" w:bidi="ar-SA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Il">
    <w:name w:val="il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b/>
      <w:sz w:val="18"/>
    </w:rPr>
  </w:style>
  <w:style w:type="character" w:styleId="Nagwek1Znak">
    <w:name w:val="Nagłówek 1 Znak"/>
    <w:qFormat/>
    <w:rPr>
      <w:rFonts w:ascii="Arial" w:hAnsi="Arial" w:cs="Arial"/>
      <w:b/>
      <w:bCs/>
      <w:sz w:val="52"/>
      <w:szCs w:val="18"/>
    </w:rPr>
  </w:style>
  <w:style w:type="character" w:styleId="NagwekZnak">
    <w:name w:val="Nagłówek Znak"/>
    <w:qFormat/>
    <w:rPr>
      <w:rFonts w:ascii="Arial" w:hAnsi="Arial" w:cs="Arial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right="0" w:hanging="0"/>
    </w:pPr>
    <w:rPr/>
  </w:style>
  <w:style w:type="paragraph" w:styleId="Tekstpodstawowy31">
    <w:name w:val="Tekst podstawowy 31"/>
    <w:basedOn w:val="Normal"/>
    <w:qFormat/>
    <w:pPr/>
    <w:rPr>
      <w:b/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right="0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ormal2">
    <w:name w:val="LO-normal"/>
    <w:basedOn w:val="Normal"/>
    <w:qFormat/>
    <w:pPr>
      <w:numPr>
        <w:ilvl w:val="0"/>
        <w:numId w:val="3"/>
      </w:numPr>
      <w:ind w:left="540" w:right="0" w:hanging="360"/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7:40:00Z</dcterms:created>
  <dc:creator>Bartek Michałowski</dc:creator>
  <dc:description>e-ditors.eu</dc:description>
  <cp:keywords/>
  <dc:language>en-US</dc:language>
  <cp:lastModifiedBy>Alina Trepiak</cp:lastModifiedBy>
  <dcterms:modified xsi:type="dcterms:W3CDTF">2025-09-06T16:57:00Z</dcterms:modified>
  <cp:revision>44</cp:revision>
  <dc:subject/>
  <dc:title>Discover English 1 - rozkład materiału (2012)</dc:title>
</cp:coreProperties>
</file>