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RZEDMIOTOWY SYSTEM OCENIANIA Z WYCHOWANIA FIZYCZ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STiL ŻAGAŃ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owy System Oceniania przedstawia szczegółowe informacje dotyczące form </w:t>
        <w:br/>
        <w:t xml:space="preserve">i kryteriów oceniania z wychowania fizycznego w ZSTiL Żagań.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lega on na rozpoznawaniu przez nauczyciela poziomu zaangażowania i postępów </w:t>
        <w:br/>
        <w:t>w opanowaniu przez ucznia umiejętności i wiadomości z wychowania fizycz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enianie ma na celu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informowanie ucznia o poziomie jego osiągnięć edukacyjnych i postępach w tym zakres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możliwienie uczniowi samorealizacji i planowania rozwoju poprzez poznanie własnej sprawności i poziomu</w:t>
      </w:r>
      <w:r>
        <w:rPr>
          <w:color w:val="EE0000"/>
          <w:sz w:val="24"/>
          <w:szCs w:val="24"/>
        </w:rPr>
        <w:t xml:space="preserve"> </w:t>
      </w:r>
      <w:r>
        <w:rPr>
          <w:sz w:val="24"/>
          <w:szCs w:val="24"/>
        </w:rPr>
        <w:t>umiejętnośc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Motywowanie ucznia do dalszej pracy, wysiłku, samodoskonalenia się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anie rodzicom i nauczycielom rzetelnej i szczegółowej informacji </w:t>
        <w:br/>
        <w:t>o postępach, trudnościach i specjalnych uzdolnieniach uczni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żliwienie nauczycielowi kontrolę rozwoju ucznia, doskonalenie organizacji </w:t>
        <w:br/>
        <w:t>i metod pracy dydaktyczno-wychowawczej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ena ma charakter wspierający. Jej celem nie jest porównywanie uczniów czy wskazywanie braków, lecz podkreślanie tego, co uczeń już opanował i zdoby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ryteria oceniania z wychowania fizycznego</w:t>
      </w:r>
      <w:r>
        <w:rPr/>
        <w:t xml:space="preserve"> o</w:t>
      </w:r>
      <w:r>
        <w:rPr>
          <w:sz w:val="24"/>
          <w:szCs w:val="24"/>
        </w:rPr>
        <w:t xml:space="preserve">bejmują </w:t>
      </w:r>
      <w:r>
        <w:rPr>
          <w:rFonts w:eastAsia="Times New Roman" w:cs="Calibri"/>
          <w:sz w:val="24"/>
          <w:szCs w:val="24"/>
        </w:rPr>
        <w:t>przede wszystkim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ysiłek ucznia wkładany w zajęcia</w:t>
      </w:r>
      <w:r>
        <w:rPr>
          <w:sz w:val="24"/>
          <w:szCs w:val="24"/>
        </w:rPr>
        <w:t xml:space="preserve">, zaangażowanie, aktywność fizyczną, systematyczność, postępy </w:t>
        <w:br/>
        <w:t xml:space="preserve">w opanowaniu umiejętności i wiedzy, a także postawę wobec przedmiotu, rówieśników </w:t>
        <w:br/>
        <w:t xml:space="preserve">i własnego ciał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ę oceniania stanowi rozporządzenie Ministra Edukacji Narodowej a szczegółowe kryteria zawarte są w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przedmiotowym  systemie oceniania</w:t>
        </w:r>
      </w:hyperlink>
      <w:r>
        <w:rPr>
          <w:sz w:val="24"/>
          <w:szCs w:val="24"/>
        </w:rPr>
        <w:t xml:space="preserve"> z wychowania fizyczn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OCENIANIA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Skala ocen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celujący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5 - bardzo dobry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4 - dobry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3 - dostateczny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2 - dopuszczający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1 – niedostatecz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OCENY</w:t>
      </w:r>
    </w:p>
    <w:p>
      <w:pPr>
        <w:pStyle w:val="Akapitzlist"/>
        <w:spacing w:lineRule="auto" w:line="240" w:before="0" w:after="0"/>
        <w:contextualSpacing/>
        <w:rPr>
          <w:rStyle w:val="Hgkelc"/>
          <w:rFonts w:cs="Calibri"/>
          <w:sz w:val="24"/>
          <w:szCs w:val="24"/>
          <w:u w:val="single"/>
        </w:rPr>
      </w:pPr>
      <w:r>
        <w:rPr>
          <w:rStyle w:val="Hgkelc"/>
          <w:rFonts w:cs="Calibri"/>
          <w:sz w:val="24"/>
          <w:szCs w:val="24"/>
          <w:u w:val="single"/>
        </w:rPr>
        <w:t>Przy ustalaniu oceny z wychowania fizycznego nauczyciel bierze przede wszystkim pod uwagę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Style w:val="Hgkelc"/>
          <w:rFonts w:eastAsia="Times New Roman" w:cs="Calibri"/>
          <w:sz w:val="24"/>
          <w:szCs w:val="24"/>
          <w:lang w:eastAsia="pl-PL"/>
        </w:rPr>
      </w:pPr>
      <w:r>
        <w:rPr>
          <w:rStyle w:val="Hgkelc"/>
          <w:rFonts w:cs="Calibri"/>
          <w:sz w:val="24"/>
          <w:szCs w:val="24"/>
        </w:rPr>
        <w:t xml:space="preserve">systematyczność udziału ucznia w zajęciach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Style w:val="Hgkelc"/>
          <w:rFonts w:eastAsia="Times New Roman" w:cs="Calibri"/>
          <w:sz w:val="24"/>
          <w:szCs w:val="24"/>
          <w:lang w:eastAsia="pl-PL"/>
        </w:rPr>
      </w:pPr>
      <w:r>
        <w:rPr>
          <w:rStyle w:val="Hgkelc"/>
          <w:rFonts w:cs="Calibri"/>
          <w:sz w:val="24"/>
          <w:szCs w:val="24"/>
        </w:rPr>
        <w:t>wysiłek wkładany przez ucznia w wywiązywanie się z obowiązków wynikających ze specyfiki tych zajęć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Style w:val="Hgkelc"/>
          <w:rFonts w:eastAsia="Times New Roman" w:cs="Calibri"/>
          <w:sz w:val="24"/>
          <w:szCs w:val="24"/>
          <w:lang w:eastAsia="pl-PL"/>
        </w:rPr>
      </w:pPr>
      <w:r>
        <w:rPr>
          <w:rStyle w:val="Hgkelc"/>
          <w:rFonts w:eastAsia="Times New Roman" w:cs="Calibri"/>
          <w:sz w:val="24"/>
          <w:szCs w:val="24"/>
          <w:lang w:eastAsia="pl-PL"/>
        </w:rPr>
        <w:t>postawę ucznia wobec przedmiotu, rówieśników i własnego rozwoju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Style w:val="Hgkelc"/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oziom w opanowaniu umiejętności i wiadomośc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Style w:val="Hgkelc"/>
          <w:rFonts w:eastAsia="Times New Roman" w:cs="Calibri"/>
          <w:sz w:val="24"/>
          <w:szCs w:val="24"/>
          <w:lang w:eastAsia="pl-PL"/>
        </w:rPr>
      </w:pPr>
      <w:r>
        <w:rPr>
          <w:rStyle w:val="Hgkelc"/>
          <w:rFonts w:cs="Calibri"/>
          <w:sz w:val="24"/>
          <w:szCs w:val="24"/>
        </w:rPr>
        <w:t>aktywność ucznia w działaniach podejmowanych przez szkołę na rzecz aktywności fizycznej i działań prozdrowotnych</w:t>
      </w:r>
    </w:p>
    <w:p>
      <w:pPr>
        <w:pStyle w:val="Akapitzlist"/>
        <w:spacing w:lineRule="auto" w:line="240" w:before="0" w:after="0"/>
        <w:contextualSpacing/>
        <w:rPr>
          <w:rStyle w:val="Hgkelc"/>
          <w:rFonts w:eastAsia="Times New Roman" w:cs="Calibri"/>
          <w:sz w:val="24"/>
          <w:szCs w:val="24"/>
          <w:lang w:eastAsia="pl-PL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enianiu podlegają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TYWNOŚĆ I FREKWENCJA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sz w:val="24"/>
          <w:szCs w:val="24"/>
        </w:rPr>
        <w:t xml:space="preserve">Aktywny i </w:t>
      </w:r>
      <w:r>
        <w:rPr>
          <w:rStyle w:val="Hgkelc"/>
          <w:sz w:val="24"/>
          <w:szCs w:val="24"/>
        </w:rPr>
        <w:t xml:space="preserve">systematyczny udział ucznia w zajęciach </w:t>
      </w:r>
      <w:r>
        <w:rPr>
          <w:sz w:val="24"/>
          <w:szCs w:val="24"/>
        </w:rPr>
        <w:t>wychowania fizycznego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Aktywny i systematyczny udział w pozalekcyjnych zajęciach sportowo-rekreacyjnych. </w:t>
      </w:r>
    </w:p>
    <w:p>
      <w:pPr>
        <w:pStyle w:val="Normal"/>
        <w:rPr>
          <w:b/>
          <w:b/>
          <w:color w:val="EE0000"/>
          <w:sz w:val="24"/>
          <w:szCs w:val="24"/>
        </w:rPr>
      </w:pPr>
      <w:r>
        <w:rPr>
          <w:b/>
          <w:sz w:val="24"/>
          <w:szCs w:val="24"/>
        </w:rPr>
        <w:t>POZIOM SPRAWNOŚCI FIZYCZNEJ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oziom cech motorycznych i koordynacyjnych (szybkość, siła, wytrzymałość gibkość)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  <w:szCs w:val="24"/>
        </w:rPr>
        <w:t>UCZEŃ OBOWIĄZKOWO MUSI BRAĆ UDZIAŁ W TESTACH SPRAWNOŚCIOWYCH, ZLECONYCH PRZEZ ME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udział we wszystkich próbach uczeń</w:t>
      </w:r>
      <w:r>
        <w:rPr>
          <w:b/>
          <w:color w:val="EE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trzymuje ocenę bardzo dobry 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zadania kontrolne (np. rzut do bramki, rzut piłką lekarską, brzuszki itp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IEJĘTNOŚCI I WIEDZA</w:t>
      </w:r>
    </w:p>
    <w:p>
      <w:pPr>
        <w:pStyle w:val="Normal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pacing w:val="2"/>
          <w:sz w:val="24"/>
          <w:szCs w:val="24"/>
          <w:shd w:fill="FFFFFF" w:val="clear"/>
        </w:rPr>
        <w:t xml:space="preserve">postępy ucznia w opanowaniu umiejętności ruchowych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spółorganizowanie lekcji np. rozgrzewk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rganizowanie zajęć sportowo-rekreacyjnych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iadomości z zakresu wychowania fizycznego, sportu i zdrowego stylu życ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najomość rozwoju fizycznego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dbałość o własne zdrowie -umiejętność planowania swojej aktywności fizycznej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znajomość ćwiczeń na poszczególne partie mięśniowe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najomość testów sprawności fizycznej </w:t>
      </w:r>
    </w:p>
    <w:p>
      <w:pPr>
        <w:pStyle w:val="Normal"/>
        <w:numPr>
          <w:ilvl w:val="0"/>
          <w:numId w:val="7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wykorzystanie nowoczesnych technologii do monitoringu poziomu sprawności 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zycz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ryteria oceny miesięcznej za systematyczny i aktywny udział </w:t>
        <w:br/>
        <w:t>w lekcjach wychowania fizycznego*</w:t>
      </w:r>
    </w:p>
    <w:tbl>
      <w:tblPr>
        <w:tblW w:w="66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86"/>
        <w:gridCol w:w="24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Ilość lekcji w których uczeń ćwiczy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cen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EE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lując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 -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rdzo dobr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 -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br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 -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stateczn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 -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puszczająca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&lt;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dostateczna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*W przypadku mniejszej ilości zajęć wychowania fizycznego w danym miesiącu, kryteria oceny zostaną proporcjonalnie dostosowane do ilości zrealizowanych zajęć.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 xml:space="preserve">Kryteria oceny z wychowania fizycznego z poszczególnych obszarów: 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ystematyczność – jedna ocena w miesiącu.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Aktywność na lekcji – jedna podsumowująca ocena w miesiącu.</w:t>
      </w:r>
    </w:p>
    <w:p>
      <w:pPr>
        <w:pStyle w:val="Normal"/>
        <w:numPr>
          <w:ilvl w:val="0"/>
          <w:numId w:val="1"/>
        </w:numPr>
        <w:pBdr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</w:rPr>
        <w:t xml:space="preserve">Wiadomości i umiejętności – ocena poziomu opanowania umiejętności </w:t>
      </w:r>
    </w:p>
    <w:p>
      <w:pPr>
        <w:pStyle w:val="Normal"/>
        <w:pBdr/>
        <w:spacing w:lineRule="auto" w:line="360" w:before="0" w:after="0"/>
        <w:ind w:left="360" w:hanging="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</w:t>
      </w:r>
      <w:r>
        <w:rPr>
          <w:rFonts w:eastAsia="Times New Roman" w:cs="Calibri"/>
          <w:color w:val="000000"/>
          <w:sz w:val="24"/>
          <w:szCs w:val="24"/>
        </w:rPr>
        <w:t>i wiadomości oraz samoocena</w:t>
      </w:r>
    </w:p>
    <w:p>
      <w:pPr>
        <w:pStyle w:val="Normal"/>
        <w:numPr>
          <w:ilvl w:val="0"/>
          <w:numId w:val="1"/>
        </w:numPr>
        <w:pBdr/>
        <w:spacing w:lineRule="auto" w:line="360"/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 xml:space="preserve">Aktywność dodatkowa – jedna ocena w półroczu. </w:t>
      </w:r>
    </w:p>
    <w:p>
      <w:pPr>
        <w:pStyle w:val="Normal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 xml:space="preserve">Ocena śródroczna lub roczna jest wynikiem postępów ucznia w określonych wyżej obszarach. </w:t>
      </w:r>
    </w:p>
    <w:p>
      <w:pPr>
        <w:pStyle w:val="Normal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NA POSZCZEGÓLNE OCENY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CENĘ CELUJĄCĄ</w:t>
      </w:r>
      <w:r>
        <w:rPr>
          <w:sz w:val="24"/>
          <w:szCs w:val="24"/>
        </w:rPr>
        <w:t xml:space="preserve"> otrzymuje uczeń, który wykazuje się szczególnym zaangażowaniem na zajęciach wychowania fizycznego, twórczą postawą, umiejętnościami i wiadomościami na poziomie bardzo wysokim lub wykraczającym poza program nauczania w danej klasie. Prowadzi sportowy i higieniczny tryb życia, przygotowany do lekcji -posiada odpowiedni strój sportowy. Systematycznie uczestniczy w dodatkowych zajęciach sportowo-rekreacyjnych, imprezach rekreacyjno-sportowych i prozdrowotnych, promując zdrowy tryb życia, bierze udział w zawodach sportowych osiągając sukcesy, kwalifikując się do finałów na szczeblu wojewódzkim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CENĘ BARDZO DOBRĄ</w:t>
      </w:r>
      <w:r>
        <w:rPr>
          <w:sz w:val="24"/>
          <w:szCs w:val="24"/>
        </w:rPr>
        <w:t xml:space="preserve"> otrzymuje uczeń, który całkowicie opanował materiał na poziomie bardzo dobrym dla danej klasy. Jego staranność i sumienność w wykonywaniu zadań </w:t>
        <w:br/>
        <w:t>oraz zaangażowanie w przebieg lekcji i przygotowanie się do zajęć są na bardzo wysokim poziomie. Taki uczeń prowadzi sportowy i higieniczny tryb życia, systematycznie doskonali swoją sprawność motoryczną i osiąga duże postępy w osobistym usprawnianiu. Bierze udział w zajęciach dodatkowych, działaniach sportowo- rekreacyjnych i prozdrowotnych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CENĘ DOBRĄ </w:t>
      </w:r>
      <w:r>
        <w:rPr>
          <w:sz w:val="24"/>
          <w:szCs w:val="24"/>
        </w:rPr>
        <w:t xml:space="preserve">otrzymuje uczeń, który bez zarzutów wywiązuje się z obowiązków, osiąga postępy w opanowaniu umiejętności i wiadomości na poziomie podstawowym. Jego staranność i sumienność w wykonywanie zadań i zaangażowanie w przebieg lekcji oraz przygotowanie się do zajęć są na dobrym poziomie. Prowadzi higieniczny tryb życia.  Sporadycznie bierze udział w zajęciach dodatkowych, działaniach sportowo-rekreacyjnych </w:t>
        <w:br/>
        <w:t>i prozdrowotnych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CENĘ DOSTATECZNĄ LUB DOPUSZCZAJĄCĄ</w:t>
      </w:r>
      <w:r>
        <w:rPr>
          <w:sz w:val="24"/>
          <w:szCs w:val="24"/>
        </w:rPr>
        <w:t xml:space="preserve"> otrzymuje uczeń adekwatnie do włożonego wysiłku w wywiązywanie się z obowiązków, stopnia postępu w opanowaniu umiejętności </w:t>
        <w:br/>
        <w:t xml:space="preserve">i wiadomości, poziomu staranności i sumienności w wykonywaniu zadań, zaangażowania </w:t>
        <w:br/>
        <w:t>w przebieg lekcji oraz stopnia przygotowania się do zajęć. Nie zawsze prowadzi higieniczny tryb życia. Nie bierze udziału w zawodach i dodatkowych zajęciach rekreacyjno- sportowych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CENĘ NIEDOSTATECZNĄ</w:t>
      </w:r>
      <w:r>
        <w:rPr>
          <w:sz w:val="24"/>
          <w:szCs w:val="24"/>
        </w:rPr>
        <w:t xml:space="preserve"> otrzymuje uczeń, który wykazuje szczególnie lekceważący stosunek do obowiązków wynikających ze specyfiki przedmiotu, nie bierze czynnego udziału w lekcji, swoim zachowaniem dezorganizuje pracę stwarzając niebezpieczeństwo dla siebie </w:t>
        <w:br/>
        <w:t xml:space="preserve">i innych, nie stosuje się do regulaminów i zasad BHP, jest notorycznie nieprzygotowany do zajęć. </w:t>
      </w:r>
      <w:r>
        <w:rPr>
          <w:color w:val="EE0000"/>
          <w:sz w:val="24"/>
          <w:szCs w:val="24"/>
        </w:rPr>
        <w:t xml:space="preserve"> </w:t>
      </w:r>
      <w:r>
        <w:rPr>
          <w:sz w:val="24"/>
          <w:szCs w:val="24"/>
        </w:rPr>
        <w:t>Prowadzi niehigieniczny i niesportowy tryb życia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ceny ze sprawdzianów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Uczeń może uzyskać ze sprawdzianów ocenę w skali od 1-6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o otrzymaniu oceny niezadowalającej ze sprawdzianu uczeń ma możliwość poprawy w ciągu dwóch tygodni od daty wykonania zadania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Osoba, która nie mogła wykonać sprawdzianu (w przypadku nieobecności, choroby itp.) musi zaliczyć go w ciągu dwóch tygodni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Okres zaliczenia może być również wyznaczony indywidualnie np. ze względu na dłuższą nieobecność na lekcji spowodowaną chorobą lub kontuzją, nie później jednak niż do końca semestr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asyfikacja półroczna i roczna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Uczeń może nie być klasyfikowany, jeżeli brak jest podstaw do ustalenia oceny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klasyfikacyjnej z powodu nieobecności ucznia na zajęciach przekraczającej 50% czasu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przeznaczonego na te zajęcia w rocznym planie nauczania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Uczeń nieklasyfikowany z powodu nieusprawiedliwionej nieobecności może zdawać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egzamin klasyfikacyjny zgodnie z założeniami Wewnątrzszkolnego Systemu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Oceni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wolnienia z wychowania fizycznego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uzasadnionych przypadkach uczeń może być zwolniony z zajęć wychowania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fizycznego przez nauczyciela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Decyzję o zwolnieniu ucznia z zajęć podejmuje dyrektor szkoły na podstawie opinii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ydanej przez lekarza specjalistę (zwolnienie obejmujące cały semestr, lub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zwolnienie obejmujące cały rok szkolny)</w:t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DYSPOZYCJA NIE JEST POWODEM DO ZWOLNIENIA Z AKTYWNEGO UCZESTNICTWA W LEKCJI WYCHOWANIA FIZYCZ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gkelc">
    <w:name w:val="hgkelc"/>
    <w:basedOn w:val="Domylnaczcionkaakapitu"/>
    <w:qFormat/>
    <w:rPr/>
  </w:style>
  <w:style w:type="character" w:styleId="Uv3um">
    <w:name w:val="uv3u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client=firefox-b-d&amp;cs=0&amp;sca_esv=25a1bca217f7fe01&amp;q=wewn&#261;trzszkolnym+systemie+oceniania&amp;sa=X&amp;ved=2ahUKEwig9Iax27CPAxVlBNsEHcpzDdsQxccNegQIBBAB&amp;mstk=AUtExfCWGRU4Qwe9ef03jCCcUvGchBztFBgSTULHUocXE_P4FuGQBo84KfxWsQWoTWs74eZUJ09sUqwEjEQYJqYuiZf_mRhNCCaMH4IpH_KN9dXJxd8TPNjTW12r1oj9dWzYDAM&amp;csui=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7:51:00Z</dcterms:created>
  <dc:creator>Komputer</dc:creator>
  <dc:description/>
  <cp:keywords/>
  <dc:language>en-US</dc:language>
  <cp:lastModifiedBy>Katarzyna Cieplicka</cp:lastModifiedBy>
  <dcterms:modified xsi:type="dcterms:W3CDTF">2025-09-07T20:38:00Z</dcterms:modified>
  <cp:revision>5</cp:revision>
  <dc:subject/>
  <dc:title/>
</cp:coreProperties>
</file>